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Волочаевского сельского поселения от 29.12.2016 №27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олочаевского сельского поселения                          «18» декабря 2017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16 года №27 «О бюджете Волочаев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8598,0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9414,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816,4 тыс. рублей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3 к Решению «Источники финансирования дефицита бюджета Волочаевского  сельского поселения Орловского района на 2017 год»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644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в приложение 8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7 год»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907"/>
        <w:gridCol w:w="1638"/>
        <w:gridCol w:w="1418"/>
        <w:gridCol w:w="1496"/>
      </w:tblGrid>
      <w:tr>
        <w:trPr>
          <w:trHeight w:val="129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0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70.8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3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7.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.1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8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5.1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0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4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24.7</w:t>
            </w:r>
          </w:p>
        </w:tc>
      </w:tr>
      <w:tr>
        <w:trPr>
          <w:trHeight w:val="37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.9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5</w:t>
            </w:r>
          </w:p>
        </w:tc>
      </w:tr>
      <w:tr>
        <w:trPr>
          <w:trHeight w:val="33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3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17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14.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и изложить в новой редакции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10 к Решению «Ведомственная структура расходов бюджета Волочаев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12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» декабря 2017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54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07:00Z</dcterms:created>
  <dc:creator>Гордиенко</dc:creator>
  <dc:description/>
  <cp:keywords/>
  <dc:language>en-US</dc:language>
  <cp:lastModifiedBy>user</cp:lastModifiedBy>
  <cp:lastPrinted>2017-07-19T15:23:00Z</cp:lastPrinted>
  <dcterms:modified xsi:type="dcterms:W3CDTF">2017-12-25T04:50:00Z</dcterms:modified>
  <cp:revision>68</cp:revision>
  <dc:subject/>
  <dc:title>ПРОЕКТ</dc:title>
</cp:coreProperties>
</file>