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61" w:leader="none"/>
          <w:tab w:val="left" w:pos="9091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7.12.2022 №43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 «09» ноября 2023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7.12.2022 №43 «О бюджете Волочаевского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 в части 1 пункты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11988,2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12260,2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272,0 тыс. рублей.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приложение 1 «Объем поступлений доходов в бюджет Волочаевского сельского поселения Орловского район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z w:val="28"/>
          <w:szCs w:val="28"/>
        </w:rPr>
        <w:t>Волочае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5 «Ведомственная структура расходов бюджета Волочаевского сельского поселения Орловского района на 2023 год и на плановый период 2024 и 2025 годов» изложить в новой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7 «Распределение субвенций бюджету Волочаевского сельского поселения Орловского района из областного бюджета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09»  ноября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24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3-11-17T06:57:00Z</dcterms:modified>
  <cp:revision>156</cp:revision>
  <dc:subject/>
  <dc:title>ПРОЕКТ</dc:title>
</cp:coreProperties>
</file>