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9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0 и 2021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1417"/>
        <w:gridCol w:w="1276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3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6</w:t>
            </w:r>
          </w:p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6</w:t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</w:t>
            </w:r>
          </w:p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9-01-08T19:13:00Z</dcterms:modified>
  <cp:revision>21</cp:revision>
  <dc:subject/>
  <dc:title>Распределение субвенций бюджету муниципального района из Фонда компенсаций на 2006 год</dc:title>
</cp:coreProperties>
</file>