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чаевского сельского поселения                    «27» декабря 2018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19 год и на плановый период 2020 и 2021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799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7122,2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19 года в сумме 0,0 тыс. рублей, в том числе верхний предел долга по муниципальным  гарантиям Волочае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Волочаевского сельского поселения Орловского района в сумме  322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322,8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0 год в сумме 5779,6 тыс. рублей и на 2021 год в сумме 5710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0 год в сумме 6121,7 тыс. рублей, в том числе условно утвержденные расходы в сумме 150,6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1 год в сумме 6066,4 тыс. рублей, </w:t>
      </w:r>
      <w:r>
        <w:rPr>
          <w:sz w:val="28"/>
          <w:szCs w:val="28"/>
        </w:rPr>
        <w:t>в том числе условно утвержденные расходы в сумме 306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1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Волочаевского сельского поселения Орловского района на 2020 год в сумме </w:t>
      </w:r>
      <w:r>
        <w:rPr>
          <w:sz w:val="28"/>
          <w:szCs w:val="28"/>
        </w:rPr>
        <w:t>3421,9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560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Волочаевского сельского поселения Орл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Волочаевского сельского поселения Орловского района бюджета на 2020 год в сумме 342,1 тыс. рублей и на 2021 год в сумме 356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лочаевского сельского поселения Орловского района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19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9 год и на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19 год и на плановый период 2020 и 2021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Волочаевского         сельского поселения Орловского района и глав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59" w:firstLine="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4" w:firstLine="565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Волочаевского 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Волочаевского сельского поселения Орловского района – органов местного самоуправления Волочае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Волочаевского сельского поселения Орловского района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19 год и на плановый период 2020 и 2021 годов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19 год и на плановый период 2020 и 2021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а местного самоуправления Волоча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тановить, что размеры должностных окладов технического персонала и ставок заработной платы обслуживающего персонала органа местного самоуправления Волочаевского сельского поселения индексируются с 1 октября 2019 года на 4,3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6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Волочае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19 года на 4,3 процента.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 Использование субвенций и иных межбюджетных трансфертов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ыделяемых бюджету Волочае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19 год и на плановый период 2020 и 2021 годов в следующих объемах: 2019 год в сумме 83,5 тыс. рублей, 2020 год в сумме 83,9 тыс. рублей, 2021 год – 86,5 тыс. рублей,  согласно приложению 9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19 год и на плановый период 2020 и 2021 годов в следующих объемах: 2019 год в сумме 166,2 тыс. рублей, на 2020 год в сумме 166,2 тыс. рублей, на 2021 год в сумме 166,2 тыс. рублей,  согласно приложению 10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в сумме  332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 210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189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в сумме  3321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 210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1 год в сумме  1896,8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7» декабря 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5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19-01-10T11:31:00Z</dcterms:modified>
  <cp:revision>54</cp:revision>
  <dc:subject/>
  <dc:title>ПРОЕКТ</dc:title>
</cp:coreProperties>
</file>