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Волочаевского сельского поселения от 28.12.2017 №6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12» сентября 2018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17 №68 «О бюджете Волочаев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8731,2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10423,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1692,2 тыс. рублей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 xml:space="preserve">» изложить в редакции согласно приложению 1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8 год </w:t>
      </w:r>
      <w:r>
        <w:rPr>
          <w:iCs/>
          <w:color w:val="000000"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10 «Источники финансирования дефицита бюджета Волочаев-ского сельского поселения Орловского района на 2018 год и на плановый период 2019 и 2020 годов»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12» сентября 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18-09-18T11:40:00Z</dcterms:modified>
  <cp:revision>45</cp:revision>
  <dc:subject/>
  <dc:title>ПРОЕКТ</dc:title>
</cp:coreProperties>
</file>