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оссийская Федерация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19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15» июля 2020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7704,7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7875,5</w:t>
      </w:r>
      <w:r>
        <w:rPr>
          <w:sz w:val="28"/>
          <w:szCs w:val="28"/>
        </w:rPr>
        <w:t xml:space="preserve"> тыс. рублей с превышением рас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ад доход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170,8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по доходам бюджета Волочаевского сельского поселения Орловского  района по кодам классификации доходов бюджет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19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6)по иным межбюджетным трансфертам, передаваемым из бюджета </w:t>
      </w:r>
      <w:r>
        <w:rPr>
          <w:bCs/>
          <w:sz w:val="28"/>
          <w:szCs w:val="28"/>
        </w:rPr>
        <w:t xml:space="preserve">Орловского района в бюджет Волочаевского сельского поселения Орловского района и направляемых  на  финансирование расходов, связанных с осуществлением части полномочий органа местного  самоуправления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год, согласно приложению 6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9 год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)по субвенциям бюджету Волочаевского сельского поселения Орловского района из областного бюджета за 2019 год, согласно приложению 8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)по иным межбюджетным трансфертам, выделяем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ого район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согласно приложению 9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Д. Верхоглядов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«15» июля 2020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17-04-25T08:21:00Z</cp:lastPrinted>
  <dcterms:modified xsi:type="dcterms:W3CDTF">2020-07-16T06:56:00Z</dcterms:modified>
  <cp:revision>47</cp:revision>
  <dc:subject/>
  <dc:title>ПРОЕКТ</dc:title>
</cp:coreProperties>
</file>