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5.12.2019 №123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15» июля 2020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629,8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200,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570,7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Источники финансирования дефицита бюджета Волочаев-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4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6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июля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20-07-20T12:36:00Z</dcterms:modified>
  <cp:revision>76</cp:revision>
  <dc:subject/>
  <dc:title>ПРОЕКТ</dc:title>
</cp:coreProperties>
</file>