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"О внесении изменений в Решение Собр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депутатов 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т 25.12.2019 № 123 "О бюджете Волоча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сельского  поселения Орловского района на 2020 год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                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1417"/>
        <w:gridCol w:w="1276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-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-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10-19T08:09:00Z</dcterms:modified>
  <cp:revision>28</cp:revision>
  <dc:subject/>
  <dc:title>Распределение субвенций бюджету муниципального района из Фонда компенсаций на 2006 год</dc:title>
</cp:coreProperties>
</file>