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ешению Собрания депутатов Волочаевского сельского поселения Орловского района</w:t>
      </w:r>
    </w:p>
    <w:p>
      <w:pPr>
        <w:pStyle w:val="Normal"/>
        <w:tabs>
          <w:tab w:val="clear" w:pos="720"/>
          <w:tab w:val="left" w:pos="-23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 внесении изменений в Решение Собрания депутатов Волочаевского сельского поселения от 27.12.2018 №105 «О бюджете Волочае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9 год и на плановый период 2020 и 2021 годов» от 17.09.2019 №117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изменение – 2</w:t>
      </w:r>
      <w:r>
        <w:rPr>
          <w:b/>
          <w:vanish/>
          <w:sz w:val="24"/>
          <w:szCs w:val="24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сентябрь 2019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Решение Собрания депутатов Волочаевского сельского поселения  «О бюджете Волочаевского сельского поселения Орловского района на 2019 год и плановый период 2020 и 2021 годов» 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были внесены следующие изменения:</w:t>
      </w:r>
      <w:r>
        <w:rPr>
          <w:sz w:val="24"/>
        </w:rPr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(тыс.руб.)</w:t>
      </w:r>
    </w:p>
    <w:tbl>
      <w:tblPr>
        <w:tblW w:w="1077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639"/>
        <w:gridCol w:w="1133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ab/>
              <w:t xml:space="preserve">Общее изменение доходной части бюдже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мма 2019 год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Дотации бюджетам бюджетной системы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51,9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дох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51,9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ее изменение расходной части бюдже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3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</w:tr>
      <w:tr>
        <w:trPr>
          <w:trHeight w:val="102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Раздел 0500 «Жилищно-коммунальное хозяйство»   </w:t>
            </w:r>
          </w:p>
          <w:p>
            <w:pPr>
              <w:pStyle w:val="Normal"/>
              <w:widowControl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одраздел 0503 «Благоустройство»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- сокращение расходов по охране окружающей среды (озеленение)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- сокращение расходов на благоустройство территории сельского поселения (озеленение) 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(районный бюджет)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- увеличение расходов на благоустройство территории сельского поселения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(районный бюджет)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- увеличение расходов по организации и содержанию прочих объектов благоустройства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- сокращение расходов по содержанию сетей уличного освещения (экономия)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0800 «Культура, кинематография»   </w:t>
            </w:r>
          </w:p>
          <w:p>
            <w:pPr>
              <w:pStyle w:val="Normal"/>
              <w:widowControl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одраздел 0801 «Культура»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- увеличение расходов на повышение заработной платы в рамках реализации Указов Президента РФ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-сокращение расходов на обеспечение деятельности учреждения культуры (экономия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(работы, услуги по содержанию имущества и пр.)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1000 «Социальная политика»   </w:t>
            </w:r>
          </w:p>
          <w:p>
            <w:pPr>
              <w:pStyle w:val="Normal"/>
              <w:widowControl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одраздел 1001 «Пенсионное обеспечение»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-увеличение расходов на государственную пенсию за выслугу лет лицам, замещающим гос. должности гражданской службы Ростовской обла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1,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-31,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-4,6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-14,5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  <w:r>
              <w:rPr>
                <w:sz w:val="24"/>
              </w:rPr>
              <w:t>14,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+97,2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-123,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4,6</w:t>
            </w:r>
          </w:p>
          <w:p>
            <w:pPr>
              <w:pStyle w:val="Normal"/>
              <w:widowControl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74,6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+264,1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-189,5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31,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31,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+31,0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расх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+74,6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b/>
                <w:b/>
              </w:rPr>
            </w:pPr>
            <w:r>
              <w:rPr>
                <w:b/>
              </w:rPr>
              <w:t>Дефицит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145,5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jc w:val="left"/>
              <w:rPr>
                <w:highlight w:val="yellow"/>
              </w:rPr>
            </w:pPr>
            <w:r>
              <w:rPr/>
              <w:t>Дефицит сложился за счет вовлечения в расходы нецелевых остатков средств бюджета в сумме 322,8 тыс. рублей, сложившихся  на начало года (322,8-177,3). Дефицит бюджета имеет реальные источники покрытия - остатки средств бюджета на начало год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Заведующий сектором экономики и финансов                                                    И.А. Тесленко </w:t>
      </w:r>
    </w:p>
    <w:sectPr>
      <w:type w:val="nextPage"/>
      <w:pgSz w:w="11906" w:h="16838"/>
      <w:pgMar w:left="709" w:right="567" w:gutter="0" w:header="0" w:top="567" w:footer="0" w:bottom="567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embedSystemFonts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e512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3e5125"/>
    <w:pPr>
      <w:keepNext w:val="true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rsid w:val="003e5125"/>
    <w:pPr>
      <w:keepNext w:val="true"/>
      <w:outlineLvl w:val="1"/>
    </w:pPr>
    <w:rPr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Текст выноски Знак"/>
    <w:basedOn w:val="DefaultParagraphFont"/>
    <w:link w:val="BalloonText"/>
    <w:qFormat/>
    <w:rsid w:val="00855c3e"/>
    <w:rPr>
      <w:rFonts w:ascii="Tahoma" w:hAnsi="Tahoma" w:cs="Tahoma"/>
      <w:sz w:val="16"/>
      <w:szCs w:val="16"/>
    </w:rPr>
  </w:style>
  <w:style w:type="character" w:styleId="Style13" w:customStyle="1">
    <w:name w:val="Основной текст с отступом Знак"/>
    <w:basedOn w:val="DefaultParagraphFont"/>
    <w:qFormat/>
    <w:rsid w:val="00a46f37"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e5125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3e5125"/>
    <w:pPr>
      <w:jc w:val="center"/>
    </w:pPr>
    <w:rPr>
      <w:sz w:val="24"/>
    </w:rPr>
  </w:style>
  <w:style w:type="paragraph" w:styleId="BalloonText">
    <w:name w:val="Balloon Text"/>
    <w:basedOn w:val="Normal"/>
    <w:link w:val="Style12"/>
    <w:qFormat/>
    <w:rsid w:val="00855c3e"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tyle13"/>
    <w:rsid w:val="00a46f37"/>
    <w:pPr>
      <w:ind w:left="708" w:hanging="0"/>
      <w:jc w:val="both"/>
    </w:pPr>
    <w:rPr>
      <w:sz w:val="28"/>
      <w:szCs w:val="2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2</TotalTime>
  <Application>LibreOffice/7.4.7.2$Linux_X86_64 LibreOffice_project/40$Build-2</Application>
  <AppVersion>15.0000</AppVersion>
  <Pages>1</Pages>
  <Words>416</Words>
  <Characters>2377</Characters>
  <CharactersWithSpaces>2788</CharactersWithSpaces>
  <Paragraphs>5</Paragraphs>
  <Company>RayF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dc:language>en-US</dc:language>
  <cp:lastModifiedBy>user</cp:lastModifiedBy>
  <cp:lastPrinted>2019-09-18T11:04:00Z</cp:lastPrinted>
  <dcterms:modified xsi:type="dcterms:W3CDTF">2019-09-18T11:21:00Z</dcterms:modified>
  <cp:revision>57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