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ия оценки обоснованност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и эффективности налоговых льгот (налоговых расходов) на территори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 2019 год.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становлением Администрации Волочаевского сельского поселения от 27.07.2020 № 77 «Об утверждении Методики оценки эффективности налоговых льгот (налоговых расходов) Волочаевского сельского поселения», сектором экономики и финансов Администрации Волочаевского сельского поселения проведена инвентаризация действующих налоговых льгот (налоговых расходов), установленных на местном уровне и оценка их эффективност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эффективности налоговых льгот (налоговых расходов) по местным налогам произ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логовые льготы (налоговые расходы) установлены в 2019 году решениями Собрания депутатов Волочаевского  сельского поселения от 30.06.2010 №69 «О земельном налоге» и от 29.11.2018 № 99 «О налоге на имущество физических лиц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,  получающих льготу по земельному налогу в виде освобождения от уплаты нало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, имеющие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ьгота по земельному налогу в виде пониженной налоговой ставки в размере  50-ти процентов от налоговой ставки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предоставлена гражданам Российской Федерации, проживающих на территории Волочаевского сельского поселения, имеющим детей-инвалидов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редоставлена льгота в виде пониженной налоговой ставки </w:t>
      </w:r>
      <w:r>
        <w:rPr>
          <w:sz w:val="28"/>
          <w:szCs w:val="28"/>
          <w:lang w:eastAsia="en-US"/>
        </w:rPr>
        <w:t>в размере 50-ти процентов от налоговой ставки налога в части объектов налогообложения, не используемых для ведения предпринимательской деятельности, гражданам Российской Федерации,  проживающим на территории Волочаевского сельского поселения, имеющих детей-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Налоговые льготы (налоговые расходы) были предоставлены на общую сумму 1,1 тыс. рублей, в том числе многодетным семьям – 0,3 тыс.руб., семьям, воспитывающим детей – инвалидов – 0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налоговые льготы (налоговые расходы), предоставляемые отдельным категориям, предусмотренные нормативными правовыми актами органов местного самоуправления, в виде полного  (частичного) освобождения от уплаты земельного налога и налога на имущество физических лиц признаются эффективными и не требующими от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допустить   в </w:t>
      </w:r>
      <w:r>
        <w:rPr>
          <w:sz w:val="28"/>
          <w:szCs w:val="28"/>
          <w:lang w:val="en-US"/>
        </w:rPr>
        <w:t>дальнейшем  ухудшения уровня доходов у социально-незащищенных слоев населения, целесообразно сохранить имеющиеся льготы для перечисленных категор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Результаты оценки эффективности налоговых льгот (налоговых расходов)</w:t>
      </w:r>
      <w:r>
        <w:rPr/>
        <w:br/>
      </w:r>
      <w:r>
        <w:rPr>
          <w:b/>
          <w:sz w:val="27"/>
          <w:szCs w:val="27"/>
        </w:rPr>
        <w:t xml:space="preserve">за оцениваемый 2019 год 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целесообразности налогового расхода</w:t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2246"/>
        <w:gridCol w:w="2574"/>
        <w:gridCol w:w="2551"/>
        <w:gridCol w:w="226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Наименование налогового расхода Волочаевского сельского поселения/ реквизиты нормативного правового акта Волочаевского сельского поселения, устанавливающего налоговый расхо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целесообраз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езультативности налогового расхода (целесообразен/нецелесообразен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Соответствие налогового расхода Волочаевского сельского поселения целям муниципальной программы Волочаевского сельского поселения «Социальная поддержка граждан» (соответствует/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требованность плательщиками предоставленных льгот (соотношением численности плательщиков, воспользовавшихся правом на льготы, и общей численности плательщиков, за 5-летний период)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Волочаев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Волочаевского сельского поселения от 30.06.2010 №69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Волочаевского сельского поселения, имеющих детей-инвалидов / решение Собрания депутатов Волочаевского сельского поселения от 30.06.2010 №69 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  <w:tr>
        <w:trPr>
          <w:trHeight w:val="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Волочаев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Волочаевского сельского поселения от 29.11.2018 № 99 «О налоге на имущество физических лиц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271780</wp:posOffset>
                </wp:positionV>
                <wp:extent cx="9309100" cy="3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0" cy="3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7"/>
                              <w:gridCol w:w="2726"/>
                              <w:gridCol w:w="2098"/>
                              <w:gridCol w:w="2569"/>
                              <w:gridCol w:w="2763"/>
                              <w:gridCol w:w="380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pt;height:2.65pt;mso-wrap-distance-left:0pt;mso-wrap-distance-right:9pt;mso-wrap-distance-top:0pt;mso-wrap-distance-bottom:0pt;margin-top:21.4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46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7"/>
                        <w:gridCol w:w="2726"/>
                        <w:gridCol w:w="2098"/>
                        <w:gridCol w:w="2569"/>
                        <w:gridCol w:w="2763"/>
                        <w:gridCol w:w="380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</w:rPr>
      </w:pPr>
      <w:r>
        <w:rPr>
          <w:bCs/>
        </w:rPr>
        <w:t xml:space="preserve">*Налоговый расход признается условно целесообразным в связи с отсутствием </w:t>
      </w:r>
      <w:r>
        <w:rPr/>
        <w:t>альтернативных механизмов достижения целей муниципальной программы Волочаевского сельского поселения «Социальная поддержка граждан»</w:t>
      </w:r>
      <w:r>
        <w:rPr>
          <w:bCs/>
        </w:rPr>
        <w:t>.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результативности налогового расхода</w:t>
      </w:r>
    </w:p>
    <w:p>
      <w:pPr>
        <w:pStyle w:val="Style16"/>
        <w:numPr>
          <w:ilvl w:val="0"/>
          <w:numId w:val="0"/>
        </w:numPr>
        <w:spacing w:before="280" w:after="280"/>
        <w:ind w:left="720" w:hanging="0"/>
        <w:contextualSpacing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98"/>
        <w:gridCol w:w="1827"/>
        <w:gridCol w:w="1744"/>
        <w:gridCol w:w="1419"/>
        <w:gridCol w:w="1661"/>
        <w:gridCol w:w="2033"/>
        <w:gridCol w:w="360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Волочаевского сельского поселения/ реквизиты нормативного правового акта Волочаевского сельского поселения, устанавливающего налоговый расход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показател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ланового целевого показател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фактического целевого показател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результативности налогового расход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 5/гр. 4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налогового расхода (результативен/нерезультативен) &lt;*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Волочаев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Волочаевского сельского поселения от 30.06.2010 №69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Волочаевского сельского поселения, имеющих детей-инвалидов / решение Собрания депутатов Волочаевского сельского поселения от 30.06.2010 №69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Волочаев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Волочаевского сельского поселения от 29.11.2018 № 99 «О налоге на имущество физических лиц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</w:tbl>
    <w:p>
      <w:pPr>
        <w:pStyle w:val="Normal"/>
        <w:spacing w:before="280" w:after="280"/>
        <w:rPr/>
      </w:pPr>
      <w:r>
        <w:rPr/>
        <w:t>* Примечание: при значении коэффициента результативности от 0,5 и более налоговый расход признается результативным, при значении коэффициента результативности от 0,5 и менее налоговый расход признается нерезультативным.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эффективности налогового расхода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82"/>
        <w:gridCol w:w="1802"/>
        <w:gridCol w:w="2043"/>
        <w:gridCol w:w="2020"/>
        <w:gridCol w:w="1863"/>
        <w:gridCol w:w="3094"/>
        <w:gridCol w:w="207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Волочаевского сельского поселения/ реквизиты нормативного правового акта Волочаевского сельского поселения, устанавливающего налоговый расход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критериев целесообразност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показателей результативности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личие или отсутствие альтернативных механизмов достижения целей муниципальной программы Волочаевского сельского поселения «Социальная поддержка граждан» и (или) целей социально-экономического развити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налогового расхода (эффективен/неэффективен) &lt;*&gt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 о необходимости сохранения, уточнения или отмены налоговой льготы, обуславливающей налоговый расход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Волочаев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Волочаевского сельского поселения от 30.06.2010 №69 «О земельном налог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Волочаевского сельского поселения, имеющих детей-инвалидов / решение Собрания депутатов Волочаевского сельского поселения от 30.06.2010 №69 «О земельном налог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>
          <w:trHeight w:val="1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Волочаев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Волочаевского сельского поселения от 29.11.2018 № 99 «О налоге на имущество физических лиц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7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2155"/>
        <w:gridCol w:w="1834"/>
        <w:gridCol w:w="2059"/>
        <w:gridCol w:w="2038"/>
        <w:gridCol w:w="1891"/>
        <w:gridCol w:w="3038"/>
        <w:gridCol w:w="2107"/>
      </w:tblGrid>
      <w:tr>
        <w:trPr>
          <w:trHeight w:val="23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Глава Администрации Волочаевского сельского поселения</w:t>
        <w:tab/>
        <w:tab/>
        <w:tab/>
        <w:tab/>
        <w:tab/>
        <w:tab/>
      </w:r>
      <w:bookmarkStart w:id="0" w:name="_GoBack"/>
      <w:bookmarkEnd w:id="0"/>
      <w:r>
        <w:rPr/>
        <w:tab/>
        <w:t>Н.А. Дрее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7:00Z</dcterms:created>
  <dc:creator>User1</dc:creator>
  <dc:description/>
  <cp:keywords/>
  <dc:language>en-US</dc:language>
  <cp:lastModifiedBy>user</cp:lastModifiedBy>
  <cp:lastPrinted>2020-07-31T10:44:00Z</cp:lastPrinted>
  <dcterms:modified xsi:type="dcterms:W3CDTF">2020-07-31T13:27:00Z</dcterms:modified>
  <cp:revision>5</cp:revision>
  <dc:subject/>
  <dc:title/>
</cp:coreProperties>
</file>