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>
          <w:trHeight w:val="226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а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го района Ростовской обла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4а,  п. Волочаевский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, 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9-1-30, факс 88637549-1-3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sp29305@donpac.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уберн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финанс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Федотово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Уважаемая Лилия Вадимовн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олочаевского сельского поселения Орловского района направляет в Ваш адрес Решение Собрания депутатов Волочаевского сельского поселения от 30.04.2020 №138 «О внесении изменений в Решение Собрания депутатов Волочаевского сельского поселения от 25.12.2019 №123 «О бюджете Волочаевского сельского поселения Орловского района на 2020 год и плановый период 2021 и 2022 годов», текст Решения, пояснительную записку к решению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на 38 л. В 1 экз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Администрации                                                       Н.А. 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сленко И.А.</w:t>
      </w:r>
    </w:p>
    <w:p>
      <w:pPr>
        <w:pStyle w:val="Normal"/>
        <w:rPr/>
      </w:pPr>
      <w:r>
        <w:rPr>
          <w:sz w:val="22"/>
          <w:szCs w:val="22"/>
        </w:rPr>
        <w:t>8(86375)49-1-3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9:00Z</dcterms:created>
  <dc:creator>Пользователь</dc:creator>
  <dc:description/>
  <cp:keywords/>
  <dc:language>en-US</dc:language>
  <cp:lastModifiedBy>user</cp:lastModifiedBy>
  <cp:lastPrinted>2020-03-13T15:48:00Z</cp:lastPrinted>
  <dcterms:modified xsi:type="dcterms:W3CDTF">2020-04-30T13:08:00Z</dcterms:modified>
  <cp:revision>13</cp:revision>
  <dc:subject/>
  <dc:title/>
</cp:coreProperties>
</file>