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>
          <w:trHeight w:val="226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а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го района Ростовской област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, 4а,  п. Волочаевский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район, Ростовская област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49-1-30, факс 88637549-1-3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sp29305@donpac.r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Губерн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у финанс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Федотовой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Уважаемая Лилия Вадимовн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олочаевского сельского поселения Орловского района направляет в Ваш адрес Решение Собрания депутатов Волочаевского сельского поселения от 04.12.2020 №146 «О внесении изменений в Решение Собрания депутатов Волочаевского сельского поселения от 25.12.2019 №123 «О бюджете Волочаевского сельского поселения Орловского района на 2020 год и плановый период 2021 и 2022 годов», текст Решения, пояснительную записку к решению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: на 34 л. В 1 экз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 Администрации                                                       Н.А. 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сленко Ирина Анатольевна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+7 (863) 754-91-30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29:00Z</dcterms:created>
  <dc:creator>Пользователь</dc:creator>
  <dc:description/>
  <cp:keywords/>
  <dc:language>en-US</dc:language>
  <cp:lastModifiedBy>user</cp:lastModifiedBy>
  <cp:lastPrinted>2020-03-13T15:48:00Z</cp:lastPrinted>
  <dcterms:modified xsi:type="dcterms:W3CDTF">2020-12-14T06:44:00Z</dcterms:modified>
  <cp:revision>19</cp:revision>
  <dc:subject/>
  <dc:title/>
</cp:coreProperties>
</file>