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"О внесении изменений в Решение Собр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депутатов 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от 25.12.2019 № 123 "О бюджете Волочаев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сельского  поселения Орловского района на 2020 год 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1 и 2022 годов»                   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20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1 и 2022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985"/>
        <w:gridCol w:w="708"/>
        <w:gridCol w:w="851"/>
        <w:gridCol w:w="850"/>
        <w:gridCol w:w="2268"/>
        <w:gridCol w:w="1417"/>
        <w:gridCol w:w="1276"/>
        <w:gridCol w:w="992"/>
        <w:gridCol w:w="851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-ствляемых за счет субвенций, предоставленных из Фонда компенсаций областн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14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1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-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8</w:t>
            </w:r>
          </w:p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9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5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-ных правонаруше-ниях» перечня должностных лиц, уполномоченных составлять протоколы об административн-ых право-наруш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-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8:00Z</dcterms:created>
  <dc:creator>Nina</dc:creator>
  <dc:description/>
  <cp:keywords/>
  <dc:language>en-US</dc:language>
  <cp:lastModifiedBy>Dreeva</cp:lastModifiedBy>
  <cp:lastPrinted>2010-09-27T13:29:00Z</cp:lastPrinted>
  <dcterms:modified xsi:type="dcterms:W3CDTF">2020-12-13T14:29:00Z</dcterms:modified>
  <cp:revision>30</cp:revision>
  <dc:subject/>
  <dc:title>Распределение субвенций бюджету муниципального района из Фонда компенсаций на 2006 год</dc:title>
</cp:coreProperties>
</file>