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52"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риложение 4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</w:t>
      </w:r>
      <w:r>
        <w:rPr>
          <w:color w:val="000000"/>
          <w:sz w:val="28"/>
          <w:szCs w:val="28"/>
        </w:rPr>
        <w:t>к Решению Собрания</w:t>
      </w:r>
      <w:r>
        <w:rPr>
          <w:sz w:val="28"/>
          <w:szCs w:val="28"/>
        </w:rPr>
        <w:t xml:space="preserve"> депутатов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</w:t>
      </w:r>
      <w:r>
        <w:rPr>
          <w:color w:val="000000"/>
          <w:sz w:val="28"/>
          <w:szCs w:val="28"/>
        </w:rPr>
        <w:t>Волочаевского сельского поселения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"О бюджете Волочаевского сельского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еления Орловского района на 2021 год 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>и плановый период 2022 и 2023 годов»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ind w:hanging="0"/>
        <w:rPr>
          <w:szCs w:val="28"/>
        </w:rPr>
      </w:pPr>
      <w:r>
        <w:rPr>
          <w:szCs w:val="28"/>
        </w:rPr>
        <w:t>Перечень главных администраторов доходов бюджета Волочаевского сельского поселения Орловского райо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749"/>
        <w:gridCol w:w="7020"/>
      </w:tblGrid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1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главного администратора доходов бюджета сельского поселения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szCs w:val="24"/>
              </w:rPr>
              <w:t>главного администратора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szCs w:val="24"/>
              </w:rPr>
              <w:t>доходов бюджета сельского поселения</w:t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Администрация Волочае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08 04020 01 1000 110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08 04020 01 4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08 07175 01 1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08 07175 01 4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2033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азмещения временно свободных средств бюджетов сельских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5025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5035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 от сдачи в аренду имущества, находящегося в оперативном  управлении органов управления сельских поселений и 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8050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залог, в доверительное управлени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9045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Прочие поступления от использования имущества, находящегося в собственности сельских поселений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2 05050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лата за пользование водными объектами, находящимися в собственности сельских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3 02065 10 0000 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3 02995 10 0000 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>Прочие доходы от компенсации затрат бюджетов сельских 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4 02052 10 0000 4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сельских поселений  (за исключением имущества муниципальных бюджетных и автономных учреждений), в части реализации основных средств по указанному имуществу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4 02052 10 0000 4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4 02053 10 0000 4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еализации иного имущества, находящегося в собственности сельских поселений 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части реализации основных средств по указанному имуществу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4 02053 10 0000 4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еализации иного имущества, находящегося в собственности сельских поселений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1 14 03050 10 0000 41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Средства от распоряжения и реализации выморочного и иного имущества, обращенного в доходы  сельских поселений (в части реализации основных средств по указанному имуществу)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1 14 03050 10 0000 44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Средства от распоряжения и реализации выморочного и иного имущества, обращенного в доходы сельских поселений (в части реализации материальных запасов по указанному имуществу)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1 14 06025 10 0000 43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5 02050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/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07010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07090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/>
              <w:t>1 16 10031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/>
              <w:t>1 16 10032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/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10100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7 0105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Невыясненные поступления, зачисляемые в бюджеты сельских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1 17 02020 10 0000 18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1 17 05050 10 0000 18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неналоговые доходы бюджетов сельских поселений </w:t>
            </w:r>
          </w:p>
        </w:tc>
      </w:tr>
      <w:tr>
        <w:trPr>
          <w:trHeight w:val="6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7 15030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color w:val="333333"/>
                <w:szCs w:val="24"/>
              </w:rPr>
              <w:t>Инициативные платежи, зачисляемые в бюджеты сель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15001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15002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720"/>
              <w:rPr/>
            </w:pPr>
            <w:r>
              <w:rPr/>
              <w:t xml:space="preserve"> </w:t>
            </w:r>
            <w:r>
              <w:rPr/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2 02 15009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FF0000"/>
              </w:rPr>
            </w:pPr>
            <w:r>
              <w:rPr/>
              <w:t>Дотации бюджетам сельских поселений  на частичную компенсацию дополнительных расходов на повышение оплаты труда работников бюджетной сферы</w:t>
            </w:r>
            <w:r>
              <w:rPr>
                <w:color w:val="FF0000"/>
              </w:rPr>
              <w:t xml:space="preserve"> </w:t>
            </w:r>
            <w:r>
              <w:rPr/>
              <w:t>и иные цел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16001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19999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дотации бюджетам сель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29999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субсидии бюджетам сель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35118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30024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39999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субвенции бюджетам сель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45160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40014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49999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90014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безвозмездные поступления в бюджеты сельских поселений от федерального бюдже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90024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безвозмездные поступления в бюджеты сельских поселений от бюджетов субъектов Российской Феде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90054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90071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безвозмездные поступления в бюджеты сельских поселений от бюджета Пенсионного фонда Российской Феде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90072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безвозмездные поступления в бюджеты сельских поселений от бюджета Фонда социального страхования Российской Феде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90073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безвозмездные поступления в бюджеты сельских поселений от бюджета Федерального фонда обязательного медицинского страхо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90074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безвозмездные поступления в бюджеты сельских поселений от бюджетов территориальных фондов обязательного медицинского страхо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2 07 05010 10 0000 15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2 07 05020 10 0000 15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7 05030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2 07 10050 10 0000 18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  <w:t>Прочие безвозмездные неденежные поступления в бюджеты сель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8 05000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18 60010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18 60020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18 05010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18 05020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бюджетов сельских поселений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18 05030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19 00000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ind w:hanging="0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720" w:right="567" w:gutter="0" w:header="0" w:top="397" w:footer="72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11">
    <w:name w:val="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13:03:00Z</dcterms:created>
  <dc:creator>Пользователь</dc:creator>
  <dc:description/>
  <cp:keywords/>
  <dc:language>en-US</dc:language>
  <cp:lastModifiedBy>user</cp:lastModifiedBy>
  <cp:lastPrinted>2016-11-29T14:41:00Z</cp:lastPrinted>
  <dcterms:modified xsi:type="dcterms:W3CDTF">2020-12-30T10:05:00Z</dcterms:modified>
  <cp:revision>183</cp:revision>
  <dc:subject/>
  <dc:title>                  Приложение 3</dc:title>
</cp:coreProperties>
</file>