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Российская Федерация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ловский рай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олоча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ПОСТАНОВЛЕНИЕ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21.11.2019</w:t>
        <w:tab/>
        <w:tab/>
        <w:tab/>
        <w:t xml:space="preserve">                      № 112</w:t>
        <w:tab/>
        <w:tab/>
        <w:t xml:space="preserve">                    </w:t>
        <w:tab/>
        <w:t>п. Волочаевский</w:t>
      </w:r>
    </w:p>
    <w:p>
      <w:pPr>
        <w:pStyle w:val="Normal"/>
        <w:ind w:right="4676" w:hanging="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Об утверждении Порядка формирования перечня налоговых расходов Волочаевского сельского поселения и оценки налоговых расходов Волочаевского сельского поселения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юджетного кодекса Российской Федерации Администрация Волочаевского сельского поселения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Порядок формирования перечня налоговых расходов Волочаевского сельского поселения и оценки налоговых расходов Волочаевского сельского поселения согласно прилож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ураторам налоговых расходов, определенным в соответствии с Порядком, утвержденным настоящим постановлением, обеспечить утверждение методик оценки эффективности налоговых расходов Волочаевского сельского поселения до 1 декабря 2019 г., а также ежегодное, до 1 октября, утверждение (изменение) методик оценки эффективности налоговых расходов Волочаевского сельского поселения по новым налоговым расходам Волочаев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остановление Администрации Волочаевского сельского поселения от 11.08.2011 № 98 «О порядке оценки обоснованности и эффективности налоговых льгот, установленных нормативными правовыми актами органов местного самоуправления Волочаев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ловского района</w:t>
      </w:r>
      <w:r>
        <w:rPr>
          <w:rFonts w:cs="Times New Roman" w:ascii="Times New Roman" w:hAnsi="Times New Roman"/>
          <w:sz w:val="28"/>
          <w:szCs w:val="28"/>
        </w:rPr>
        <w:t>» признать утратившим сил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выполнением постановления оставляю за собой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                                       Н.А. 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5529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52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52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52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52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52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autoSpaceDE w:val="false"/>
        <w:ind w:left="5529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постановлению Администрации Волочаевского сельского поселения</w:t>
      </w:r>
    </w:p>
    <w:p>
      <w:pPr>
        <w:pStyle w:val="Normal"/>
        <w:shd w:fill="FFFFFF" w:val="clear"/>
        <w:autoSpaceDE w:val="false"/>
        <w:ind w:left="552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1.11.2019 № 112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ормирования перечня налоговых расходо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лочаевского сельского поселения и оценки налоговых расходо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очаев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Настоящий Порядок определяет процедуру формирования перечня налоговых расходов Волочаевского сельского поселения и оценки налоговых расходов Волочаев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Понятия, используемые в настоящем Порядк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атор налогового расхода – орган местного самоуправления Волочаевского сельского поселения, ответственный в соответствии с полномочиями, установленными нормативными правовыми актами Волочаевского сельского поселения, за достижение соответствующих налоговому расходу целей муниципальной программы Волочаевского сельского поселения и (или) целей социально-экономического развития Волочаевского сельского поселения, не относящихся к муниципальным программам Волочаев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характеристики налоговых расходов Волочаевского сельского поселения – сведения о положениях нормативных правовых актов Волочаевского сельского поселения, которыми предусматриваются налоговые льготы, освобождения и иные преференции по налогам (далее – льготы), наименованиях налогов, по которым установлены льготы, категориях плательщиков, для которых предусмотрены льготы, а также иные характеристики, предусмотренные нормативными правовыми актами Волочаев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налоговых расходов Волочаевского сельского поселения– комплекс мероприятий по оценке объемов налоговых расходов Волочаевского сельского поселения, обусловленных льготами, предоставленными плательщикам, а также по оценке эффективности налоговых расходов Волочаев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объемов налоговых расходов Волочаевского сельского поселения– определение объемов выпадающих доходов бюджета Волочаевского сельского поселения Орловского района, обусловленных льготами, предоставленными плательщик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налоговых расходов Волочаевского сельского поселения–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ых расходов Волочаев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логового расхода Волочаевского сельского поселения– документ, содержащий сведения о нормативных, фискальных и целевых характеристиках налогового расхода, составляемый куратором налогового расх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алоговых расходов Волочаевского сельского поселения– документ, содержащий сведения о распределении налоговых расходов в соответствии с целями муниципальных программ Волочаевского сельского поселения, структурных элементов муниципальных программ Волочаевского сельского поселения и (или) целями социально-экономического развития Волочаевского сельского поселения, не относящимися к муниципальным программам Волочаевского сельского поселения, а также о кураторах налоговых расх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льщики – плательщики налог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налоговые расходы Волочаевского сельского поселения– целевая категория налоговых расходов Волочаевского сельского поселения, обусловленных необходимостью обеспечения социальной защиты (поддержки) на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ирующие налоговые расходы Волочаевского сельского поселения– целевая категория налоговых расходов, предполагающих стимулирование экономической активности субъектов предпринимательской деятельности и последующее увеличение доходов бюджета Волочаевского сельского поселения Орлов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налоговые расходы Волочаевского сельского поселения– целевая категория налоговых расходов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бюджета Волочаевского сельского поселения Орловск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скальные характеристики налоговых расходов Волочаевского сельского поселения– сведения об объеме льгот, предоставленных плательщикам, о численности получателей льгот и об объеме налогов, задекларированных ими для уплаты в бюджет Волочаевского сельского поселения Орловск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характеристики налогового расхода Волочаевского сельского поселения– сведения о целях предоставления, показателях (индикаторах) достижения целей предоставления льготы, а также иные характеристики, предусмотренные нормативными правовыми актами Волочаев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Отнесение налоговых расходов Волочаевского сельского поселения к муниципальным программам Волочаевского сельского поселения осуществляется исходя из целей муниципальных программ Волочаевского сельского поселения, структурных элементов муниципальных программ Волочаевского сельского поселения и (или) целей социально-экономического развития Волочае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 относящихся к муниципальным программам Волочаев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В целях оценки налоговых расходов Волочаевского сельского поселения Администрация Волочае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ует перечень налоговых расходов Волочаевского сельского поселения, содержащий информацию, предусмотренную </w:t>
      </w:r>
      <w:hyperlink w:anchor="P1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1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сбор и формирование информации о нормативных, целевых и фискальных характеристиках налоговых расходов Волочаевского сельского поселения, необходимой для проведения их оценки, в том числе формирует оценку объемов налоговых расходов Волочаевского сельского поселения за отчетный финансовый год, а также оценку объемов налоговых расходов Волочаевского сельского поселения на текущий финансовый год, очередной финансовый год и плановый период на основании сведений, представленных в Администрацию Волочаевского сельского поселения Межрайонной Инспекцией Федеральной налоговой службы России №16 по Росто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 обобщение результатов оценки эффективности налоговых расходов Волочаевского сельского поселения, проводимой кураторами налоговых расход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В целях оценки налоговых расходов Волочаевского сельского поселения кураторы налоговых расход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уют паспорта налоговых расходов Волочаевского сельского поселения, содержащие информацию, предусмотренную </w:t>
      </w:r>
      <w:hyperlink w:anchor="P1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№ 2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оценку эффективности налоговых расходов Волочаев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Порядок формирования перечня налоговых расходов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очаевского сельского поселения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0" w:name="P62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2.1. Проект перечня налоговых расходов </w:t>
      </w:r>
      <w:r>
        <w:rPr>
          <w:rFonts w:cs="Times New Roman" w:ascii="Times New Roman" w:hAnsi="Times New Roman"/>
          <w:sz w:val="28"/>
          <w:szCs w:val="28"/>
        </w:rPr>
        <w:t xml:space="preserve">Волочае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чередной финансовый год и плановый период формируется Администрацией Волочаевского сельского поселения до 10 апреля и направляется на согласование ответственным </w:t>
      </w:r>
      <w:r>
        <w:rPr>
          <w:rFonts w:cs="Times New Roman" w:ascii="Times New Roman" w:hAnsi="Times New Roman"/>
          <w:sz w:val="28"/>
          <w:szCs w:val="28"/>
        </w:rPr>
        <w:t>исполнител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программ Волочаевского сельского поселения, которые предлагается определить в качестве кураторов налоговых расходов.</w:t>
      </w:r>
    </w:p>
    <w:p>
      <w:pPr>
        <w:pStyle w:val="ConsPlusNormal"/>
        <w:ind w:firstLine="709"/>
        <w:jc w:val="both"/>
        <w:rPr/>
      </w:pPr>
      <w:bookmarkStart w:id="1" w:name="P63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2.2. Кураторы налоговых расходов до 1 мая рассматривают проект перечня налоговых расходов Волочаевского сельского поселения на предмет предлагаемого распределения налоговых расходов </w:t>
      </w:r>
      <w:r>
        <w:rPr>
          <w:rFonts w:cs="Times New Roman" w:ascii="Times New Roman" w:hAnsi="Times New Roman"/>
          <w:sz w:val="28"/>
          <w:szCs w:val="28"/>
        </w:rPr>
        <w:t xml:space="preserve">Волочае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целями муниципальных программ Волочаевского сельского поселения, структурных элементов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олочае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и (или) целями</w:t>
      </w:r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Волочае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е относящимися к муниципальным программам </w:t>
      </w:r>
      <w:r>
        <w:rPr>
          <w:rFonts w:cs="Times New Roman" w:ascii="Times New Roman" w:hAnsi="Times New Roman"/>
          <w:sz w:val="28"/>
          <w:szCs w:val="28"/>
        </w:rPr>
        <w:t>Волочаев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мечания и предложения по уточнению проекта перечня налоговых расходов Волочаевского сельского поселения направляются в Администрацию Волочаев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, если указанные замечания и предложения предполагают изменение куратора налогового расхода, замечания и предложения подлежат согласованию с предлагаемым куратором налогового расхода и направлению в Администрацию Волочаевского сельского поселения в течение срока, указанного в </w:t>
      </w:r>
      <w:hyperlink w:anchor="P6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е пер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ун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, если эти замечания и предложения не направлены в Администрацию Волочаевского сельского поселения в течение срока, указанного в </w:t>
      </w:r>
      <w:hyperlink w:anchor="P6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е пер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ункта, проект перечня налоговых расходов Волочаевского сельского поселения считается согласованным в соответствующей ч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, если замечания и предложения по уточнению проекта перечня налоговых расходов Волочаевского сельского поселения не содержат предложений по уточнению предлагаемого распределения налоговых расходов </w:t>
      </w:r>
      <w:r>
        <w:rPr>
          <w:rFonts w:cs="Times New Roman" w:ascii="Times New Roman" w:hAnsi="Times New Roman"/>
          <w:sz w:val="28"/>
          <w:szCs w:val="28"/>
        </w:rPr>
        <w:t xml:space="preserve">Волочае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целям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олочае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труктурных элементов муниципальных программ </w:t>
      </w:r>
      <w:r>
        <w:rPr>
          <w:rFonts w:cs="Times New Roman" w:ascii="Times New Roman" w:hAnsi="Times New Roman"/>
          <w:sz w:val="28"/>
          <w:szCs w:val="28"/>
        </w:rPr>
        <w:t xml:space="preserve">Волочаевского сельского поселения и (или) целями социально-экономического развития Волочаевского сельского поселения, не относящимися к муниципальным программам Волочаевского сельского посе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перечня налоговых расходов </w:t>
      </w:r>
      <w:r>
        <w:rPr>
          <w:rFonts w:cs="Times New Roman" w:ascii="Times New Roman" w:hAnsi="Times New Roman"/>
          <w:sz w:val="28"/>
          <w:szCs w:val="28"/>
        </w:rPr>
        <w:t xml:space="preserve">Волочае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читается согласованным в соответствующей ч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ование проекта перечня налоговых расходов </w:t>
      </w:r>
      <w:r>
        <w:rPr>
          <w:rFonts w:cs="Times New Roman" w:ascii="Times New Roman" w:hAnsi="Times New Roman"/>
          <w:sz w:val="28"/>
          <w:szCs w:val="28"/>
        </w:rPr>
        <w:t xml:space="preserve">Волочае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части позиций, изложенных идентично позициям перечня налоговых расходов </w:t>
      </w:r>
      <w:r>
        <w:rPr>
          <w:rFonts w:cs="Times New Roman" w:ascii="Times New Roman" w:hAnsi="Times New Roman"/>
          <w:sz w:val="28"/>
          <w:szCs w:val="28"/>
        </w:rPr>
        <w:t xml:space="preserve">Волочае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кущий финансовый год и плановый период, не требуется, за исключением случаев внесения изменений в перечень муниципальных программ Волочаевского сельского поселения, структурные элементы муниципальных программ </w:t>
      </w:r>
      <w:r>
        <w:rPr>
          <w:rFonts w:cs="Times New Roman" w:ascii="Times New Roman" w:hAnsi="Times New Roman"/>
          <w:sz w:val="28"/>
          <w:szCs w:val="28"/>
        </w:rPr>
        <w:t xml:space="preserve">Волочае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и (или) случаев изменения полномочий органов местного самоуправления Волочаевского сельского поселения, определенных в качестве кураторов налоговых расх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аличии разногласий Администрация Волочаевского сельского поселения обеспечивает согласование проекта перечня налоговых расходов </w:t>
      </w:r>
      <w:r>
        <w:rPr>
          <w:rFonts w:cs="Times New Roman" w:ascii="Times New Roman" w:hAnsi="Times New Roman"/>
          <w:sz w:val="28"/>
          <w:szCs w:val="28"/>
        </w:rPr>
        <w:t xml:space="preserve">Волочае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соответствующими кураторами налоговых расходов до 1 июн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 Согласованный </w:t>
      </w: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  <w:r>
        <w:rPr>
          <w:rFonts w:cs="Times New Roman" w:ascii="Times New Roman" w:hAnsi="Times New Roman"/>
          <w:color w:val="000000"/>
          <w:sz w:val="28"/>
          <w:szCs w:val="28"/>
        </w:rPr>
        <w:t>налоговых расходов Волочаевского сельского поселения размещается на официальном сайте Администрации Волочаевского сельского поселения в информационно-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 В случае внесения в текущем финансовом году изменений в перечень муниципальных программ Волочаевского сельского поселения, структурные элементы муниципальных программ Волочаевского сельского поселения и (или) в случае изменения полномочий кураторов налоговых расходов, в связи с которыми возникает необходимость внесения изменений в перечень налоговых расходов </w:t>
      </w:r>
      <w:r>
        <w:rPr>
          <w:rFonts w:cs="Times New Roman" w:ascii="Times New Roman" w:hAnsi="Times New Roman"/>
          <w:sz w:val="28"/>
          <w:szCs w:val="28"/>
        </w:rPr>
        <w:t>Волочае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кураторы налоговых расходов не позднее 10 рабочих дней со дня внесения соответствующих изменений направляют в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ю Волочаевского сельского поселения соответствующую информацию для уточнения Администрацией Волочаевского сельского поселения перечня налоговых расходов </w:t>
      </w:r>
      <w:r>
        <w:rPr>
          <w:rFonts w:cs="Times New Roman" w:ascii="Times New Roman" w:hAnsi="Times New Roman"/>
          <w:sz w:val="28"/>
          <w:szCs w:val="28"/>
        </w:rPr>
        <w:t>Волочае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. Перечень налоговых расходов </w:t>
      </w:r>
      <w:r>
        <w:rPr>
          <w:rFonts w:cs="Times New Roman" w:ascii="Times New Roman" w:hAnsi="Times New Roman"/>
          <w:sz w:val="28"/>
          <w:szCs w:val="28"/>
        </w:rPr>
        <w:t xml:space="preserve">Волочае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внесенными в него изменениями формируется до 1 октября (в случае уточнения структурных элементов муниципальных программ </w:t>
      </w:r>
      <w:r>
        <w:rPr>
          <w:rFonts w:cs="Times New Roman" w:ascii="Times New Roman" w:hAnsi="Times New Roman"/>
          <w:sz w:val="28"/>
          <w:szCs w:val="28"/>
        </w:rPr>
        <w:t xml:space="preserve">Волочае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формирования проекта Решения Собрания депутатов  Волочаевского сельского поселения о бюджете на очередной финансовый год и плановый период) и до 15 декабря (в случае уточнения структурных элементов муниципальных программ </w:t>
      </w:r>
      <w:r>
        <w:rPr>
          <w:rFonts w:cs="Times New Roman" w:ascii="Times New Roman" w:hAnsi="Times New Roman"/>
          <w:sz w:val="28"/>
          <w:szCs w:val="28"/>
        </w:rPr>
        <w:t xml:space="preserve">Волочае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рассмотрения и утверждения проекта Решения Собрания депутатов Волочаевского сельского поселения о бюджете на очередной финансовый год и плановый период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Порядок оценки эффективности налоговых расходов Волочаевского сельского поселения и обобщения результатов оценки эффективности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логовых расходов Волочаевского сельского поселения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В целях проведения оценки эффективности налоговых расходов Волочаевского сельского посе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 Администрация Волочаевского сельского поселения до 1 февраля направляет Межрайонной Инспекции Федеральной налоговой службы России №16 по Ростовской области сведения о категориях плательщиков с указанием обусловливающих соответствующие налоговые расходы нормативных правовых актов Волочаевского сельского поселения, в том числе действовавших в отчетном году и в году, предшествующем отчетному году</w:t>
      </w:r>
      <w:bookmarkStart w:id="2" w:name="P56"/>
      <w:bookmarkEnd w:id="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 Администрация Волочаевского сельского поселения до 20 мая направляет кураторам налоговых расходов сведения, представленные Межрайонной Инспекцией Федеральной налоговой службы России №16 по Ростовской области в соответствии с постановлением Правительства Российской Федерации от 22.06.2019 № 796 «</w:t>
      </w:r>
      <w:r>
        <w:rPr>
          <w:rFonts w:cs="Times New Roman" w:ascii="Times New Roman" w:hAnsi="Times New Roman"/>
          <w:bCs/>
          <w:sz w:val="28"/>
          <w:szCs w:val="28"/>
        </w:rPr>
        <w:t>Об общих требованиях к оценке налоговых расходов субъектов Российской Федерации и муниципальных образований» (далее - Общие требования)</w:t>
      </w:r>
      <w:r>
        <w:rPr>
          <w:rFonts w:cs="Times New Roman" w:ascii="Times New Roman" w:hAnsi="Times New Roman"/>
          <w:sz w:val="28"/>
          <w:szCs w:val="28"/>
        </w:rPr>
        <w:t>, а также результаты оценки совокупного бюджетного эффекта (самоокупаемост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Администрация Волочаевского сельского поселения до 20 августа при необходимости представляет в финансовый отдел Администрации Орловского района (Министерство финансов Ростовской области)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очненную информацию, предусмотренную </w:t>
      </w:r>
      <w:r>
        <w:rPr>
          <w:rFonts w:cs="Times New Roman" w:ascii="Times New Roman" w:hAnsi="Times New Roman"/>
          <w:bCs/>
          <w:sz w:val="28"/>
          <w:szCs w:val="28"/>
        </w:rPr>
        <w:t>Общими требования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Оценка эффективности налоговых расходов Волочаевского сельского поселения осуществляется кураторами налоговых расходов в соответствии с методиками, утвержденными нормативными правовыми актами органов местного самоуправления Волочаевского сельского поселения, и включа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целесообразности налоговых расходов Волочаев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результативности налоговых расходов Волочаевского сельского поселения.</w:t>
      </w:r>
    </w:p>
    <w:p>
      <w:pPr>
        <w:pStyle w:val="ConsPlusNormal"/>
        <w:ind w:firstLine="709"/>
        <w:jc w:val="both"/>
        <w:rPr/>
      </w:pPr>
      <w:bookmarkStart w:id="3" w:name="P75"/>
      <w:bookmarkEnd w:id="3"/>
      <w:r>
        <w:rPr>
          <w:rFonts w:cs="Times New Roman" w:ascii="Times New Roman" w:hAnsi="Times New Roman"/>
          <w:sz w:val="28"/>
          <w:szCs w:val="28"/>
        </w:rPr>
        <w:t>3.3. Критериями целесообразности налоговых расходов Волочаевского сельского поселения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налоговых расходов Волочаевского сельского поселения целям муниципальных программ Волочаевского сельского поселения, структурным элементам муниципальных программ Волочаевского сельского поселения и (или) целям социально- экономического развития Волочаевского сельского поселения, не относящимся к муниципальным программам Волочаевского сельского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общей численности плательщиков, за 5-летни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кураторами налоговых расходов могут быть установлены дополнительные критерии целесообразности предоставления льгот для плательщ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 В случае несоответствия налоговых расходов Волочаевского сельского поселения хотя бы одному из критериев, указанных в </w:t>
      </w:r>
      <w:hyperlink w:anchor="P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куратору налогового расхода надлежит представить в Администрацию Волочаевского сельского поселения предложения о сохранении (уточнении, отмене) льгот для плательщ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 В качестве критерия результативности налогового расхода Волочаевского сельского поселения определяется как минимум один показатель (индикатор) достижения целей муниципальной программы Волочаевского сельского поселения и (или) целей социально-экономического развития Волочаевского сельского поселения, не относящихся к муниципальным программам Волочаевского сельского поселения, либо иной показатель (индикатор), на значение которого оказывают влияние налоговые расходы Волочаев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е подлежит вклад предусмотренных для плательщиков льгот в изменение значения показателя (индикатора) достижения целей муниципальной  программы Волочаевского сельского поселения и (или) целями социально-экономического развития Волочаевского сельского поселения, не относящимися к муниципальным программам Волочаевского сельского поселения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 Оценка результативности налоговых расходов Волочаевского сельского поселения включает оценку бюджетной эффективности налоговых расходов Волочаев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 В целях оценки бюджетной эффективности налоговых расходов Волочаевского сельского поселения осуществляе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Волочаевского сельского поселения и (или) целей социально-экономического развития Волочаевского сельского поселения, не относящихся к муниципальным программам Волочаевского сельского поселения, а также оценка совокупного бюджетного эффекта (самоокупаемости) стимулирующих налоговых расходов Волочаевского сельского поселения.</w:t>
      </w:r>
    </w:p>
    <w:p>
      <w:pPr>
        <w:pStyle w:val="ConsPlusNormal"/>
        <w:ind w:firstLine="709"/>
        <w:jc w:val="both"/>
        <w:rPr/>
      </w:pPr>
      <w:bookmarkStart w:id="4" w:name="P84"/>
      <w:bookmarkEnd w:id="4"/>
      <w:r>
        <w:rPr>
          <w:rFonts w:cs="Times New Roman" w:ascii="Times New Roman" w:hAnsi="Times New Roman"/>
          <w:sz w:val="28"/>
          <w:szCs w:val="28"/>
        </w:rPr>
        <w:t>3.8. Сравнительный анализ включает сравнение объемов расходов бюджета Волочаевского сельского поселения Орловского района в случае применения альтернативных механизмов достижения целей муниципальной программы Волочаевского сельского поселения и (или) целей социально-экономического развития Волочаевского сельского поселения, не относящихся к муниципальным программам Волочаевского сельского поселения, и объемов предоставленных льгот (расчет прироста показателя (индикатора) достижения целей муниципальной программы Волочаевского сельского поселения и (или) целей социально-экономического развития Волочаевского сельского поселения, не относящихся к муниципальным программам Волочаевского сельского поселения, на 1 рубль налоговых расходов и на 1 рубль расходов  бюджета Волочаевского сельского поселения Орловского района для достижения того же показателя (индикатора) в случае применения альтернативных механизм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альтернативных механизмов достижения целей муниципальной программы Волочаевского сельского поселения и (или) целей социально-экономического развития Волочаевского сельского поселения, не относящихся к муниципальным программам Волочаевского сельского поселения, могут учитываться в том числе: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убсидии или иные формы непосредственной финансовой поддержки плательщиков, имеющих право на льготы, за счет средств  мест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 В целях оценки бюджетной эффективности стимулирующих налоговых расходов Волочаевского сельского поселения, обусловленных льготами, по налогам наряду со сравнительным анализом, указанным в </w:t>
      </w:r>
      <w:hyperlink w:anchor="P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учитываются результаты оценки совокупного бюджетного эффекта (самоокупаемости) указанных налоговых расходов Волочаевского сельского поселения в соответствии с </w:t>
      </w:r>
      <w:hyperlink w:anchor="P9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0</w:t>
        </w:r>
      </w:hyperlink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настоящего раздела. Показатель оценки совокупного бюджетного эффекта (самоокупаемости) является одним из критериев для определения результативности налоговых расходов Волочаевского сельского поселения и рассчитывается Администрацией Волочаев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вокупного бюджетного эффекта (самоокупаемости) стимулирующих налоговых расходов Волочаевского сельского поселения определяется отдельно по каждому налоговому расходу Волочаевского сельского поселения. В случае, если для отдельных категорий плательщиков, имеющих право на льготы, предоставлены льготы по нескольким видам налогов, оценка совокупного бюджетного эффекта (самоокупаемости) налоговых расходов Волочаевского сельского поселения определяется в целом по указанной категории плательщиков.</w:t>
      </w:r>
    </w:p>
    <w:p>
      <w:pPr>
        <w:pStyle w:val="ConsPlusNormal"/>
        <w:ind w:firstLine="709"/>
        <w:jc w:val="both"/>
        <w:rPr/>
      </w:pPr>
      <w:bookmarkStart w:id="5" w:name="P91"/>
      <w:bookmarkEnd w:id="5"/>
      <w:r>
        <w:rPr>
          <w:rFonts w:cs="Times New Roman" w:ascii="Times New Roman" w:hAnsi="Times New Roman"/>
          <w:sz w:val="28"/>
          <w:szCs w:val="28"/>
        </w:rPr>
        <w:t>3.10. Оценка совокупного бюджетного эффекта (самоокупаемости) стимулирующих налоговых расходов Волочаевского сельского поселения определяется за период с начала действия для плательщиков соответствующих льгот или за 5 отчетных лет, а в случае, если указанные льготы действуют более 6 лет, –на день проведения оценки эффективности налогового расхода Волочаевского сельского поселения (E)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4425" cy="532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– порядковый номер года, имеющий значение от 1 до 5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– количество плательщиков, воспользовавшихся льготой в i-м го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– порядковый номер плательщика, имеющий значение от 1 до m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j</w:t>
      </w:r>
      <w:r>
        <w:rPr>
          <w:rFonts w:cs="Times New Roman" w:ascii="Times New Roman" w:hAnsi="Times New Roman"/>
          <w:sz w:val="28"/>
          <w:szCs w:val="28"/>
        </w:rPr>
        <w:t>– объем налогов, задекларированных для уплаты в бюджет Волочаевского сельского поселения Орловского района j-м плательщиком в i-м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объема налогов, задекларированных для уплаты в  бюджет Волочаевского сельского поселения Орловского района плательщиками, учитываются начисления по налог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на день проведения оценки совокупного бюджетного эффекта (самоокупаемости) стимулирующих налоговых расходов для плательщиков, имеющих право на льготы, льготы действуют менее 6 лет, объемы налогов, подлежащих уплате в  бюджет Волочаевского сельского поселения Орловского района, оцениваются (прогнозируются) Администрацией Волочаев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oj </w:t>
      </w:r>
      <w:r>
        <w:rPr>
          <w:rFonts w:cs="Times New Roman" w:ascii="Times New Roman" w:hAnsi="Times New Roman"/>
          <w:sz w:val="28"/>
          <w:szCs w:val="28"/>
        </w:rPr>
        <w:t>– базовый объем налогов, задекларированных для уплаты в бюджет Волочаевского сельского поселения Орловского района j-м плательщиком в базовом го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i </w:t>
      </w:r>
      <w:r>
        <w:rPr>
          <w:rFonts w:cs="Times New Roman" w:ascii="Times New Roman" w:hAnsi="Times New Roman"/>
          <w:sz w:val="28"/>
          <w:szCs w:val="28"/>
        </w:rPr>
        <w:t>– номинальный темп прироста налоговых доходов бюджета Волочаевского сельского поселения Орловского района в i-м году по отношению к показателям базового года, определяемый Администрацией Волочаев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r – расчетная стоимость среднесрочных рыночных заимствований, определяемая в соответствии </w:t>
      </w:r>
      <w:r>
        <w:rPr>
          <w:rFonts w:cs="Times New Roman" w:ascii="Times New Roman" w:hAnsi="Times New Roman"/>
          <w:bCs/>
          <w:sz w:val="28"/>
          <w:szCs w:val="28"/>
        </w:rPr>
        <w:t>с постановлением Правительства</w:t>
      </w:r>
      <w:r>
        <w:rPr>
          <w:rFonts w:cs="Times New Roman" w:ascii="Times New Roman" w:hAnsi="Times New Roman"/>
          <w:bCs/>
          <w:sz w:val="26"/>
          <w:szCs w:val="26"/>
        </w:rPr>
        <w:t xml:space="preserve"> РФ </w:t>
      </w:r>
      <w:r>
        <w:rPr>
          <w:rFonts w:cs="Times New Roman" w:ascii="Times New Roman" w:hAnsi="Times New Roman"/>
          <w:bCs/>
          <w:sz w:val="28"/>
          <w:szCs w:val="28"/>
        </w:rPr>
        <w:t>от 22.06.2019 № 796 «Об общих требованиях к оценке налоговых расходов субъектов Российской Федерации и муниципальных образований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 Базовый объем налогов, задекларированных для уплаты в бюджет Волочаевского сельского поселения Орловского района j-м плательщиком в базовом году (B</w:t>
      </w:r>
      <w:r>
        <w:rPr>
          <w:rFonts w:cs="Times New Roman" w:ascii="Times New Roman" w:hAnsi="Times New Roman"/>
          <w:sz w:val="28"/>
          <w:szCs w:val="28"/>
          <w:vertAlign w:val="subscript"/>
        </w:rPr>
        <w:t>oj</w:t>
      </w:r>
      <w:r>
        <w:rPr>
          <w:rFonts w:cs="Times New Roman" w:ascii="Times New Roman" w:hAnsi="Times New Roman"/>
          <w:sz w:val="28"/>
          <w:szCs w:val="28"/>
        </w:rPr>
        <w:t>), рассчитыва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0j</w:t>
      </w:r>
      <w:r>
        <w:rPr>
          <w:rFonts w:cs="Times New Roman" w:ascii="Times New Roman" w:hAnsi="Times New Roman"/>
          <w:sz w:val="28"/>
          <w:szCs w:val="28"/>
        </w:rPr>
        <w:t xml:space="preserve"> =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0j</w:t>
      </w:r>
      <w:r>
        <w:rPr>
          <w:rFonts w:cs="Times New Roman" w:ascii="Times New Roman" w:hAnsi="Times New Roman"/>
          <w:sz w:val="28"/>
          <w:szCs w:val="28"/>
        </w:rPr>
        <w:t xml:space="preserve"> + L</w:t>
      </w:r>
      <w:r>
        <w:rPr>
          <w:rFonts w:cs="Times New Roman" w:ascii="Times New Roman" w:hAnsi="Times New Roman"/>
          <w:sz w:val="28"/>
          <w:szCs w:val="28"/>
          <w:vertAlign w:val="subscript"/>
        </w:rPr>
        <w:t>0j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0j</w:t>
      </w:r>
      <w:r>
        <w:rPr>
          <w:rFonts w:cs="Times New Roman" w:ascii="Times New Roman" w:hAnsi="Times New Roman"/>
          <w:sz w:val="28"/>
          <w:szCs w:val="28"/>
        </w:rPr>
        <w:t xml:space="preserve"> - объем налогов, задекларированных для уплаты в бюджет Волочаевского сельского поселения Орловского района j-м плательщиком в базовом го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0j</w:t>
      </w:r>
      <w:r>
        <w:rPr>
          <w:rFonts w:cs="Times New Roman" w:ascii="Times New Roman" w:hAnsi="Times New Roman"/>
          <w:sz w:val="28"/>
          <w:szCs w:val="28"/>
        </w:rPr>
        <w:t xml:space="preserve"> - объем льгот, предоставленных j-му плательщику в базовом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базовым годом в настоящем документе понимается год, предшествующий году начала получения j-м плательщиком льготы, либо 6-й год, предшествующий отчетному году, если льгота предоставляется плательщику более 6 л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 Результаты оценки эффективности налогового расхода должны направляться кураторами в Администрацию Волочаевского сельского посе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о достижении целевых характеристик (критериев целесообразности) налогового расх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ы о вкладе налогового расхода в достижение целей муниципальной программы и (или) целей социально-экономической полити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ы о наличии или об отсутствии более результативных (менее затратных для местного бюджета) альтернативных механизмов достижения целей муниципальной программы и (или) целей социально-экономической полити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должны отражать, является ли налоговый расход эффективным или неэффективным. По итогам оценки эффективности куратор формирует вывод о необходимости сохранения, уточнения или отмене налоговых льгот, обуславливающих налоговые расход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а налоговых расходов Волочаевского сельского поселения, результаты оценки эффективности налоговых расходов Волочаевского сельского поселения, рекомендации по результатам указанной оценки, включая рекомендации Администрации Волочаевского сельского поселения о необходимости сохранения (уточнения, отмены), предоставленных плательщикам льгот, направляются кураторами налоговых расходов в Администрацию Волочаевского сельского поселения ежегодно, до 1 ию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 Администрация Волочаевского сельского поселения обобщает результаты оценки налоговых расходов Волочаевского сельского поселения, согласовывает их с кураторами налоговых расх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ная информация о результатах оценки налоговых расходов Волочаевского сельского поселения с предложениями о сохранении (уточнении, отмене) льгот для плательщиков до 1 августа направляется главе Администрации Волочаевского сельского поселения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смотрения оценки налоговых расходов Волочаевского сельского поселения учитываются при формировании основных направлений бюджетной и налоговой политики Волочаевского сельского поселения, а также при проведении оценки эффективности реализации муниципальных программ Волочаевского сельского поселения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9639" w:firstLine="1134"/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9356" w:hanging="0"/>
        <w:jc w:val="both"/>
        <w:outlineLvl w:val="0"/>
        <w:rPr/>
      </w:pPr>
      <w:r>
        <w:rPr>
          <w:sz w:val="28"/>
          <w:szCs w:val="28"/>
        </w:rPr>
        <w:t>к Порядку формирования перечня налоговых расходов Волочаевского сельского поселения и оценки налоговых расходов Волочае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206" w:hanging="978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логовых расходов Волочаевского сельского поселения, обусловленных налоговыми льготами, освобождениям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 иными преференциями по налогам, предусмотренными в качестве мер муниципальной поддержк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 соответствии с целями муниципальных программ Волочае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0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701"/>
        <w:gridCol w:w="1843"/>
        <w:gridCol w:w="1701"/>
        <w:gridCol w:w="1871"/>
        <w:gridCol w:w="1418"/>
        <w:gridCol w:w="1418"/>
        <w:gridCol w:w="1418"/>
      </w:tblGrid>
      <w:tr>
        <w:trPr>
          <w:trHeight w:val="3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раткое наименование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логового расхода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лоча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олное наименование налогового расхода Волоча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еквизиты нормативного правового акта Волочаевского сельского поселения, устанавливающего налоговый рас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именование категории плательщиков налогов, для которых предусмотрены налоговые льготы, освобождения и иные преференции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Целевая категория налогового расхода Волочаев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именование муниципальной  программы Волочаевского сельского поселения, предусматривающей налогов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Наименование подпрограммы муниципальной программы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лочаевского сельского поселения, предусматривающей налогов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Наименование структурного элемента подпрограммы муниципальной программы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лочаевского сельского поселения, предусматривающей налогов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именование куратора налогового расх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851" w:gutter="0" w:header="0" w:top="1304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рядку формирования перечня налоговых</w:t>
      </w:r>
    </w:p>
    <w:p>
      <w:pPr>
        <w:pStyle w:val="Normal"/>
        <w:autoSpaceDE w:val="false"/>
        <w:ind w:left="4536" w:hanging="0"/>
        <w:jc w:val="both"/>
        <w:rPr/>
      </w:pPr>
      <w:r>
        <w:rPr>
          <w:sz w:val="28"/>
          <w:szCs w:val="28"/>
        </w:rPr>
        <w:t>расходов Волочаевского сельского поселения и оценки налоговых расходов Волочае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нформации, включаемой в паспорт налогового расх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</w:t>
      </w:r>
    </w:p>
    <w:tbl>
      <w:tblPr>
        <w:tblW w:w="1020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6662"/>
        <w:gridCol w:w="297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мая информ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данных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Нормативные характеристики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налоговых расходов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лочаев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правовые акты, которыми предусматриваются налоговые льготы, освобождения и иные преферен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налоговых расходов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лочаев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налоговых расходов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лочаев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предоставления налоговых льгот, освобождений и иных преференц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категория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ы вступления в силу нормативных правовых актов, устанавливающих налоговые льготы, освобождения и иные преферен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аты вступления в силу нормативных правовых актов, отменяющих налоговые льготы, освобождения и иные преферен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Целевые характеристики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категория налоговых расходов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лочаевского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куратора налогового расх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едоставления налоговых льгот, освобождений и иных преферен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куратора налогового расх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Наименования муниципальных программ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лочаевского сельского поселения</w:t>
            </w:r>
            <w:r>
              <w:rPr>
                <w:sz w:val="24"/>
                <w:szCs w:val="24"/>
              </w:rPr>
              <w:t xml:space="preserve">, наименования нормативных правовых актов, определяющих цели социально-экономического развития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лочаевского сельского поселения</w:t>
            </w:r>
            <w:r>
              <w:rPr>
                <w:sz w:val="24"/>
                <w:szCs w:val="24"/>
              </w:rPr>
              <w:t xml:space="preserve">, не относящиеся к муниципальным программам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лочаевского сельского поселения</w:t>
            </w:r>
            <w:r>
              <w:rPr>
                <w:sz w:val="24"/>
                <w:szCs w:val="24"/>
              </w:rPr>
              <w:t>, в целях реализации которых предоставляются налоговые льготы, освобождения и иные преферен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еречень налоговых расходов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олочаевского сельского поселения </w:t>
            </w:r>
            <w:r>
              <w:rPr>
                <w:sz w:val="24"/>
                <w:szCs w:val="24"/>
              </w:rPr>
              <w:t xml:space="preserve">и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куратора налогового расх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Наименования структурных элементов муниципальных программ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лочаевского сельского поселения</w:t>
            </w:r>
            <w:r>
              <w:rPr>
                <w:sz w:val="24"/>
                <w:szCs w:val="24"/>
              </w:rPr>
              <w:t>, в целях реализации которых предоставляются налоговые льготы, освобождения и иные преферен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налоговых расходов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лочаев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оказатели (индикаторы) достижения целей муниципальных программ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олочаевского сельского поселения </w:t>
            </w:r>
            <w:r>
              <w:rPr>
                <w:sz w:val="24"/>
                <w:szCs w:val="24"/>
              </w:rPr>
              <w:t xml:space="preserve">и (или) целей социально-экономического развития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лочаевского сельского поселения</w:t>
            </w:r>
            <w:r>
              <w:rPr>
                <w:sz w:val="24"/>
                <w:szCs w:val="24"/>
              </w:rPr>
              <w:t xml:space="preserve">, не относящихся к муниципальным программам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лочаевского сельского поселения</w:t>
            </w:r>
            <w:r>
              <w:rPr>
                <w:sz w:val="24"/>
                <w:szCs w:val="24"/>
              </w:rPr>
              <w:t>, в связи с предоставлением налоговых льгот, освобождений и иных преферен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Значения показателей (индикаторов) достижения целей муниципальных программ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олочаевского сельского поселения </w:t>
            </w:r>
            <w:r>
              <w:rPr>
                <w:sz w:val="24"/>
                <w:szCs w:val="24"/>
              </w:rPr>
              <w:t xml:space="preserve">и (или) целей социально-экономического развития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лочаевского сельского поселения</w:t>
            </w:r>
            <w:r>
              <w:rPr>
                <w:sz w:val="24"/>
                <w:szCs w:val="24"/>
              </w:rPr>
              <w:t xml:space="preserve">, не относящихся к муниципальным программам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лочаевского сельского поселения</w:t>
            </w:r>
            <w:r>
              <w:rPr>
                <w:sz w:val="24"/>
                <w:szCs w:val="24"/>
              </w:rPr>
              <w:t>, в связи с предоставлением налоговых льгот, освобождений и иных преферен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рогнозные (оценочные) значения показателей (индикаторов) достижения целей муниципальных программ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олочаевского сельского поселения </w:t>
            </w:r>
            <w:r>
              <w:rPr>
                <w:sz w:val="24"/>
                <w:szCs w:val="24"/>
              </w:rPr>
              <w:t xml:space="preserve">и (или) целей социально-экономического развития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лочаевского сельского поселения</w:t>
            </w:r>
            <w:r>
              <w:rPr>
                <w:sz w:val="24"/>
                <w:szCs w:val="24"/>
              </w:rPr>
              <w:t>, не относящихся к муниципальным программам Волочаевского сельского поселения, в связи с предоставлением налоговых льгот, освобождений и иных преферен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Фискальные характеристики налогового расх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ъем налоговых льгот, освобождений и иных преференций, предоставленных для плательщиков налогов, в соответствии с нормативно – правовыми актами  Волочаевского сельского поселения за отчетный год и за год, предшествующий отчетному году (тыс. рубле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 Межрайонной Инспекции Федеральной налоговой службы России №16 по Ростов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бъема предоставленных налоговых льгот, освобождений и иных преференций для плательщиков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Администрации Волочаевского сель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Численность плательщиков налогов, воспользовавшихся налоговыми льготами, освобождениями и иными преференциями, установленными нормативно – правовыми актами  Волочаевского сельского поселения (единиц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 Межрайонной Инспекции Федеральной налоговой службы России №16 по Ростов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объем налогов, задекларированный для уплаты в  бюджет Волочаевского сельского поселения Орловского района плательщиками налогов, имеющими право на налоговые льготы, освобождения и иные преференции, установленные нормативно – правовыми актами  Волочаевского сельского поселения (тыс. рубле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 Межрайонной Инспекции Федеральной налоговой службы России №16 по Ростовской области</w:t>
            </w:r>
          </w:p>
        </w:tc>
      </w:tr>
      <w:tr>
        <w:trPr>
          <w:trHeight w:val="18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бъем налогов, задекларированный для уплаты в бюджет Волочаевского сельского поселения Орловского района, плательщиками налогов, имеющими право на налоговые льготы, освобождения и иные преференции, установленные нормативно – правовыми актами  Волочаевского сельского поселения, за 6 лет, предшествующих отчетному финансовому году (тыс. рублей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 Межрайонной Инспекции Федеральной налоговой службы России №16 по Ростовской области</w:t>
            </w:r>
          </w:p>
        </w:tc>
      </w:tr>
    </w:tbl>
    <w:p>
      <w:pPr>
        <w:pStyle w:val="Normal"/>
        <w:ind w:right="606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7"/>
      <w:type w:val="nextPage"/>
      <w:pgSz w:w="11906" w:h="16838"/>
      <w:pgMar w:left="1276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1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20" w:after="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1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Абзац списка Знак"/>
    <w:qFormat/>
    <w:rPr/>
  </w:style>
  <w:style w:type="character" w:styleId="CharStyle10">
    <w:name w:val="Char Style 10"/>
    <w:qFormat/>
    <w:rPr>
      <w:sz w:val="26"/>
      <w:shd w:fill="FFFFFF" w:val="clear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312" w:before="540" w:after="0"/>
      <w:jc w:val="both"/>
    </w:pPr>
    <w:rPr>
      <w:sz w:val="26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_g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22:00Z</dcterms:created>
  <dc:creator>adm2</dc:creator>
  <dc:description/>
  <cp:keywords/>
  <dc:language>en-US</dc:language>
  <cp:lastModifiedBy>user</cp:lastModifiedBy>
  <cp:lastPrinted>2019-11-21T16:29:00Z</cp:lastPrinted>
  <dcterms:modified xsi:type="dcterms:W3CDTF">2019-11-22T11:56:00Z</dcterms:modified>
  <cp:revision>27</cp:revision>
  <dc:subject/>
  <dc:title>Постановление главы района</dc:title>
</cp:coreProperties>
</file>