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Российская Федерация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дминистрация Волоч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19.09.2017 </w:t>
        <w:tab/>
        <w:t xml:space="preserve">                                       № 109                                </w:t>
        <w:tab/>
        <w:t>п. Волочаевс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 xml:space="preserve">Об утверждении отчета об исполнении плана мероприятий по устранению нарушений, выявленных проверкой Контрольно-счетной палаты Ростовской области за 2016 год и </w:t>
      </w:r>
      <w:r>
        <w:rPr>
          <w:color w:val="000000"/>
          <w:sz w:val="28"/>
          <w:szCs w:val="28"/>
        </w:rPr>
        <w:t>текущий период 2017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ind w:firstLine="70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целях устранения нарушений, выявленных проверкой Контрольно-счетной палаты Ростовской области по соблюдению законности, эффектив-ности, результативности и экономности использования межбюджетных трансфертов, предоставленных из областного бюджета бюджету муниципаль-ного образования «Волочаевское сельское поселение», входящего в состав Орловского района, а также соблюдение органами местного самоуправления условий их получения за 2016 год и </w:t>
      </w:r>
      <w:r>
        <w:rPr>
          <w:color w:val="000000"/>
          <w:sz w:val="28"/>
          <w:szCs w:val="28"/>
        </w:rPr>
        <w:t>текущий период 2017 года</w:t>
      </w:r>
      <w:r>
        <w:rPr>
          <w:sz w:val="28"/>
          <w:szCs w:val="28"/>
        </w:rPr>
        <w:t xml:space="preserve">, Администрация Волочаевского сельского поселе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1.Утвердить отчет об исполнении плана мероприятий по устранению нарушений, выявленных проверкой Контрольно-счетной палаты Ростовской области за 2016 год и </w:t>
      </w:r>
      <w:r>
        <w:rPr>
          <w:color w:val="000000"/>
          <w:sz w:val="28"/>
          <w:szCs w:val="28"/>
        </w:rPr>
        <w:t>текущий период 2017 года</w:t>
      </w:r>
      <w:r>
        <w:rPr>
          <w:sz w:val="28"/>
        </w:rPr>
        <w:t xml:space="preserve"> (приложение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</w:t>
      </w:r>
      <w:r>
        <w:rPr>
          <w:color w:val="000000"/>
          <w:sz w:val="28"/>
          <w:szCs w:val="28"/>
        </w:rPr>
        <w:t xml:space="preserve">Контроль за выполнением настоящего постановления возложить на </w:t>
      </w:r>
      <w:r>
        <w:rPr>
          <w:sz w:val="28"/>
        </w:rPr>
        <w:t>заведующего сектором экономики и финансов И.А. Тесленко</w:t>
      </w:r>
      <w:r>
        <w:rPr>
          <w:color w:val="000000"/>
          <w:sz w:val="28"/>
          <w:szCs w:val="28"/>
        </w:rPr>
        <w:t>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Волочаевского   сельского  поселения                                                   Н.А. Дре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4:37:00Z</dcterms:created>
  <dc:creator>Nadejda</dc:creator>
  <dc:description/>
  <cp:keywords/>
  <dc:language>en-US</dc:language>
  <cp:lastModifiedBy>user</cp:lastModifiedBy>
  <cp:lastPrinted>2012-07-05T11:05:00Z</cp:lastPrinted>
  <dcterms:modified xsi:type="dcterms:W3CDTF">2017-09-20T12:17:00Z</dcterms:modified>
  <cp:revision>21</cp:revision>
  <dc:subject/>
  <dc:title>                                           Г Л А В А</dc:title>
</cp:coreProperties>
</file>