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9.09.2017 №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лан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ию </w:t>
      </w:r>
      <w:r>
        <w:rPr>
          <w:b/>
          <w:color w:val="000000"/>
          <w:sz w:val="28"/>
          <w:szCs w:val="28"/>
        </w:rPr>
        <w:t>нарушений, выявленных  проверкой Контрольно-счетной палаты Ростовской области</w:t>
      </w:r>
      <w:r>
        <w:rPr>
          <w:b/>
          <w:sz w:val="28"/>
          <w:szCs w:val="28"/>
        </w:rPr>
        <w:t xml:space="preserve"> по Волочаевскому сельскому поселению</w:t>
      </w:r>
      <w:r>
        <w:rPr>
          <w:b/>
          <w:color w:val="000000"/>
          <w:sz w:val="28"/>
          <w:szCs w:val="28"/>
        </w:rPr>
        <w:t xml:space="preserve"> за 2016 год и текущий период  2017 год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699"/>
        <w:gridCol w:w="2823"/>
      </w:tblGrid>
      <w:tr>
        <w:trPr>
          <w:trHeight w:val="50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остатки, отмече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ой палат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странению недостатк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2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инципа эффективности в части осуществления расходов, связанных с оплатой администрацией поселения штрафов и пени на общую сумму 77,0 тыс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ить контроль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ю ст.34 Бюджетного кодекса РФ от 31.07.1998 года №145-ФЗ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не возможно, в связи с истечением срока давности. В дальнейшем подобные нарушения допускаться не будут. </w:t>
            </w:r>
          </w:p>
        </w:tc>
      </w:tr>
      <w:tr>
        <w:trPr>
          <w:trHeight w:val="115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орядка применения бюджетной классификации Российской Федерации в 2016 году на сумму 1,6 тыс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ить контроль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ию приказа Минфина </w:t>
            </w:r>
            <w:r>
              <w:rPr>
                <w:sz w:val="24"/>
                <w:szCs w:val="24"/>
              </w:rPr>
              <w:t>Российской Федерации от 01.07.2013 №65н «Об утверждении Указаний о порядке применения бюджетной классификации Российской Федерации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есленк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анение не возможно, в связи с истечением срока давности. В дальнейшем подобные нарушения допускаться не будут.</w:t>
            </w:r>
          </w:p>
        </w:tc>
      </w:tr>
      <w:tr>
        <w:trPr>
          <w:trHeight w:val="7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роков, предусмотренных пунктом 5 статьи 39.17 Земельного кодекса Российской Федерации, при подготовке в 2016 году 4-х проектов договоров купли-продажи земельных участков общей площадью 5401800 кв. м с ценой выкупа в сумме 1407,6 тыс. рублей, а также при направлении проектов указанных договоров для подписания заявител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ить контроль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исполнению</w:t>
            </w:r>
            <w:r>
              <w:rPr>
                <w:sz w:val="24"/>
                <w:szCs w:val="24"/>
              </w:rPr>
              <w:t xml:space="preserve"> статьи 39.17 Земельного кодекса Российской Федераци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И. Тусни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анение не возможно, в связи с истечением срока давности. В дальнейшем подобные нарушения допускаться не будут.</w:t>
            </w:r>
          </w:p>
        </w:tc>
      </w:tr>
      <w:tr>
        <w:trPr>
          <w:trHeight w:val="59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ение мер ответственности за несоблюдение сроков оплаты по договорам аренды муниципального имущества в бюджет поселения в 2016 году не поступило 1,9 тыс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ить контроль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исполнению пункта 5.4 договоров арендной пла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И. Тусни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лены претензии 2 организациям – арендаторам</w:t>
            </w:r>
            <w:r>
              <w:rPr/>
              <w:t xml:space="preserve">.  </w:t>
            </w:r>
            <w:r>
              <w:rPr>
                <w:sz w:val="24"/>
                <w:szCs w:val="24"/>
              </w:rPr>
              <w:t xml:space="preserve">Оплата будет произведена в ближайшее время, до 01.10.2017г </w:t>
            </w:r>
          </w:p>
        </w:tc>
      </w:tr>
      <w:tr>
        <w:trPr>
          <w:trHeight w:val="59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налоговым платежам в бюджет поселения на 01.08.2017 составила 5,8 тыс. рублей, задолженность по административным штрафам -9,7 тыс. руб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ть контроль по поступлению в бюджет задолженности по налоговым платежам и административ-ным штрафам. 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есленк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седание Координационного совета 15.09.2017г. Задолженность по налогам предлагается погасить до 01.10.201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административным штрафам отсутству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          С.А. Гаршина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4:37:00Z</dcterms:created>
  <dc:creator>User</dc:creator>
  <dc:description/>
  <cp:keywords/>
  <dc:language>en-US</dc:language>
  <cp:lastModifiedBy>user</cp:lastModifiedBy>
  <cp:lastPrinted>2012-07-04T17:52:00Z</cp:lastPrinted>
  <dcterms:modified xsi:type="dcterms:W3CDTF">2017-09-20T12:38:00Z</dcterms:modified>
  <cp:revision>41</cp:revision>
  <dc:subject/>
  <dc:title>Приложение 1</dc:title>
</cp:coreProperties>
</file>