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олочаевского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10.03.2017 № 19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АЯ ИНСТРУК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ЩЕГО СЕКТОРОМ ЭКОНОМИКИ И ФИНАНС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Должность  заведующего сектором экономики и финансов Администрации Волочаевского  сельского поселения Орловского района Ростовской области  (далее – заведующий сектором) является должностью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Должность заведующего сектором  относится к ведущей группе должностей муниципальной службы  (подраздел «Ведущая группа должностей» Реестра должностей муниципальной службы в Администрации Волочаевского  сельского поселения Орловском районе Ростовской области, утвержденного Решением Собрания депутатов Волочаевского  сельского поселения четвертого созыва  от 24.10.2016 № 1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бласть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 «Бюджетная политика», «Обеспечение деятельности органа местного самоуправ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Вид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 « Бюджетное регулирование», «</w:t>
      </w:r>
      <w:r>
        <w:rPr>
          <w:color w:val="000000"/>
          <w:sz w:val="28"/>
          <w:szCs w:val="28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</w:r>
      <w:r>
        <w:rPr>
          <w:sz w:val="28"/>
          <w:szCs w:val="28"/>
        </w:rPr>
        <w:t>», «Информационное обеспечение», «Осуществление взаимодействия со средствами массовой информации, связи с общественностью»,  «</w:t>
      </w:r>
      <w:r>
        <w:rPr>
          <w:color w:val="000000"/>
          <w:sz w:val="28"/>
          <w:szCs w:val="28"/>
        </w:rPr>
        <w:t>Организация бюджетного процесса, ведение учета и отчетности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5. Заведующий сектором назначается на должность и освобождается от должности главой Администрации Волочаевского 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1.6. Заведующий сектором непосредственно подчинен главе Администрации Волочаевского 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Для замещения должности заведующего сектором  устанавливаются квалификационные требования, включающие базовые и функциональные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428" w:hanging="861"/>
        <w:jc w:val="both"/>
        <w:rPr>
          <w:sz w:val="28"/>
          <w:szCs w:val="28"/>
        </w:rPr>
      </w:pPr>
      <w:r>
        <w:rPr>
          <w:sz w:val="28"/>
          <w:szCs w:val="28"/>
        </w:rPr>
        <w:t>Базовые квалификационные требова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Муниципальный служащий, замещающий должность заведующего сектором  должен иметь высшее  обра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Для замещения должности заведующего сектором установлено требований к стажу муниципальной службы или стажу работы по специальности, направлению подготовки: стаж муниципальной службы не менее двух лет или стаж работы по специальности, направлению подготовки не менее трех лет, а для граждан имеющих дипломы специалиста или магистра с отличием, в течении трех лет со дня выдачи диплома –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3. Заведующий сектором должен обладать следующими базовыми знаниям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равовыми знаниями основ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 Конституции Российской Федерации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 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ого закона от 02.03.2007 № 25-ФЗ «О муниципальной службе в Российской Федерации»;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г) Федерального закона от 25.12.2008 № 273-ФЗ «О противодействии коррупции»</w:t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rPr/>
      </w:pPr>
      <w:r>
        <w:rPr>
          <w:bCs/>
          <w:sz w:val="28"/>
          <w:szCs w:val="28"/>
        </w:rPr>
        <w:t>2.1.4. Заведующий сектором должен обладать следующими базовыми умени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ые навыки работы в сфере, соответствующей направлению деятельности структурного подразд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подготовки проектов муниципальных правов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 выполнения поручений непосредственного руковод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 взаимодействия с государственными органами, органами местного самоуправления и иными организа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эффективного планирования рабочего (служебного) време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анализа и прогнозирования деятельности в порученной сфе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ё) использования опыта и мнения колле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пользования оргтехникой и программными продуктам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  <w:i/>
          <w:color w:val="FF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2.2. Муниципальный служащий, замещающий должность заведующего сектором должен соответствовать следующим функциональным требованиям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lang w:eastAsia="en-US"/>
        </w:rPr>
        <w:t xml:space="preserve">2.2.1. Заведующий сектором должен иметь высшее образование. Требования к специальности,   направлению подготовки, </w:t>
      </w:r>
      <w:r>
        <w:rPr>
          <w:sz w:val="28"/>
          <w:szCs w:val="28"/>
        </w:rPr>
        <w:t>для определении стажа работы по специальности, направлению подготовки</w:t>
      </w:r>
      <w:r>
        <w:rPr>
          <w:sz w:val="28"/>
          <w:szCs w:val="28"/>
          <w:lang w:eastAsia="en-US"/>
        </w:rPr>
        <w:t xml:space="preserve">:  </w:t>
      </w:r>
      <w:r>
        <w:rPr>
          <w:sz w:val="28"/>
          <w:szCs w:val="28"/>
        </w:rPr>
        <w:t>«Государственное и муниципальное управление», «Менеджмент», «Финансы и кредит», «Экономика», «Налоги и налогообложение», «Бухгалтерский учет, анализ и аудит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2. Заведующий сектором должен обладать следующими знаниями в области законодательства Российской Федерации, 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eastAsia="Calibri"/>
          <w:szCs w:val="28"/>
          <w:u w:val="single"/>
        </w:rPr>
        <w:t xml:space="preserve">2.2.2.1. Федеральные законы </w:t>
      </w:r>
      <w:r>
        <w:rPr>
          <w:szCs w:val="28"/>
          <w:u w:val="single"/>
        </w:rPr>
        <w:t>и иные федеральные нормативные правовые акты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й кодекс Российской Федераци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кодекс Российской Федераци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декабря 2011 г. № 402-ФЗ «О бухгалтерском учете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8 июня 2014 г. № 172-ФЗ «О стратегическом планировании в Российской Федерации»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финансов Российской Федерации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финансов Российской Федерации от 01 июля              2013 г. № 65н «Об утверждении Указаний о порядке применения бюджетной классификации Российской Федерации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финансов Российской Федерации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2. Законы и иные нормативные правовые акты субъекта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й закон от 03.08.2007 № 743-ЗС «О бюджетном процессе в Ростов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товской области от 11.09.2014 № 628 «Об основных направлениях бюджетной и налоговой политики Ростовской области на  2015-2017 годы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9 октября 2007 года № 786-ЗС "О муниципальной службе в Ростовской области"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 Ростовской области от 10 ноября 2011 года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9.10.2007 № 787-ЗС «О Реестре муниципальных должностей и Реестре должностей муниципальной службы  в Ростов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12.05.2009 № 218-ЗС «О противодействии коррупции  в Ростовской области»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2.3. Муниципальные правовые акты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брание депутатов Волочаевского  сельского поселения  от 14.09.2007 № 54 ««О бюджетном процессе в Волочаевском  сельском поселен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е депутатов Волочаевского сельского поселения  от 24.10.2016 № 17 «Об утверждении реестра должностей муниципальной службы и структуры в Администрации Волочаевского сельского поселения Орло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е депутатов Волочаевского сельского поселения от 24.10.2016 № 16 «О денежном содержании муниципальных служащих муниципальное образование «Волочаевское  сельское поселени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е депутатов Волочаевского сельского поселения от 30.11.2016 № 21 «Об условиях оплаты труда работников, осуществляющих обеспечение  деятельности органов местного самоуправления и обслуживающего персонала в органах местного самоуправления Волочаевского сельского по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брание депутатов Волочаевского сельского поселения от 05.03.2009 № 26 «Об утверждении Положения об условиях и порядке назначения  Государственной пенсии за выслугу лет лицам, замещавшим муниципальные должности и должности муниципальной службы Волочаевского сельского по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Собрание депутатов Волочаевского сельского поселения от </w:t>
      </w:r>
      <w:r>
        <w:rPr>
          <w:color w:val="000000"/>
          <w:sz w:val="28"/>
          <w:szCs w:val="28"/>
        </w:rPr>
        <w:t xml:space="preserve">03.11.2005 № 19 </w:t>
      </w:r>
      <w:r>
        <w:rPr>
          <w:sz w:val="28"/>
          <w:szCs w:val="28"/>
        </w:rPr>
        <w:t>«О создании МУ «Администрация Волочаевского сельского поселения»;</w:t>
      </w:r>
    </w:p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ab/>
        <w:t>Решение Собрания депутатов Волочаевского сельского поселения от 14.12.2015 от 117 «О принятии Устава муниципального образования «Волочаевское  сельское поселение»</w:t>
      </w:r>
    </w:p>
    <w:p>
      <w:pPr>
        <w:pStyle w:val="Normal"/>
        <w:ind w:right="-5" w:hanging="0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ind w:right="-5" w:hanging="0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2.2.3. Заведующий сектором 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Normal"/>
        <w:tabs>
          <w:tab w:val="clear" w:pos="708"/>
          <w:tab w:val="left" w:pos="90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азрабатывать проект бюджета сельского поселения в соответствии с бюджетной классификацией по всем направлениям;</w:t>
      </w:r>
    </w:p>
    <w:p>
      <w:pPr>
        <w:pStyle w:val="Normal"/>
        <w:tabs>
          <w:tab w:val="clear" w:pos="708"/>
          <w:tab w:val="left" w:pos="9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ределять нормативы бюджетного планирования;</w:t>
      </w:r>
    </w:p>
    <w:p>
      <w:pPr>
        <w:pStyle w:val="Normal"/>
        <w:tabs>
          <w:tab w:val="clear" w:pos="708"/>
          <w:tab w:val="left" w:pos="9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оставлять бюджетные отчетности;</w:t>
      </w:r>
    </w:p>
    <w:p>
      <w:pPr>
        <w:pStyle w:val="Normal"/>
        <w:tabs>
          <w:tab w:val="clear" w:pos="708"/>
          <w:tab w:val="left" w:pos="9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оставлять и вести бюджетную роспис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ть расходные расписания по главным распорядителям бюджета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Должностные обязанности заведующего секто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Исходя из задач и полномочий Администрации сельского поселения   на заведующего сектором   возлагаются следующие должностные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Составляет проект бюджета муниципального образования «Волочаевское  сельское поселение», готовит документы к проекту бюджета, прогноз социально-экономического развития на очередной финансовый год, перспективный финансовый пл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Составляет  и ведет сводную бюджетную роспись, представляет сводную бюджетную роспись Собранию депутатов поселения, вносит изменения в сводную бюджетную росп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Организовывает исполнение бюджета по доходам и расходам муниципального образования «Волочаевское  сельское поселени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Осуществляет методологическое руководство в области составления проекта бюджета муниципального образования «Волочаевское  сельское поселени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Осуществляет предварительный, текущий и последующий контроль за исполнением бюджета муниципального образования «Волочаевское  сельское поселение», в том числе контроль за целевым и эффективным расходованием бюджетных средств главными распорядителями, распорядителями и получателями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Подготавливает и ведет учет по следующим материа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граммы муниципальных заимств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ым долгом в порядке, установленном администрацией; в качестве администратора, источников внутреннего финансирования дефицита бюджета осуществление муниципальных внутренних заимствований, заключение кредитных соглашений и договоров для привлечения кредитов, материалов на предоставление от имени муниципального образования «Волочаевское  сельское поселение» муниципальных гарантий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от имени муниципального образования «Волочаевское  сельское поселение» договоров о предоставлении средств бюджета муниципального образования «Волочаевское  сельское поселение» на возвратной основе, бюджетных инвест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едения реестра предоставления бюджетных средств на возвратной основе в разрезе их получ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проверки финансового состояния получателей бюджетных средств на возвратной основе, получателей муниципальных гарантий, получателей бюджетных инвестиц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ование решения налоговых органов об изменении сроков уплаты налогов (подлежащих зачислению в бюджет муниципального образования «Волочаевское  сельское поселение») в форме отсрочки, рассрочки, налогового кредита, налогового инвестиционного кредита, в пределах лимитов предоставления отсрочек, рассрочек и налоговых кредитов, установленных решением Собрания депутатов поселения на очередной финансов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взыскание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бюджетных средств, использованных не по целевому назнач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В случаях, установленных Бюджетным кодексом Российской Федерации, вынесение предупреждение руководителям органов местного самоуправления и получателей бюджетных средств о ненадлежащем исполнении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Взыскание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, в размере одной трехсотой действующей ставки рефинансирования Банка России за каждый день просроч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 Ведение реестра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0. Участвует в работе Контрактной службы Администрации Волочае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1. Является ответственным исполнителем муниципальных программ Волочаевского  сельского поселения  «Муниципальная политика», «Эффективное управление муниципальными финансами».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12. </w:t>
      </w:r>
      <w:r>
        <w:rPr>
          <w:sz w:val="28"/>
          <w:szCs w:val="28"/>
        </w:rPr>
        <w:t>Организовывает хранение документов (первичных учетных документов ) в соответствии с правилами организации  государственного архивного дела;</w:t>
      </w:r>
    </w:p>
    <w:p>
      <w:pPr>
        <w:pStyle w:val="Normal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3.  Предоставляет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4. Соблюдает ограничения, не нарушает запреты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. № 25-ФЗ «О муниципальной службе в Российской Федерации» и другими федеральными закон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5. Исполняет основные обязанности, предусмотренные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. № 25-ФЗ «О муниципальной службе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6. Точно и в срок выполняет поручения своего руковод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7. Соблюдает установленный служебный распорядок, Кодекс этики и служебного поведения муниципальных служащих Администрации Волочаевского  сельского поселения , правила содержания служебных помещений и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8. Бережет и рационально использует имущество, предоставленное для исполнения должностных обязанностей, а также не использует это имущество в целях получения доходов или иной личной выго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9. Сообщает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0. Исходя из требований, предусмотренных Федеральным законом от 25.12.2008 № 273-ФЗ «О противодействии коррупции», уведомляет в установленном порядке представителя наним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1. Соблюдает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 же права и законные интересы организаций;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4. Права заведующего сектором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 марта 2007 г. № 25-ФЗ «О муниципальной службе в Российской Федерации» заведующий сектором  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Привлекать в установленном порядке для подготовки проектов документов, разработки и осуществления мероприятий, проводимых  ведущим специалистом  Администрации Волочаевского  сельского поселения иных работников   Администрации Волочаевского 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Ответственность заведующего секторо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ведующий сектором несет установленную законодательством ответствен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 причинение материального ущерба в пределах, определенных трудовым и граждански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 разглашение государственной тайны (в случае наличия допуска к сведениям, ее составляющим), а также сведений, ставших ему известными в связи с исполнением должностных обязанностей в соответствии с Федеральным законом от 02.03.2007 № 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еречень вопросов, по которым заведующий сектором  вправе или обязан принимать самостоятельные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8"/>
        </w:rPr>
        <w:t>6.1. В установленном порядке запрашивает от отраслевых (функциональных) органов информацию, необходимую для исполнения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4"/>
        </w:rPr>
        <w:t xml:space="preserve">6.2. По поручению Главы  </w:t>
      </w:r>
      <w:r>
        <w:rPr>
          <w:sz w:val="28"/>
          <w:szCs w:val="28"/>
        </w:rPr>
        <w:t xml:space="preserve">Администрации Волочаевского  сельского поселения </w:t>
      </w:r>
      <w:r>
        <w:rPr>
          <w:sz w:val="28"/>
          <w:szCs w:val="24"/>
        </w:rPr>
        <w:t xml:space="preserve"> принимает участие в работе создаваемых органами местного самоуправления коллегиальных, совещательных органов (комиссий, рабочих групп и т.п.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Перечень вопросов, по которым заведующий сектором  вправе или обязан участвовать при подготовке проектов муниципальных нормативных правовых акт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 Заведующий сектором вправе участвовать при подготовке проектов постановлений и распоряжений Администрации Волочаевского  сельского поселения, по вопросам, входящим в его компетен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Сроки и процедуры подготовки, рассмотрения  заведующем сектором  проектов постановлений и распоряжений Администрации Волочаевского  сельского поселения, порядок их согласования и при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Заведующий сектором  осуществляет подготовку, согласование и рассмотрение проектов постановлений и распоряжений Администрации Волочаевского  сельского поселения в порядке и в сроки, установленные Регламентом Администрации Волочаевского  сельского поселения, инструкцией по делопроизводству в Администрации Волочаевского  сельского поселения и иными организационно-распорядительными документами Администрации Волочае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рядок служебного взаимодействия </w:t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его сектором   в связи с исполнением им должностных обязанностей с государственными гражданскими служащими, муниципальными служащими Администрации Волочаевского  сельского поселения, муниципальными служащими иных муниципальных образований, гражданами и организац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Для выполнения своих должностных обязанностей и реализации предоставленных прав заведующий сектором</w:t>
      </w:r>
      <w:r>
        <w:rPr>
          <w:sz w:val="28"/>
          <w:szCs w:val="28"/>
        </w:rPr>
        <w:t xml:space="preserve">  </w:t>
      </w:r>
      <w:r>
        <w:rPr>
          <w:sz w:val="28"/>
          <w:szCs w:val="24"/>
        </w:rPr>
        <w:t>в порядке,</w:t>
      </w:r>
      <w:r>
        <w:rPr/>
        <w:t xml:space="preserve"> </w:t>
      </w:r>
      <w:r>
        <w:rPr>
          <w:sz w:val="28"/>
          <w:szCs w:val="28"/>
        </w:rPr>
        <w:t>установленном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ми нормативными правовыми актами и иными организационно-распорядительными документами, взаимодействует с: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и государственными органами, территориальными органами федеральных органов исполнительной власти;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ами местного самоуправления и должностными лицами местного самоуправления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ми и гражда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Перечень государственных, муниципальных услуг, оказываемых заведующем сектором гражданам и организац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/>
        <w:t xml:space="preserve">При выполнении своих должностных обязанностей заведующий сектором не оказывает государственные, муниципальные услуги гражданам и организац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казатели эффективности и результативности профессион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лужебной деятельности заведующего сектор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и служебной деятельности заведующего сектором  оценивается в соответствии со следующими показателям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Показатели эффек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32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 процессе работы методов         планирования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ланирования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та использования профессиональных знаний при выполнении работ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ются узко 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устанавливать и поддерживать деловые взаимоотношения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деловые контакты не выходят за рамки структурного подразделен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работы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работа выполняется крайне медлительн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работа выполняется в нормальном режим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сокая (одновременно выполняется несколько разнородных видов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овационность в работе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изкая (инновационные решения не генерируют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Показатели результа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2"/>
        <w:gridCol w:w="4320"/>
        <w:gridCol w:w="108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, как правило, выполняе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тдельные поручения выполняю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олненных рабо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кой степени сло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е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инимально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1 до 1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Волочаевского  сельского поселения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________________            _______________          </w:t>
      </w:r>
      <w:r>
        <w:rPr>
          <w:i/>
          <w:sz w:val="28"/>
          <w:szCs w:val="28"/>
          <w:u w:val="single"/>
        </w:rPr>
        <w:t>Дреева Н.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та                       Личная подпись  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олжно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кцией ознакомлен(а)  ________________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дпись)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"____" __________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экземпляр получил(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руки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 "____" ____________ 20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Общероссийским классификатором специальностей по образованию (ОК 009-2003), утвержденным Постановлением Госстандарта Российской Федерации от 30 сентября 2003 г. № 276-с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8563DBA7D29EF9C73B1DFEC88E25CD0896FA8A65B629CB83097EDBA29AEA53F04D2D9B2CE02DEEBFcBeDK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59:00Z</dcterms:created>
  <dc:creator>Elena</dc:creator>
  <dc:description/>
  <cp:keywords/>
  <dc:language>en-US</dc:language>
  <cp:lastModifiedBy>Пользователь</cp:lastModifiedBy>
  <cp:lastPrinted>2017-06-29T11:08:00Z</cp:lastPrinted>
  <dcterms:modified xsi:type="dcterms:W3CDTF">2017-06-29T07:09:00Z</dcterms:modified>
  <cp:revision>3</cp:revision>
  <dc:subject/>
  <dc:title>Приложение № _</dc:title>
</cp:coreProperties>
</file>