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ПЕРВОЙ КАТЕГОРИИ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О  ВОПРОСАМ МУНИЦИПАЛЬНОГО ХОЗЯЙСТВА)</w:t>
      </w:r>
    </w:p>
    <w:p>
      <w:pPr>
        <w:pStyle w:val="Normal"/>
        <w:shd w:fill="FFFFFF" w:val="clear"/>
        <w:autoSpaceDE w:val="false"/>
        <w:jc w:val="center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специалиста первой категории Администрации Волочаевского  сельского поселения Орловского района Ростовской области (по муниципальному хозяйству) (далее – специалист первой категории) является должность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жность  специалиста первой категории относится к младшей группе должностей муниципальной службы  (подраздел «Младшая группа должностей» Реестра должностей муниципальной службы в Администрации Волочаевского  сельского поселения Орловском районе Ростовской области, утвержденного Решением Собрания депутатов Волочаевского  сельского поселения четвертого созыва  от 24.10.2016 № 17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Регулирование жилищно-коммунального хозяйства и строительства»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деятельности органа местного самоуправления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Утверждение правил и организация благоустройства территории сельского поселения</w:t>
      </w:r>
      <w:r>
        <w:rPr>
          <w:sz w:val="28"/>
          <w:szCs w:val="28"/>
        </w:rPr>
        <w:t xml:space="preserve">», «Административно-хозяйственное и материально-техническое обеспечение».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 Специалист первой категории назначается на должность и освобождается от должности главой Администрации Волочаевского 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6.  Специалист первой категории непосредственно подчинен главе Администрации Волочаевского 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первой категории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 специалиста первой категории должен иметь высшее или среднее профессиональное образовани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первой категории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ервой категории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39"/>
        <w:rPr/>
      </w:pPr>
      <w:r>
        <w:rPr>
          <w:bCs/>
          <w:sz w:val="28"/>
          <w:szCs w:val="28"/>
        </w:rPr>
        <w:t xml:space="preserve">2.1.4. Специалист </w:t>
      </w:r>
      <w:r>
        <w:rPr>
          <w:sz w:val="28"/>
          <w:szCs w:val="28"/>
        </w:rPr>
        <w:t xml:space="preserve">первой категории  </w:t>
      </w:r>
      <w:r>
        <w:rPr>
          <w:bCs/>
          <w:sz w:val="28"/>
          <w:szCs w:val="28"/>
        </w:rPr>
        <w:t>должен обладать следующими базовыми умениями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работы в сфере, соответствующей направлению деятельности Администрац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подготовки деловой корреспонденции, проектов муниципальных правовых актов,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ыполнения поручений непосредственного руководителя;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управленческих решений, исполнительской дисциплины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эффективного планирования рабочего (служебного) времен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спользования опыта и мнения коллег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боты с оргтехникой, на компьютере с программными продуктами, в том числе в сети «Интернет», в информационно-правовых системах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.2. Муниципальный служащий, замещающий должность специалиста </w:t>
      </w:r>
      <w:r>
        <w:rPr>
          <w:sz w:val="28"/>
          <w:szCs w:val="28"/>
        </w:rPr>
        <w:t xml:space="preserve">первой категории </w:t>
      </w:r>
      <w:r>
        <w:rPr>
          <w:sz w:val="28"/>
          <w:szCs w:val="28"/>
          <w:lang w:eastAsia="en-US"/>
        </w:rPr>
        <w:t>должен соответствовать следующим функциональным требованиям: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1.  Специалист </w:t>
      </w:r>
      <w:r>
        <w:rPr>
          <w:sz w:val="28"/>
          <w:szCs w:val="28"/>
        </w:rPr>
        <w:t>первой категории</w:t>
      </w:r>
      <w:r>
        <w:rPr>
          <w:sz w:val="28"/>
          <w:szCs w:val="28"/>
          <w:lang w:eastAsia="en-US"/>
        </w:rPr>
        <w:t xml:space="preserve"> должен иметь высшее или среднее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фессиональное образование. Требования к специальности,   направлению подготовки </w:t>
      </w:r>
      <w:r>
        <w:rPr>
          <w:rFonts w:eastAsia="Calibri"/>
          <w:sz w:val="28"/>
          <w:szCs w:val="28"/>
          <w:lang w:eastAsia="en-US"/>
        </w:rPr>
        <w:t>не предъявляются.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2. Специалист </w:t>
      </w:r>
      <w:r>
        <w:rPr>
          <w:sz w:val="28"/>
          <w:szCs w:val="28"/>
        </w:rPr>
        <w:t xml:space="preserve">первой категории </w:t>
      </w:r>
      <w:r>
        <w:rPr>
          <w:sz w:val="28"/>
          <w:szCs w:val="28"/>
          <w:lang w:eastAsia="en-US"/>
        </w:rPr>
        <w:t>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. № 52-ФЗ «О санитарно-эпидемиологическом благополучии населения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декабря 2009 г. № 384-ФЗ «Технический регламент о безопасности зданий и сооруж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bCs/>
          <w:sz w:val="28"/>
          <w:szCs w:val="28"/>
        </w:rPr>
        <w:t>Федеральный закон от 17 ноября 1995 г. № 169-ФЗ</w:t>
        <w:br/>
        <w:t>«Об архитектурной деятельност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Федерального агентства по строительству и жилищно-коммунальному хозяйству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Российской Федерации от 27 сентября 2003 № 170 «Об утверждении Правил и норм технической эксплуатации жилищного фонда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.07.2010 № 210-ФЗ «Об организации предоставления  государственных</w:t>
      </w:r>
      <w:r>
        <w:rPr>
          <w:rFonts w:cs="Times New Roman" w:ascii="Times New Roman" w:hAnsi="Times New Roman"/>
          <w:sz w:val="28"/>
        </w:rPr>
        <w:t xml:space="preserve"> и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бластной закон от 14.01.2008 № 853-ЗС «О градостроительной деятельности  в Ростовской области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06.07.2015 № 440 «Об утверждении Порядка и условий размещения объектов 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5.10.2002 № 273-ЗС «Об административных правонаруш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Heading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Волочаевского  сельского поселения от 30.04.2015 № 99-1 «Об утверждении перечня муниципальных услуг»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Волочаевского  сельского поселения от 15.03.2012  № 139 «Об утверждении генерального плана Волочаевского  сельского поселения Орловского района Ростовской области» ;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Решение Собрания депутатов Волочаевского  сельского поселения от 21.09.2016  № 153 «Об утверждении Правил благоустройства территории муниципального образования «Волочаевское сельское поселение»»;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Решение Собрания депутатов Волочаевского  сельского поселения от 14.12.2015 от 117 «О принятии Устава муниципального образования «Волочаевское сельское поселение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 Специалист первой категории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Составление статистической отчетность о   жилищно-коммунальном хозяйстве  на территории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проектов постановлений и распоряжений Администрации Волочаевского  сельского поселения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ставление протоколов об административном правонарушении;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г)  Вносить сведения в комплексы программного обеспечение ИБ ЖКХ, ГИС ЖКХ, ФИАС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Должностные обязанности  специали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полномочий Администрации сельского поселения   на  специалиста  первой категории возлагаются следующие должностные обяза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соответствии с установленными правилами обеспечивает сохранность вверенных ему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Организует и контролирует работу по благоустройству, санитарному состоянию и озеленению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Участвует в разработке содержания и правового оформления проектов постановлений и распоряжений Администрации сельского поселения, осуществляет их проверку на  соответствие правилам юридическ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рганизует необходимую работу с населением по благоустройству (сходы граждан, информирование через средства массовой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рганизует контроль за благоустройством и санитарным состоянием на территории организаций и предприятий всех форм собственности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Организует мероприятия по охране окружающей среды на территории сельского поселения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 Осуществляет контроль за организацией сбора и вывоза твердых бытовых отходов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. Составляет протоколы об административных правонарушениях по статьям 2.7, 4.1, 4.4, 4.5, 5.1, 5.2,  5.3, Областного закона от 25.10.2002 № 273-ЗС «Об административных правонарушениях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Осуществляет контроль за выполнением объема работ по благоустройству: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м работ по уличному освещению, принимает меры по экономному расходованию электроэнер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3.10.</w:t>
      </w:r>
      <w:r>
        <w:rPr>
          <w:sz w:val="28"/>
          <w:szCs w:val="28"/>
        </w:rPr>
        <w:t xml:space="preserve"> Осуществляет контро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содержанием кладбищ хуторов сельского по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Осуществляет контро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содержанием свалок твердых бытовых отход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12.</w:t>
      </w:r>
      <w:r>
        <w:rPr>
          <w:sz w:val="28"/>
          <w:szCs w:val="28"/>
        </w:rPr>
        <w:t xml:space="preserve">Организует и отвечает за проведение субботников в пределах сель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.Контролирует исполнение мероприятий по подготовке к зиме, в течение  отопительного сезона контролирует качество отопления всех служ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4. Организует в границах сельского поселения тепло, газо- снабжение населения топли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. Организует работу по упорядочению  содержания домашних животных гражданами, КФХ, СПК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6. Осуществляет выдачу справок населению в соответствии со своей компетен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7. Участвует в проведении мероприятий, способствующих сбору имущественного налога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8. Обеспечивает сохранность служебных документов, соблюдает правила их использования. В течение года, созданные папки документов формирует и обрабатывает в дела согласно утвержденной номенклатуре дел. Ежегодно, согласно плана,  сдает  обработанные дела специалисту, ответственному за ведение архи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9. Готовит ответы на запросы государственных органов, органов местного самоуправления, должностных лиц по вопросам земельных и имущественных отношений Администрации сельского посе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0. Рассматривает в соответствии с действующим законодательством обращения граждан по вопросам, относящимся к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1. Является ответственным исполнителем муниципальных программ Волочаевского  сельского поселения  «Энергоэффективность и развитие энергетики», «Обеспечение качественными жилищно-коммунальными услугами населения и благоустройства.»;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2. Предоставляет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3. Один раз в полугодие представляет сведения о тарифах на жилищно-коммунальные услуги по форме федерального статистического наблюдения  1-тарифы (ЖКХ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4. Ежегодно предоставляет сведения о предоставлении гражданам жилых помещений по форме федерального статистического наблюдения  4-жилфо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5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7. Точно и в срок выполняет поручения своего руков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облюдает установленный служебный распорядок, Кодекс этики и служебного поведения муниципальных служащих Администрации Волочаевского  сельского поселения 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9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0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1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2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первой категор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 специалист  первой категории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 сельского поселения иных работников   Администрации Волочаевского 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пециалиста первой катег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ервой категор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вопросов, по которым  специалист первой категории вправе или обязан принимать самостоятельные решения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еречень вопросов, по которым  специалист  первой категории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 Специалист первой категории вправе участвовать при подготовке проектов постановлений и распоряжений Администрации Волочаевского 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Сроки и процедуры подготовки, рассмотр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ом первой категории  проектов постановлений и распоряжений Администрации Волочаевского 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 Специалист  осуществляет подготовку, согласование и рассмотрение проектов постановлений и распоряжений Администрации Волочаевского  сельского поселения в порядке и в сроки, установленные Регламентом Администрации Волочаевского  сельского поселения, инструкцией по делопроизводству в Администрации Волочаевского  сельского поселения и иными организационно-распорядительными документами Администрации Волочаев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а первой категории  в связи с исполнением им должностных обязанностей с государственными гражданскими служащими, муниципальными служащими Администрации Волочаевского 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  с</w:t>
      </w:r>
      <w:r>
        <w:rPr>
          <w:sz w:val="28"/>
          <w:szCs w:val="28"/>
        </w:rPr>
        <w:t xml:space="preserve">пециалисту первой категории </w:t>
      </w:r>
      <w:r>
        <w:rPr>
          <w:sz w:val="28"/>
          <w:szCs w:val="24"/>
        </w:rPr>
        <w:t>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  <w:r>
        <w:rPr/>
        <w:t xml:space="preserve"> </w:t>
      </w: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Перечень государственных, муниципальных услуг, оказываемых специалистом первой категории гражданам и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  <w:t>При выполнении своих должностных обязанностей специалист</w:t>
      </w:r>
      <w:r>
        <w:rPr>
          <w:bCs/>
        </w:rPr>
        <w:t xml:space="preserve"> </w:t>
      </w:r>
      <w:r>
        <w:rPr/>
        <w:t xml:space="preserve"> первой категории оказывает следующие государственные, муниципальные услуги гражданам и организациям:</w:t>
      </w:r>
    </w:p>
    <w:p>
      <w:pPr>
        <w:pStyle w:val="Header"/>
        <w:rPr/>
      </w:pPr>
      <w:r>
        <w:rPr/>
        <w:t>выдача справок населению в пределах своей компетенции;</w:t>
      </w:r>
    </w:p>
    <w:p>
      <w:pPr>
        <w:pStyle w:val="Header"/>
        <w:rPr/>
      </w:pPr>
      <w:r>
        <w:rPr/>
        <w:t>рассмотрение обращений граждан в Администрации сельского поселения в пределах своей компетенции;</w:t>
      </w:r>
    </w:p>
    <w:p>
      <w:pPr>
        <w:pStyle w:val="Header"/>
        <w:rPr/>
      </w:pPr>
      <w:r>
        <w:rPr/>
        <w:t>оказывает муниципальную услугу о присвоении адреса объекту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ужебной деятельности  специалиста перв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 специалиста первой категории 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уки                    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9:00Z</dcterms:created>
  <dc:creator>Elena</dc:creator>
  <dc:description/>
  <cp:keywords/>
  <dc:language>en-US</dc:language>
  <cp:lastModifiedBy>Пользователь</cp:lastModifiedBy>
  <cp:lastPrinted>2017-06-30T13:37:00Z</cp:lastPrinted>
  <dcterms:modified xsi:type="dcterms:W3CDTF">2017-06-30T09:37:00Z</dcterms:modified>
  <cp:revision>3</cp:revision>
  <dc:subject/>
  <dc:title>Приложение № _</dc:title>
</cp:coreProperties>
</file>