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лочаевского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10.03.2017 № 19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ИНСТРУКЦ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ПЕКТОРА АДМИНИСТРАЦ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(ПО ВОПРОСАМ МОБИЛИЗАЦИННОИ ПОДГОТОВКИ, ПОЖАРНОЙ БЕЗОПАСНОСТИ, ГО И ЧС).</w:t>
      </w:r>
    </w:p>
    <w:p>
      <w:pPr>
        <w:pStyle w:val="Normal"/>
        <w:shd w:fill="FFFFFF" w:val="clear"/>
        <w:autoSpaceDE w:val="fals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Должность инспектора Администрации Волочаевского сельского поселения Орловского района Ростовской области (по вопросам мобилизационной подготовки, пожарной безопасности, ГО и ЧС) (далее –инспектор) является должностью муниципаль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ласть профессиональной служебной деятельности (далее – область деятельности), в соответствии с которой муниципальный служащий исполняет должностные обязанности: «</w:t>
      </w:r>
      <w:r>
        <w:rPr>
          <w:color w:val="000000"/>
          <w:sz w:val="28"/>
          <w:szCs w:val="28"/>
        </w:rPr>
        <w:t>Обеспечение внутренней безопасности и правоохранительная деятельность</w:t>
      </w:r>
      <w:r>
        <w:rPr>
          <w:sz w:val="28"/>
          <w:szCs w:val="28"/>
        </w:rPr>
        <w:t xml:space="preserve">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ид профессиональной служебной деятельности (далее – вид деятельности), в соответствии с которым муниципальный служащий исполняет должностные обязанности: «</w:t>
      </w:r>
      <w:r>
        <w:rPr>
          <w:color w:val="000000"/>
          <w:sz w:val="28"/>
          <w:szCs w:val="28"/>
        </w:rPr>
        <w:t xml:space="preserve">Обеспечение первичных мер пожарной безопасности в границах </w:t>
      </w:r>
      <w:r>
        <w:rPr>
          <w:sz w:val="28"/>
          <w:szCs w:val="28"/>
        </w:rPr>
        <w:t>муниципального образования», «</w:t>
      </w:r>
      <w:r>
        <w:rPr>
          <w:color w:val="000000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 (добровольных формирований населения по охране общественного порядка)</w:t>
      </w:r>
      <w:r>
        <w:rPr>
          <w:sz w:val="28"/>
          <w:szCs w:val="28"/>
        </w:rPr>
        <w:t xml:space="preserve">», «Осуществление мероприятий по вопросам информационной безопасности». 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1.4.  Инспектор назначается на должность и освобождается от должности главой Администрации Волочаев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1.5.  Инспектор непосредственно подчинен главе Администрации Волочаев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Для замещения должности инспектора устанавливаются квалификационные требования, включающие базовые и функциональные треб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1428" w:hanging="861"/>
        <w:jc w:val="both"/>
        <w:rPr>
          <w:sz w:val="28"/>
          <w:szCs w:val="28"/>
        </w:rPr>
      </w:pPr>
      <w:r>
        <w:rPr>
          <w:sz w:val="28"/>
          <w:szCs w:val="28"/>
        </w:rPr>
        <w:t>Базовые квалификационные требовани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Муниципальный служащий, замещающий должность  инспектора должен иметь высшее или среднее профессиональное образовани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Для замещения должности инспектора не установлено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первой категории должен обладать следующими базовыми знаниями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равовыми знаниями основ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а) Конституции Российской Федерации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б) 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) Федерального закона от 02.03.2007 № 25-ФЗ «О муниципальной службе в Российской Федерации»;</w:t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г) Федерального закона от 25.12.2008 № 273-ФЗ «О противодействии коррупции»</w:t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2.1.4. Инспектор должен обладать следующими базовыми умениями: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) работы в сфере, соответствующей направлению деятельности Администрации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подготовки деловой корреспонденции, проектов муниципальных правовых актов, 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выполнения поручений непосредственного руководителя; 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управленческих решений, исполнительской дисциплины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эффективного планирования рабочего (служебного) времени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использования опыта и мнения коллег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работы с оргтехникой, на компьютере с программными продуктами, в том числе в сети «Интернет», в информационно-правовых системах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  <w:i/>
          <w:color w:val="FF0000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2.2. Муниципальный служащий, замещающий должность </w:t>
      </w:r>
      <w:r>
        <w:rPr>
          <w:bCs/>
          <w:sz w:val="28"/>
          <w:szCs w:val="28"/>
        </w:rPr>
        <w:t>инспектора</w:t>
      </w:r>
      <w:r>
        <w:rPr>
          <w:sz w:val="28"/>
          <w:szCs w:val="28"/>
          <w:lang w:eastAsia="en-US"/>
        </w:rPr>
        <w:t xml:space="preserve"> должен соответствовать следующим функциональным требованиям:</w:t>
      </w:r>
    </w:p>
    <w:p>
      <w:pPr>
        <w:pStyle w:val="Normal"/>
        <w:ind w:firstLine="53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2.1.  </w:t>
      </w:r>
      <w:r>
        <w:rPr>
          <w:bCs/>
          <w:sz w:val="28"/>
          <w:szCs w:val="28"/>
        </w:rPr>
        <w:t>Инспектор</w:t>
      </w:r>
      <w:r>
        <w:rPr>
          <w:sz w:val="28"/>
          <w:szCs w:val="28"/>
          <w:lang w:eastAsia="en-US"/>
        </w:rPr>
        <w:t xml:space="preserve"> должен иметь высшее или среднее   профессиональное образование. Требования к специальности,   направлению подготовки </w:t>
      </w:r>
      <w:r>
        <w:rPr>
          <w:rFonts w:eastAsia="Calibri"/>
          <w:sz w:val="28"/>
          <w:szCs w:val="28"/>
          <w:lang w:eastAsia="en-US"/>
        </w:rPr>
        <w:t>не предъявляются.</w:t>
      </w:r>
    </w:p>
    <w:p>
      <w:pPr>
        <w:pStyle w:val="Normal"/>
        <w:ind w:firstLine="539"/>
        <w:rPr/>
      </w:pPr>
      <w:r>
        <w:rPr>
          <w:sz w:val="28"/>
          <w:szCs w:val="28"/>
          <w:lang w:eastAsia="en-US"/>
        </w:rPr>
        <w:t>2.2.2.</w:t>
      </w:r>
      <w:r>
        <w:rPr>
          <w:bCs/>
          <w:sz w:val="28"/>
          <w:szCs w:val="28"/>
        </w:rPr>
        <w:t xml:space="preserve"> Инспектор</w:t>
      </w:r>
      <w:r>
        <w:rPr>
          <w:sz w:val="28"/>
          <w:szCs w:val="28"/>
          <w:lang w:eastAsia="en-US"/>
        </w:rPr>
        <w:t xml:space="preserve"> должен обладать следующими знаниями в области законодательства Российской Федерации, 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szCs w:val="28"/>
          <w:u w:val="single"/>
        </w:rPr>
        <w:t xml:space="preserve">2.2.2.1. Федеральные законы </w:t>
      </w:r>
      <w:r>
        <w:rPr>
          <w:szCs w:val="28"/>
          <w:u w:val="single"/>
        </w:rPr>
        <w:t>и иные федеральные нормативные правовые акты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900" w:hanging="360"/>
        <w:jc w:val="both"/>
        <w:rPr>
          <w:color w:val="000000"/>
          <w:szCs w:val="28"/>
          <w:u w:val="single"/>
          <w:lang w:eastAsia="en-US"/>
        </w:rPr>
      </w:pPr>
      <w:r>
        <w:rPr>
          <w:szCs w:val="28"/>
        </w:rPr>
        <w:t>Водный кодекс Российской Федерации</w:t>
      </w:r>
      <w:r>
        <w:rPr>
          <w:szCs w:val="28"/>
          <w:lang w:val="en-US"/>
        </w:rPr>
        <w:t>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900" w:hanging="360"/>
        <w:jc w:val="both"/>
        <w:rPr>
          <w:color w:val="000000"/>
          <w:szCs w:val="28"/>
          <w:u w:val="single"/>
          <w:lang w:eastAsia="en-US"/>
        </w:rPr>
      </w:pPr>
      <w:r>
        <w:rPr>
          <w:szCs w:val="28"/>
        </w:rPr>
        <w:t>Гражданский кодекс Российской Федераци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21 декабря 1994 г. № 68 «О защите населения и территорий от чрезвычайных ситуаций природного и техногенного характера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8 декабря 2010 г. № 390-ФЗ «О безопасности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1 декабря 1994 г. № 69-ФЗ «О пожарной безопасности»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з Президента Российской Федерации от 2 августа 2010 г. № 966               «Об объявлении чрезвычайной ситуации, связанной с обеспечением пожарной безопасности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каз Президента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от 3 июня 1996 г. № 802                   «О поэтапном формировании муниципальных органов охраны общественного порядка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 Министерства внутренних дел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21 июля 2014 г. № 599 «О Порядке формирования и ведения регионального реестра народных дружин и общественных объединений правоохранительной направленности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06 г. № 149 «Об информации, информационных технологиях и защите информ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3" w:leader="none"/>
          <w:tab w:val="left" w:pos="210" w:leader="none"/>
          <w:tab w:val="left" w:pos="720" w:leader="none"/>
          <w:tab w:val="left" w:pos="1134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. № 152-ФЗ «О персональных данных».</w:t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2.2. Законы и иные нормативные правовые акты субъекта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бластной закон от 29.12.2004 № 256-ЗС «О защите населения и территории от чрезвычайных ситуаций межмуниципального и регионального характер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5.11.2004 № 202-ЗС «О пожарной безопасно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5.10.2002 № 273-ЗС «Об административных правонарушениях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товской области  от 05.07.2012 № 602 «О реализации мер пожарной безопасности в Ростовской области»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закон от 08.07.2014 № 184-ЗС « Об участии граждан в охране общественного порядка на территории Ростовской област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2.3. Муниципальные правовые акты:</w:t>
      </w:r>
    </w:p>
    <w:p>
      <w:pPr>
        <w:pStyle w:val="Heading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Волочаевского сельского поселения от 23 декабря 2014 № 84 «Об установлении границ территории, на которой может быть создана народная дружин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»;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Решение Собрания депутатов Волочаевского сельского поселения от 14.12.2015 от 117 «О принятии Устава муниципального образования «Волочаевское  сельское поселение»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>
          <w:bCs/>
          <w:szCs w:val="28"/>
        </w:rPr>
        <w:t xml:space="preserve">Постановление Администрации Волочаевского сельского поселения от 01.10.2013 № 139 «Об утверждении муниципальной программы Волочаевского сельского поселения Орловского района </w:t>
      </w:r>
      <w:r>
        <w:rPr>
          <w:szCs w:val="28"/>
        </w:rPr>
        <w:t>«Обеспечение общественного порядка и противодействие преступности</w:t>
      </w:r>
      <w:r>
        <w:rPr>
          <w:bCs/>
          <w:szCs w:val="28"/>
        </w:rPr>
        <w:t>»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 xml:space="preserve">Постановление Администрации Волочаевского сельского поселения </w:t>
      </w:r>
      <w:r>
        <w:rPr>
          <w:bCs/>
        </w:rPr>
        <w:t xml:space="preserve"> </w:t>
      </w:r>
      <w:r>
        <w:rPr/>
        <w:t xml:space="preserve">от 01.10.2013 № 140  </w:t>
      </w:r>
      <w:r>
        <w:rPr>
          <w:bCs/>
        </w:rPr>
        <w:t>«</w:t>
      </w:r>
      <w:r>
        <w:rPr>
          <w:bCs/>
          <w:szCs w:val="28"/>
        </w:rPr>
        <w:t>Об утверждении муниципальной программы Волочаевского сельского поселения Орловского района «</w:t>
      </w:r>
      <w:r>
        <w:rPr>
          <w:bCs/>
        </w:rPr>
        <w:t>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 Специалист первой категории  должен обладать следующими уме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ставление проектов постановлений и распоряжений Администрации Волочаевского сельского поселения;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>б) Составление протоколов об административном правонарушении;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) Организовывать мероприятия по гражданской оборон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Должностные обязанности  инспект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и полномочий Администрации сельского поселения   на  инспектора возлагаются следующие должностные обязанност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1. В соответствии с установленными правилами обеспечивает сохранность вверенных ему ценност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ет разработку и корректировку планов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кущий год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ляет планирование эвакуационных мероприят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.4. </w:t>
      </w:r>
      <w:r>
        <w:rPr>
          <w:bCs/>
          <w:sz w:val="28"/>
          <w:szCs w:val="28"/>
        </w:rPr>
        <w:t xml:space="preserve">Участвует в разработке проектов документов, регламентирующих работу Администрации </w:t>
      </w:r>
      <w:r>
        <w:rPr>
          <w:sz w:val="28"/>
          <w:szCs w:val="28"/>
        </w:rPr>
        <w:t>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</w:r>
      <w:r>
        <w:rPr>
          <w:bCs/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5. Организует создание и поддержание в состоянии постоянной готовности к использованию систем оповещ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6. Организует прием сигналов гражданской обороны и доведение их до руководящего состав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7. Организует оповещение 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8. Осуществляет связь и взаимодействие с аварийно-спасательными формированиями, ответственными за решение неотложных задач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9.</w:t>
      </w:r>
      <w:r>
        <w:rPr>
          <w:sz w:val="28"/>
          <w:szCs w:val="28"/>
        </w:rPr>
        <w:t xml:space="preserve"> Участвует в планировании проведения аварийно-спасательных рабо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10. </w:t>
      </w:r>
      <w:r>
        <w:rPr>
          <w:sz w:val="28"/>
          <w:szCs w:val="28"/>
        </w:rPr>
        <w:t>Организует работы по понижению уровня вод, ремонту и содержанию в рабочем состоянии водопропускных труб для беспрепятственного отвода атмосферных и талых вод в пределах Волочаев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11.</w:t>
      </w:r>
      <w:r>
        <w:rPr>
          <w:sz w:val="28"/>
          <w:szCs w:val="28"/>
        </w:rPr>
        <w:t xml:space="preserve"> Разрабатывает предложения по созданию, накоплению, хранению и освежению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2. Организует обеспечение первичных мер пожарной безопасности н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3.13. Руководит пожарно-профилактической работой, контролирует соблюдение действующих правил и норм пожарной безопасности, а также установленного противопожарного режима н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3.14. Разрабатывает документацию по пожарной безопасности и ведет ее учет;</w:t>
      </w:r>
    </w:p>
    <w:p>
      <w:pPr>
        <w:pStyle w:val="Normal"/>
        <w:jc w:val="both"/>
        <w:rPr/>
      </w:pPr>
      <w:r>
        <w:rPr>
          <w:sz w:val="28"/>
          <w:szCs w:val="28"/>
        </w:rPr>
        <w:t>3.15. Участвует в разработке инструкций по пожарной безопасности и согласовывает их;</w:t>
      </w:r>
    </w:p>
    <w:p>
      <w:pPr>
        <w:pStyle w:val="Normal"/>
        <w:jc w:val="both"/>
        <w:rPr/>
      </w:pPr>
      <w:r>
        <w:rPr>
          <w:sz w:val="28"/>
          <w:szCs w:val="28"/>
        </w:rPr>
        <w:t>3.16. Проводит вводный противопожарный инструктаж со всеми вновь принимаемыми на постоянную и времен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7. Контролирует проведение противопожарных инструктажей и занятий по пожарно-техническому минимуму;</w:t>
      </w:r>
    </w:p>
    <w:p>
      <w:pPr>
        <w:pStyle w:val="Normal"/>
        <w:jc w:val="both"/>
        <w:rPr/>
      </w:pPr>
      <w:r>
        <w:rPr>
          <w:sz w:val="28"/>
          <w:szCs w:val="28"/>
        </w:rPr>
        <w:t>3.18. Участвует в организации и руководит подготовкой добровольных пожарных дружин;</w:t>
      </w:r>
    </w:p>
    <w:p>
      <w:pPr>
        <w:pStyle w:val="Normal"/>
        <w:jc w:val="both"/>
        <w:rPr/>
      </w:pPr>
      <w:r>
        <w:rPr>
          <w:sz w:val="28"/>
          <w:szCs w:val="28"/>
        </w:rPr>
        <w:t>3.19. Определяет потребность в первичных средствах пожаротушения, ведет их учет; контролирует наличие и содержание первичных средств пожаротушения в Администрац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0. Участвует в расследовании причин происшедших пожаров, проводит разъяснительную, воспитательную работу с населением по вопросам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3.21. Разрабатывает и вносит Главе сельского поселения предложения по улучшению состояния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3.22. Готовит ответы на запросы государственных органов, органов местного самоуправления, должностных лиц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Администрац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3.23. Осуществляет работу по комплектованию, хранению, учету и использованию архивных документов, образовавшихся в процессе деятельности Администрации сельского поселения, составляет и согласовывает с архивным отделом Администрации Орловского района описи дел постоянного хранения, описи дел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4. Организует работу по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3.25. Взаимодействует с  этническими меньшинствами и проводит ежедневный мониторинг межнациональной обстановки на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6. Участвует в организации</w:t>
      </w:r>
      <w:r>
        <w:rPr>
          <w:color w:val="000000"/>
          <w:sz w:val="28"/>
          <w:szCs w:val="28"/>
        </w:rPr>
        <w:t xml:space="preserve"> работы народных дружин и общественных объединений правоохранительн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7. Рассматривает в соответствии с действующим законодательством обращения граждан по вопросам, относящимся к своей компетен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8. Является ответственным исполнителем муниципальных программ Волочаевского сельского поселения  «Обеспечение общественного порядка и противодействие преступности», «Защита населения и территории от чрезвычайных ситуаций, обеспечение пожарной безопасности и безопасности людей на водных объектах.»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9. Соблюдает ограничения, не нарушает запреты, которые установлены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ругими федеральными закон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0 Исполняет основные обязанности, предусмотренные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. № 25-ФЗ «О муниципальной службе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>3.31 Точно и в срок выполняет поручения своего руковод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2 Соблюдает установленный служебный распорядок, Кодекс этики и служебного поведения муниципальных служащих Администрации Волочаевского сельского поселения, правила содержания служебных помещений и </w:t>
      </w:r>
      <w:hyperlink r:id="rId4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3.33 Бережет и рационально использует имущество, предоставленное для исполнения должностных обязанностей, а также не использует это имущество в целях получения доходов или иной личной выгоды;</w:t>
      </w:r>
    </w:p>
    <w:p>
      <w:pPr>
        <w:pStyle w:val="Normal"/>
        <w:jc w:val="both"/>
        <w:rPr/>
      </w:pPr>
      <w:r>
        <w:rPr>
          <w:sz w:val="28"/>
          <w:szCs w:val="28"/>
        </w:rPr>
        <w:t>3.34 Сообщает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35 Исходя из требований, предусмотренных Федеральным законом от 25.12.2008 № 273-ФЗ «О противодействии коррупции», уведомляет в установленном порядке представителя нанимател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6 Соблюдает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 же права и законные интересы организаций;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4. Пр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спектор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  инспектор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ивлекать в установленном порядке для подготовки проектов документов, разработки и осуществления мероприятий, проводимых  ведущим специалистом  Администрации Волочаевского сельского поселения иных работников   Администрации Волочаев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инспектор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пектор несет установленную законодательством ответствен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 причинение материального ущерба в пределах, определенных трудовым и граждански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5.4. За разглашение государственной тайны (в случае наличия допуска к сведениям, ее составляющим), а также сведений, ставших ему известными в связи с исполнением должностных обязанностей в соответствии с Федеральным законом от 02.03.2007 № 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еречень вопросов, по которым  инспектор вправе или обязан принимать самостоятельные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8"/>
        </w:rPr>
        <w:t>6.1. В установленном порядке запрашивает от отраслевых (функциональных) органов информацию, необходимую для исполнения должностных обязаннос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4"/>
        </w:rPr>
        <w:t xml:space="preserve">6.2. По поручению Главы  </w:t>
      </w:r>
      <w:r>
        <w:rPr>
          <w:sz w:val="28"/>
          <w:szCs w:val="28"/>
        </w:rPr>
        <w:t xml:space="preserve">Администрации Волочаевского сельского поселения </w:t>
      </w:r>
      <w:r>
        <w:rPr>
          <w:sz w:val="28"/>
          <w:szCs w:val="24"/>
        </w:rPr>
        <w:t xml:space="preserve"> принимает участие в работе создаваемых органами местного самоуправления коллегиальных, совещательных органов (комиссий, рабочих групп и т.п.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Перечень вопросов, по которым  инспектор вправе или обязан участвовать при подготовке проектов муниципальных нормативных правовых акто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1  </w:t>
      </w:r>
      <w:r>
        <w:rPr>
          <w:bCs/>
          <w:sz w:val="28"/>
          <w:szCs w:val="28"/>
        </w:rPr>
        <w:t>Инспектор</w:t>
      </w:r>
      <w:r>
        <w:rPr>
          <w:sz w:val="28"/>
          <w:szCs w:val="28"/>
        </w:rPr>
        <w:t xml:space="preserve"> вправе участвовать при подготовке проектов постановлений и распоряжений Администрации Волочаевского сельского поселения, по вопросам, входящим в его компетен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8.Сроки и процедуры подготовки, рассмотр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спектором  проектов постановлений и распоряжений Администрации Волочаевского сельского поселения, порядок их согласования и при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1. </w:t>
      </w:r>
      <w:r>
        <w:rPr>
          <w:bCs/>
          <w:sz w:val="28"/>
          <w:szCs w:val="28"/>
        </w:rPr>
        <w:t>Инспектор</w:t>
      </w:r>
      <w:r>
        <w:rPr>
          <w:sz w:val="28"/>
          <w:szCs w:val="28"/>
        </w:rPr>
        <w:t xml:space="preserve"> осуществляет подготовку, согласование и рассмотрение проектов постановлений и распоряжений Администрации Волочаевского сельского поселения в порядке и в сроки, установленные Регламентом Администрации Волочаевского сельского поселения, инструкцией по делопроизводству в Администрации Волочаевского сельского поселения и иными организационно-распорядительными документами Администрации Волочае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 Порядок служебного взаимодейств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инспектора</w:t>
      </w:r>
      <w:r>
        <w:rPr>
          <w:sz w:val="28"/>
          <w:szCs w:val="28"/>
        </w:rPr>
        <w:t xml:space="preserve"> в связи с исполнением им должностных обязанностей с государственными гражданскими служащими, муниципальными служащими Администрации Волочаевского сельского поселения, муниципальными служащими иных муниципальных образований, гражданами и организац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Для выполнения своих должностных обязанностей и реализации предоставленных прав   инспектору в порядке,</w:t>
      </w:r>
      <w:r>
        <w:rPr/>
        <w:t xml:space="preserve"> </w:t>
      </w:r>
      <w:r>
        <w:rPr>
          <w:sz w:val="28"/>
          <w:szCs w:val="28"/>
        </w:rPr>
        <w:t>установленном</w:t>
      </w:r>
      <w:r>
        <w:rPr/>
        <w:t xml:space="preserve"> </w:t>
      </w:r>
      <w:r>
        <w:rPr>
          <w:sz w:val="28"/>
          <w:szCs w:val="28"/>
        </w:rPr>
        <w:t xml:space="preserve">действующими нормативными правовыми актами и иными организационно-распорядительными документами, взаимодействует с: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едеральными государственными органами, территориальными органами федеральных органов исполнительной власти;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рганами местного самоуправления и должностными лицами местного самоуправления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ми и гражда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 Перечень государственных, муниципальных услуг, оказываемых инспектором гражданам и организац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выполнении своих должностных обязанностей инспектор не оказывает государственных, муниципальных услуг гражданам и организац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1. Показатели эффективности и результативности профессион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лужебной деятельности  инспект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и служебной деятельности  инспектора оценивается в соответствии со следующими показателями: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казатели эффек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32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в процессе работы методов         планирования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ланирования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еимущественно самостоятельно на основе комплексного анализа ситуации и точного определения приоритетов деятельности на определенную перспек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одержания выполненных работ нормативно установленным требованиям (регламенты, стандарты, нормы и т.п.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, как правило, не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 в основном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 полностью соответствует нормативно установленны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та использования профессиональных знаний при выполнении работ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ются узко специализированные знания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ется широкий спектр знаний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ется широкий спектр знаний функционирования ряда смежных отраслей или сфер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процессе работы автоматизированных средств обработки информаци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рактического использования автоматизированных средств обработки информации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озможности автоматизированных средств обработки информации используются не в полном объем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возможности автоматизированных средств обработки информации используются в полном объ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устанавливать и поддерживать деловые взаимоотношения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деловые контакты не выходят за рамки структурного подразделени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деловые контакты не выходят за рамки государственного органа, налаживание внешних деловых взаимоотношений осуществляется с трудом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кая (спектр деловых контактов чрезвычайно широк, указанные взаимоотношения устанавливаются легко и поддерживаются в течение долгого времен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 работы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работа выполняется крайне медлительно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работа выполняется в нормальном режиме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сокая (одновременно выполняется несколько разнородных видов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овационность в работе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изкая (инновационные решения не генерируютс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редняя (инновационные решения генерируются, но реализуются ограниченн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сокая (инновационные решения генерируются и реализуются в большом объ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. Показатели результа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32"/>
        <w:gridCol w:w="4320"/>
        <w:gridCol w:w="1080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выполнения работ в соответствии с должностными обязанностям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, как правило, выполняе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ыполняется своевременно, но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тдельные поручения выполняю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сегда выполняется свое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олненных работ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кой степени слож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не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минимально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31 до 1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Волочаевского сельского поселения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________________            _______________          </w:t>
      </w:r>
      <w:r>
        <w:rPr>
          <w:i/>
          <w:sz w:val="28"/>
          <w:szCs w:val="28"/>
          <w:u w:val="single"/>
        </w:rPr>
        <w:t>Дреева Н.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та                       Личная подпись            Расшифровка подпис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олжно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струкцией ознакомлен(а)  ________________  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дпись)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"____" __________ 20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экземпляр получил(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уки                    ________________ "____" ____________ 20__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hyperlink" Target="consultantplus://offline/ref=8563DBA7D29EF9C73B1DFEC88E25CD0896FA8A65B629CB83097EDBA29AEA53F04D2D9B2CE02DEEB1cBe7K" TargetMode="External"/><Relationship Id="rId4" Type="http://schemas.openxmlformats.org/officeDocument/2006/relationships/hyperlink" Target="consultantplus://offline/ref=8563DBA7D29EF9C73B1DFEC88E25CD0893FE896EB42696890127D7A09DE50CE74A64972DE02DEFcBe7K" TargetMode="External"/><Relationship Id="rId5" Type="http://schemas.openxmlformats.org/officeDocument/2006/relationships/hyperlink" Target="consultantplus://offline/ref=8563DBA7D29EF9C73B1DFEC88E25CD0896FA8A65B629CB83097EDBA29AEA53F04D2D9B2CE02DEEBFcBeD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6:00Z</dcterms:created>
  <dc:creator>Elena</dc:creator>
  <dc:description/>
  <cp:keywords/>
  <dc:language>en-US</dc:language>
  <cp:lastModifiedBy>Пользователь</cp:lastModifiedBy>
  <cp:lastPrinted>2017-06-30T11:45:00Z</cp:lastPrinted>
  <dcterms:modified xsi:type="dcterms:W3CDTF">2017-06-30T09:13:00Z</dcterms:modified>
  <cp:revision>4</cp:revision>
  <dc:subject/>
  <dc:title>Приложение № _</dc:title>
</cp:coreProperties>
</file>