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Приложение 4</w:t>
      </w:r>
    </w:p>
    <w:p>
      <w:pPr>
        <w:pStyle w:val="Header"/>
        <w:jc w:val="right"/>
        <w:rPr/>
      </w:pPr>
      <w:r>
        <w:rPr/>
        <w:t>к постановлению</w:t>
      </w:r>
    </w:p>
    <w:p>
      <w:pPr>
        <w:pStyle w:val="Header"/>
        <w:jc w:val="right"/>
        <w:rPr/>
      </w:pPr>
      <w:r>
        <w:rPr/>
        <w:t>Администрации</w:t>
      </w:r>
    </w:p>
    <w:p>
      <w:pPr>
        <w:pStyle w:val="Header"/>
        <w:jc w:val="right"/>
        <w:rPr/>
      </w:pPr>
      <w:r>
        <w:rPr/>
        <w:t>сельского поселения</w:t>
      </w:r>
    </w:p>
    <w:p>
      <w:pPr>
        <w:pStyle w:val="Header"/>
        <w:jc w:val="right"/>
        <w:rPr/>
      </w:pPr>
      <w:r>
        <w:rPr/>
        <w:t>от 10.03.2017г. № 19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ЖНОСТНАЯ ИНСТРУКЦИ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ИСТА ВТОРОЙ  КАТЕГОРИИ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>Должность специалиста второй  категории Администрации Волочаевского  сельского поселения Орловского района Ростовской области  (далее – специалист второй  категории) является должностью муниципальной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Должность  специалиста второй  категории относится к младшей группе должностей муниципальной службы  (подраздел «Младшая группа должностей» Реестра должностей муниципальной службы в Администрации Волочаевского  сельского поселения Орловском районе Ростовской области, утвержденного Решением Собрания депутатов Волочаевского  сельского поселения четвертого созыва  от 24.10.2016 № 17)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 Область профессиональной служебной деятельности (далее – область деятельности), в соответствии с которой муниципальный служащий исполняет должностные обязанности: «Бюджетная политика», «Регулирование экономики, деятельности хозяйствующих субъектов и предпринимательства»,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Управление в сфере связи, общественного питания, торговли бытового обслуживания», «Ценовое (тарифное) регулирование и управление организациями инфраструктурного комплекс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ид профессиональной служебной деятельности (далее – вид деятельности), в соответствии с которым муниципальный служащий исполняет должностные обязанности: «</w:t>
      </w:r>
      <w:r>
        <w:rPr>
          <w:color w:val="000000"/>
          <w:sz w:val="28"/>
          <w:szCs w:val="28"/>
        </w:rPr>
        <w:t>Установление, изменение и отмена местных налогов и сборов поселения</w:t>
      </w:r>
      <w:r>
        <w:rPr>
          <w:sz w:val="28"/>
          <w:szCs w:val="28"/>
        </w:rPr>
        <w:t>», «</w:t>
      </w:r>
      <w:r>
        <w:rPr>
          <w:color w:val="000000"/>
          <w:sz w:val="28"/>
          <w:szCs w:val="28"/>
        </w:rPr>
        <w:t>Содействие развитию малого и среднего предпринимательства</w:t>
      </w:r>
      <w:r>
        <w:rPr>
          <w:sz w:val="28"/>
          <w:szCs w:val="28"/>
        </w:rPr>
        <w:t>», «</w:t>
      </w:r>
      <w:r>
        <w:rPr>
          <w:color w:val="000000"/>
          <w:sz w:val="28"/>
          <w:szCs w:val="28"/>
        </w:rPr>
        <w:t>Создание условий для обеспечения жителей услугами связи, общественного питания, торговли и бытового обслуживания</w:t>
      </w:r>
      <w:r>
        <w:rPr>
          <w:sz w:val="28"/>
          <w:szCs w:val="28"/>
        </w:rPr>
        <w:t>», «</w:t>
      </w:r>
      <w:r>
        <w:rPr>
          <w:color w:val="000000"/>
          <w:sz w:val="28"/>
          <w:szCs w:val="28"/>
        </w:rPr>
        <w:t>Регулирование систем оплаты труда в органах местного самоуправления и муниципальных учреждениях</w:t>
      </w:r>
      <w:r>
        <w:rPr>
          <w:sz w:val="28"/>
          <w:szCs w:val="28"/>
        </w:rPr>
        <w:t xml:space="preserve">».   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1.5.  Специалист второй  категории назначается на должность и освобождается от должности главой Администрации Волочаевского 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1.6.  Специалист второй  категории непосредственно подчинен главе Администрации Волочаевского  сельского поселения и заведующему сектором экономики и финансов Администрации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2. Квалификационные треб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>Для замещения должности специалиста второй  категории устанавливаются квалификационные требования, включающие базовые и функциональные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1428" w:hanging="861"/>
        <w:jc w:val="both"/>
        <w:rPr>
          <w:sz w:val="28"/>
          <w:szCs w:val="28"/>
        </w:rPr>
      </w:pPr>
      <w:r>
        <w:rPr>
          <w:sz w:val="28"/>
          <w:szCs w:val="28"/>
        </w:rPr>
        <w:t>Базовые квалификационные требовани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>Муниципальный служащий, замещающий должность  специалиста второй  категории должен иметь высшее или среднее профессиональное образование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>Для замещения должности специалиста второй  категории не установлено требований к стажу муниципальной службы или стажу работы по специальности, направлению подготовк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второй  категории должен обладать следующими базовыми знаниями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знанием государственного языка Российской Федерации (русского языка)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правовыми знаниями основ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а) Конституции Российской Федерации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б) 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в) Федерального закона от 02.03.2007 № 25-ФЗ «О муниципальной службе в Российской Федерации»;</w:t>
      </w:r>
    </w:p>
    <w:p>
      <w:pPr>
        <w:pStyle w:val="Normal"/>
        <w:ind w:firstLine="539"/>
        <w:rPr>
          <w:bCs/>
          <w:sz w:val="28"/>
          <w:szCs w:val="28"/>
        </w:rPr>
      </w:pPr>
      <w:r>
        <w:rPr>
          <w:bCs/>
          <w:sz w:val="28"/>
          <w:szCs w:val="28"/>
        </w:rPr>
        <w:t>г) Федерального закона от 25.12.2008 № 273-ФЗ «О противодействии коррупции»</w:t>
      </w:r>
    </w:p>
    <w:p>
      <w:pPr>
        <w:pStyle w:val="Normal"/>
        <w:ind w:firstLine="53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39"/>
        <w:rPr/>
      </w:pPr>
      <w:r>
        <w:rPr>
          <w:bCs/>
          <w:sz w:val="28"/>
          <w:szCs w:val="28"/>
        </w:rPr>
        <w:t xml:space="preserve">2.1.4. Специалист </w:t>
      </w:r>
      <w:r>
        <w:rPr>
          <w:sz w:val="28"/>
          <w:szCs w:val="28"/>
        </w:rPr>
        <w:t xml:space="preserve">второй  категории  </w:t>
      </w:r>
      <w:r>
        <w:rPr>
          <w:bCs/>
          <w:sz w:val="28"/>
          <w:szCs w:val="28"/>
        </w:rPr>
        <w:t>должен обладать следующими базовыми умениями: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а) работы в сфере, соответствующей направлению деятельности Администрации;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) подготовки деловой корреспонденции, проектов муниципальных правовых актов, 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) выполнения поручений непосредственного руководителя; 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и управленческих решений, исполнительской дисциплины;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эффективного планирования рабочего (служебного) времени;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использования опыта и мнения коллег;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работы с оргтехникой, на компьютере с программными продуктами, в том числе в сети «Интернет», в информационно-правовых системах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eastAsia="Times New Roman"/>
          <w:i/>
          <w:color w:val="FF0000"/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 xml:space="preserve">2.2. Муниципальный служащий, замещающий должность специалиста </w:t>
      </w:r>
      <w:r>
        <w:rPr>
          <w:sz w:val="28"/>
          <w:szCs w:val="28"/>
        </w:rPr>
        <w:t xml:space="preserve">второй  категории </w:t>
      </w:r>
      <w:r>
        <w:rPr>
          <w:sz w:val="28"/>
          <w:szCs w:val="28"/>
          <w:lang w:eastAsia="en-US"/>
        </w:rPr>
        <w:t>должен соответствовать следующим функциональным требованиям:</w:t>
      </w:r>
    </w:p>
    <w:p>
      <w:pPr>
        <w:pStyle w:val="Normal"/>
        <w:ind w:firstLine="539"/>
        <w:rPr/>
      </w:pPr>
      <w:r>
        <w:rPr>
          <w:sz w:val="28"/>
          <w:szCs w:val="28"/>
          <w:lang w:eastAsia="en-US"/>
        </w:rPr>
        <w:t xml:space="preserve">2.2.1.  Специалист </w:t>
      </w:r>
      <w:r>
        <w:rPr>
          <w:sz w:val="28"/>
          <w:szCs w:val="28"/>
        </w:rPr>
        <w:t>второй  категории</w:t>
      </w:r>
      <w:r>
        <w:rPr>
          <w:sz w:val="28"/>
          <w:szCs w:val="28"/>
          <w:lang w:eastAsia="en-US"/>
        </w:rPr>
        <w:t xml:space="preserve"> должен иметь высшее или среднее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фессиональное образование. Требования к специальности,   направлению подготовки </w:t>
      </w:r>
      <w:r>
        <w:rPr>
          <w:rFonts w:eastAsia="Calibri"/>
          <w:sz w:val="28"/>
          <w:szCs w:val="28"/>
          <w:lang w:eastAsia="en-US"/>
        </w:rPr>
        <w:t>не предъявляются.</w:t>
      </w:r>
    </w:p>
    <w:p>
      <w:pPr>
        <w:pStyle w:val="Normal"/>
        <w:ind w:firstLine="539"/>
        <w:rPr/>
      </w:pPr>
      <w:r>
        <w:rPr>
          <w:sz w:val="28"/>
          <w:szCs w:val="28"/>
          <w:lang w:eastAsia="en-US"/>
        </w:rPr>
        <w:t xml:space="preserve">2.2.2. Специалист </w:t>
      </w:r>
      <w:r>
        <w:rPr>
          <w:sz w:val="28"/>
          <w:szCs w:val="28"/>
        </w:rPr>
        <w:t xml:space="preserve">второй  категории </w:t>
      </w:r>
      <w:r>
        <w:rPr>
          <w:sz w:val="28"/>
          <w:szCs w:val="28"/>
          <w:lang w:eastAsia="en-US"/>
        </w:rPr>
        <w:t>должен обладать следующими знаниями в области законодательства Российской Федерации, знаниями муниципальных правовых актов и иными знаниями, которые необходимы для исполнения должностных обязанностей в соответствующей области деятельности и по виду деятельности:</w:t>
      </w:r>
    </w:p>
    <w:p>
      <w:pPr>
        <w:pStyle w:val="ConsPlusNormal1"/>
        <w:ind w:firstLine="709"/>
        <w:jc w:val="both"/>
        <w:rPr/>
      </w:pPr>
      <w:r>
        <w:rPr>
          <w:rFonts w:eastAsia="Calibri"/>
          <w:szCs w:val="28"/>
          <w:u w:val="single"/>
        </w:rPr>
        <w:t xml:space="preserve">2.2.2.1. Федеральные законы </w:t>
      </w:r>
      <w:r>
        <w:rPr>
          <w:szCs w:val="28"/>
          <w:u w:val="single"/>
        </w:rPr>
        <w:t>и иные федеральные нормативные правовые акты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й кодекс Российской Федерации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ый кодекс Российской Федерации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8 июня 2014 г. № 172-ФЗ «О стратегическом планировании в Российской Федерации»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от 24 июля 2007 г. № 209-ФЗ «О развитии малого и среднего предпринимательства в Российской Федерации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7 февраля 1992 г. № 2300-1 «О защите прав потребителей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2 ноября 1995 г.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8 декабря 2009 года № 381-ФЗ «Об основах государственного регулирования торговой деятельности в Российской Федерации»;</w:t>
      </w:r>
    </w:p>
    <w:p>
      <w:pPr>
        <w:pStyle w:val="ListParagraph"/>
        <w:widowControl w:val="false"/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2.2. Законы и иные нормативные правовые акты субъекта Российской Федераци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03.08.2007 № 743-ЗС «О бюджетном процессе в Ростовской области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товской области от 11.09.2014 № 628 «Об основных направлениях бюджетной и налоговой политики Ростовской области на  2015-2017 годы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товской области от 18.09.2015 № 583 «О некоторых вопросах, связанных с размещением нестационарных торговых объектов на землях или земельных участках, находящихся в муниципальной собственности, а также на землях или земельных участках, государственная собственность на которые не разграничена»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2.3. Муниципальные правовые акты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олочаевского  сельского поселения от 06.02.2017 г. №  18   «</w:t>
      </w:r>
      <w:r>
        <w:rPr>
          <w:color w:val="000000"/>
          <w:sz w:val="28"/>
          <w:szCs w:val="28"/>
        </w:rPr>
        <w:t>Об утверждении комплексного плана мероприятий муниципального образования «Волочаевского  сельского поселения» по реализации в 2017-2018г Стратегии государственной национальной политики Российской Федерации на период до 2025 года»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 xml:space="preserve">Постановление Администрации Волочаевского  сельского поселения от 12.02.2016 г. № 24 </w:t>
      </w:r>
      <w:r>
        <w:rPr>
          <w:bCs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размещении нестационарных торговых объектов на территории Волочаевского  сельского поселения»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ешение Собрания депутатов Волочаевского  сельского поселения от 18.11.2014 г. №77 «О налоге на имущество физических лиц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ешение Собрания депутатов Волочаевского  сельского поселения от 27.08.2010 г. №74 «О земельном налоге»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 Администрации Волочаевского  сельского поселения от 16.11.2015 №  284 «Об основных направлениях бюджетной политики и основных направлениях налоговой политики Волочаевского  сельского поселения Орловского района на 2016-2018 годы»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>Решение Собрания депутатов Волочаевского  сельского поселения от 14.12.2015 от 117 «О принятии Устава муниципального образования «Волочаевское сельское поселение».</w:t>
      </w:r>
    </w:p>
    <w:p>
      <w:pPr>
        <w:pStyle w:val="Normal"/>
        <w:autoSpaceDE w:val="false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 Специалист второй  категории  должен обладать следующими умениями, которые необходимы для исполнения должностных обязанностей в соответствующей области деятельности и по виду деятельности: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eastAsia="en-US"/>
        </w:rPr>
        <w:t>Ведение торгового реест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ставление проектов постановлений и распоряжений Администрации Волочаевского  сельского поселения.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Должностные обязанности  специалис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Исходя из задач и полномочий Администрации сельского поселения   на  специалиста  второй  категории возлагаются следующие должностные обязанности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В соответствии с установленными правилами обеспечивает сохранность вверенных ему це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Принимает участие в разработке проектов договоров на производство работ и услуг, регистрирует договоры по финансированию  расходов, регистрирует муниципальные контрак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Участвует в разработке содержания и правового оформления проектов постановлений и распоряжений Администрации сельского поселения, осуществляет их проверку на  соответствие правилам юридической техни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Размещает информацию о заключенных контрактах, планов закупок, планов-графиков на сайте www.zakupki.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ov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Осуществляет расчет лимитов потребления топливно-энергетических ресурсов и контроль за их использовани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 Осуществляет контроль  за поступлением налоговых и неналоговых доходов в бюджет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3.7. Осуществляет контроль за соблюдением Федерального закона «О размещении заказов на поставки товаров, выполнение работ, оказание услуг для государственных и муниципальных нужд» по Администрации сельского поселения и муниципальным учреждениям культуры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8. Составляет протоколы об административных правонарушениях по статьям 2.7, 4.1, 4.5, 7.1, 7.2, 7.3, 8.1, 8.2, 8.3, Областного закона от 25.10.2002 № 273-ЗС «Об административных правонарушениях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9. Оформляет документацию по проведению торгов и конкурсов на закупку товаров и услуг для нужд Администрации сельского поселения, составляет и своевременно предоставляет отчеты по данному направлению в планово-экономический отдел Администрации Орло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3.10. </w:t>
      </w:r>
      <w:r>
        <w:rPr>
          <w:sz w:val="28"/>
          <w:szCs w:val="28"/>
        </w:rPr>
        <w:t>Участвует в работе Контрактной службы Администрации Волочаевского  сельского посе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1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Разрабатывает прогноз объемов продукции, закупаемой для муниципальных нужд за счет средств бюджета посе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1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. З</w:t>
      </w:r>
      <w:r>
        <w:rPr>
          <w:sz w:val="28"/>
          <w:szCs w:val="28"/>
        </w:rPr>
        <w:t>анимается вопросами социально-экономического прогнозирования;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Предоставляет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Ежегодно представляет сведения об объектах инфраструктуры муниципального образования по форме федерального статистического наблюдения № 1-МО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 Соблюдает ограничения, не нарушает запреты, которые установлены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 марта 2007 г. № 25-ФЗ «О муниципальной службе в Российской Федерац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ругими федеральными закона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 Исполняет основные обязанности, предусмотренные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. № 25-ФЗ «О муниципальной службе в Российской Федерац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 Точно и в срок выполняет поручения своего руководите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8. Соблюдает установленный служебный распорядок, Кодекс этики и служебного поведения муниципальных служащих Администрации Волочаевского  сельского поселения, правила содержания служебных помещений и </w:t>
      </w:r>
      <w:hyperlink r:id="rId4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пожарной безопас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>. Бережет и рационально использует имущество, предоставленное для исполнения должностных обязанностей, а также не использует это имущество в целях получения доходов или иной личной выгод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. Сообщает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Исходя из требований, предусмотренных Федеральным законом от 25.12.2008 № 273-ФЗ «О противодействии коррупции», уведомляет в установленном порядке представителя нанимателя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Соблюдает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 же права и законные интересы организаций;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4. Пр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а второй  категори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ряду с основными правами, которые определены статьей 11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 марта 2007 г. № 25-ФЗ «О муниципальной службе в Российской Федерации»  специалист  второй  категории имеет прав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Запрашивать от должностных лиц федеральных органов государственной власти и их территориальных органов, органов государственной власти субъекта Российской Федерации, иных государственных органов, органов местного самоуправления, организаций и получать в установленном порядке документы и информацию, необходимые для выполнения своих должностных обязаннос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ривлекать в установленном порядке для подготовки проектов документов, разработки и осуществления мероприятий, проводимых  ведущим специалистом  Администрации Волочаевского  сельского поселения иных работников   Администрации Волочаевского 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инимать в установленном порядке участие в мероприятиях (совещаниях, конференциях, семинарах), содержание которых соответствует области деятельности и виду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специалиста второй  категор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второй  категории несет установленную законодательством ответственнос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 неисполнение или ненадлежащее исполнение своих должностных обязанностей в пределах, определенных трудовым законодательством Российской Федерации, законодательством о муниципальной служб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 правонарушения, совершенные в процессе осуществления своей деятельности в пределах, определенных административным, уголовным и граждански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За причинение материального ущерба в пределах, определенных трудовым и гражданским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5.4. За разглашение государственной тайны (в случае наличия допуска к сведениям, ее составляющим), а также сведений, ставших ему известными в связи с исполнением должностных обязанностей в соответствии с Федеральным законом от 02.03.2007 № 25-ФЗ «О муниципальной службе в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Перечень вопросов, по которым  специалист второй  категории вправе или обязан принимать самостоятельные решения</w:t>
      </w:r>
    </w:p>
    <w:p>
      <w:pPr>
        <w:pStyle w:val="Normal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8"/>
        </w:rPr>
        <w:t>6.1. В установленном порядке запрашивает от отраслевых (функциональных) органов информацию, необходимую для исполнения должностных обязанност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4"/>
        </w:rPr>
        <w:t xml:space="preserve">6.2. По поручению Главы  </w:t>
      </w:r>
      <w:r>
        <w:rPr>
          <w:sz w:val="28"/>
          <w:szCs w:val="28"/>
        </w:rPr>
        <w:t xml:space="preserve">Администрации Волочаевского  сельского поселения </w:t>
      </w:r>
      <w:r>
        <w:rPr>
          <w:sz w:val="28"/>
          <w:szCs w:val="24"/>
        </w:rPr>
        <w:t xml:space="preserve"> принимает участие в работе создаваемых органами местного самоуправления коллегиальных, совещательных органов (комиссий, рабочих групп и т.п.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Перечень вопросов, по которым  специалист  второй  категории вправе или обязан участвовать при подготовке проектов муниципальных нормативных правовых акт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  Специалист второй  категории вправе участвовать при подготовке проектов постановлений и распоряжений Администрации Волочаевского  сельского поселения, по вопросам, входящим в его компетен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8.Сроки и процедуры подготовки, рассмотрения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ом второй  категории  проектов постановлений и распоряжений Администрации Волочаевского  сельского поселения, порядок их согласования и прин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.  Специалист  осуществляет подготовку, согласование и рассмотрение проектов постановлений и распоряжений Администрации Волочаевского  сельского поселения в порядке и в сроки, установленные Регламентом Администрации Волочаевского  сельского поселения, инструкцией по делопроизводству в Администрации Волочаевского  сельского поселения и иными организационно-распорядительными документами Администрации Волочаевского 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 Порядок служебного взаимодейств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иста второй  категории  в связи с исполнением им должностных обязанностей с государственными гражданскими служащими, муниципальными служащими Администрации Волочаевского  сельского поселения, муниципальными служащими иных муниципальных образований, гражданами и организац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Для выполнения своих должностных обязанностей и реализации предоставленных прав   с</w:t>
      </w:r>
      <w:r>
        <w:rPr>
          <w:sz w:val="28"/>
          <w:szCs w:val="28"/>
        </w:rPr>
        <w:t xml:space="preserve">пециалисту второй  категории </w:t>
      </w:r>
      <w:r>
        <w:rPr>
          <w:sz w:val="28"/>
          <w:szCs w:val="24"/>
        </w:rPr>
        <w:t>в порядке,</w:t>
      </w:r>
      <w:r>
        <w:rPr/>
        <w:t xml:space="preserve"> </w:t>
      </w:r>
      <w:r>
        <w:rPr>
          <w:sz w:val="28"/>
          <w:szCs w:val="28"/>
        </w:rPr>
        <w:t>установленном</w:t>
      </w:r>
      <w:r>
        <w:rPr/>
        <w:t xml:space="preserve"> </w:t>
      </w:r>
      <w:r>
        <w:rPr>
          <w:sz w:val="28"/>
          <w:szCs w:val="28"/>
        </w:rPr>
        <w:t xml:space="preserve">действующими нормативными правовыми актами и иными организационно-распорядительными документами, взаимодействует с: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федеральными государственными органами, территориальными органами федеральных органов исполнительной власти;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рганами местного самоуправления и должностными лицами местного самоуправления;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ми и граждан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0. Перечень государственных, муниципальных услуг, оказываемых специалистом второй  категории гражданам и организац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выполнении своих должностных обязанностей специалист второй  категории не оказывает государственных, муниципальных услуг гражданам и организац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1. Показатели эффективности и результативности профессион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лужебной деятельности  специалиста второй 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Эффективность и результативность профессиональной и служебной деятельности  специалиста второй  категории оценивается в соответствии со следующими показателями: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оказатели эффективност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320"/>
        <w:gridCol w:w="108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рианты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в процессе работы методов         планирования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планирования отсутствую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анирование работы осуществляется при постоянном контроле и необходимой помощи со стороны руководител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анирование работы осуществляется преимущественно самостоятельно на основе комплексного анализа ситуации и точного определения приоритетов деятельности на определенную перспекти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одержания выполненных работ нормативно установленным требованиям (регламенты, стандарты, нормы и т.п.)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ыполненная работа, как правило, не соответствует нормативно установленным требованиям;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ыполненная работа в основном соответствует нормативно установленным требованиям;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ыполненная работа полностью соответствует нормативно установленным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ота использования профессиональных знаний при выполнении работ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спользуются узко специализированные знания функционирования одной отрасли или сферы управ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спользуется широкий спектр знаний функционирования одной отрасли или сферы управ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уется широкий спектр знаний функционирования ряда смежных отраслей или сфер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 процессе работы автоматизированных средств обработки информаци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практического использования автоматизированных средств обработки информации отсутствую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озможности автоматизированных средств обработки информации используются не в полном объем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возможности автоматизированных средств обработки информации используются в полном объем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устанавливать и поддерживать деловые взаимоотношения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низкая (деловые контакты не выходят за рамки структурного подразделения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редняя (деловые контакты не выходят за рамки государственного органа, налаживание внешних деловых взаимоотношений осуществляется с трудом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кая (спектр деловых контактов чрезвычайно широк, указанные взаимоотношения устанавливаются легко и поддерживаются в течение долгого времен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нсивность работы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низкая (работа выполняется крайне медлительно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редняя (работа выполняется в нормальном режиме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высокая (одновременно выполняется несколько разнородных видов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овационность в работе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изкая (инновационные решения не генерируются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редняя (инновационные решения генерируются, но реализуются ограниченно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ысокая (инновационные решения генерируются и реализуются в большом объе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120" w:after="1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. Показатели результативност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32"/>
        <w:gridCol w:w="4320"/>
        <w:gridCol w:w="1080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 выполнения работ в соответствии с должностными обязанностям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, как правило, выполняется несвоевременн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 выполняется своевременно, но при постоянном контроле и необходимой помощи со стороны руководител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тдельные поручения выполняются несвоевременн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 всегда выполняется своевреме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олненных работ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кой степени слож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5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6 до 1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ней степени сложности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1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1 до 3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минимальной степени сложности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3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31 до 10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Волочаевского  сельского поселения 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________________            _______________          </w:t>
      </w:r>
      <w:r>
        <w:rPr>
          <w:i/>
          <w:sz w:val="28"/>
          <w:szCs w:val="28"/>
          <w:u w:val="single"/>
        </w:rPr>
        <w:t>Дреева Н.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та                       Личная подпись            Расшифровка подпис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должност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струкцией ознакомлен(а)  ________________   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подпись)    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"____" __________ 20__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торой экземпляр получил(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руки                    ________________ "____" ____________ 20__ г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4">
    <w:name w:val=" Знак Знак"/>
    <w:qFormat/>
    <w:rPr>
      <w:sz w:val="28"/>
      <w:szCs w:val="28"/>
      <w:lang w:val="ru-RU" w:bidi="ar-SA"/>
    </w:rPr>
  </w:style>
  <w:style w:type="character" w:styleId="ListParagraphChar1">
    <w:name w:val="List Paragraph Char1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 Знак Знак3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63DBA7D29EF9C73B1DFEC88E25CD0896FA8A65B629CB83097EDBA29AEA53F04D2D9B2CE02DEEBFcBeDK" TargetMode="External"/><Relationship Id="rId3" Type="http://schemas.openxmlformats.org/officeDocument/2006/relationships/hyperlink" Target="consultantplus://offline/ref=8563DBA7D29EF9C73B1DFEC88E25CD0896FA8A65B629CB83097EDBA29AEA53F04D2D9B2CE02DEEB1cBe7K" TargetMode="External"/><Relationship Id="rId4" Type="http://schemas.openxmlformats.org/officeDocument/2006/relationships/hyperlink" Target="consultantplus://offline/ref=8563DBA7D29EF9C73B1DFEC88E25CD0893FE896EB42696890127D7A09DE50CE74A64972DE02DEFcBe7K" TargetMode="External"/><Relationship Id="rId5" Type="http://schemas.openxmlformats.org/officeDocument/2006/relationships/hyperlink" Target="consultantplus://offline/ref=8563DBA7D29EF9C73B1DFEC88E25CD0896FA8A65B629CB83097EDBA29AEA53F04D2D9B2CE02DEEBFcBeD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33:00Z</dcterms:created>
  <dc:creator>Elena</dc:creator>
  <dc:description/>
  <cp:keywords/>
  <dc:language>en-US</dc:language>
  <cp:lastModifiedBy>Пользователь</cp:lastModifiedBy>
  <cp:lastPrinted>2017-06-30T10:42:00Z</cp:lastPrinted>
  <dcterms:modified xsi:type="dcterms:W3CDTF">2017-06-30T06:42:00Z</dcterms:modified>
  <cp:revision>6</cp:revision>
  <dc:subject/>
  <dc:title>Приложение № _</dc:title>
</cp:coreProperties>
</file>