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чаевского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10.03. 2017 № 19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АЯ ИНСТРУК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БУХГАЛТЕРА АДМИНИСТРАЦ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Должность  главного бухгалтера Администрации Волочаевского сельского поселения Орловского района Ростовской области  (далее – главный бухгалтер) является должностью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Должность главного бухгалтера относится к ведущей группе должностей муниципальной службы  (подраздел «Ведущая группа должностей» Реестра должностей муниципальной службы в Администрации Волочаевского сельского поселения Орловском районе Ростовской области, утвержденного Решением Собрания депутатов Волочаевского сельского поселения четвертого созыва  от 24.10.2016 № 1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бласть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 «Бюджетная политика», «Обеспечение деятельности органа местного самоуправления», «</w:t>
      </w:r>
      <w:r>
        <w:rPr>
          <w:color w:val="000000"/>
          <w:sz w:val="28"/>
          <w:szCs w:val="28"/>
        </w:rPr>
        <w:t>Ценовое (тарифное) регулирование и управление организациями инфраструктурного комплекс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Вид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 «</w:t>
      </w:r>
      <w:r>
        <w:rPr>
          <w:color w:val="000000"/>
          <w:sz w:val="28"/>
          <w:szCs w:val="28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</w:rPr>
        <w:t>Организация бюджетного процесса, ведение учета и отчетности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</w:rPr>
        <w:t>Регулирование систем оплаты труда в органах местного самоуправления и муниципальных учреждениях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5. Главный бухгалтер назначается на должность и освобождается от должности главой Администрации Волочаев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6. Главный бухгалтер непосредственно подчинен главе Администрации Волочаев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Для замещения должности главного бухгалтера  устанавливаются квалификационные требования, включающие базовые и функциональные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428" w:hanging="861"/>
        <w:jc w:val="both"/>
        <w:rPr>
          <w:sz w:val="28"/>
          <w:szCs w:val="28"/>
        </w:rPr>
      </w:pPr>
      <w:r>
        <w:rPr>
          <w:sz w:val="28"/>
          <w:szCs w:val="28"/>
        </w:rPr>
        <w:t>Базовые квалификационные требова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Муниципальный служащий, замещающий должность главного бухгалтера  должен иметь высшее  обра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Для замещения должности главного бухгалтера установлено требований к стажу муниципальной службы или стажу работы по специальности, направлению подготовки: стаж муниципальной службы не менее двух лет или стаж работы по специальности, направлению подготовки не менее трех лет, а для граждан имеющих дипломы специалиста или магистра с отличием, в течении трех лет со дня выдачи диплома –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3. Главный бухгалтер должен обладать следующими базовыми знаниям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равовыми знаниями основ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а) Конституции Российской Федерации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б) 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) Федерального закона от 02.03.2007 № 25-ФЗ «О муниципальной службе в Российской Федерации»;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г) Федерального закона от 25.12.2008 № 273-ФЗ «О противодействии коррупции»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2.1.4. Главный бухгалтер должен обладать следующими базовыми умени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ые навыки работы в сфере, соответствующей направлению деятельности структурного подразд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подготовки проектов муниципальных правов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 выполнения поручений непосредственного руковод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 взаимодействия с государственными органами, органами местного самоуправления и иными организа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эффективного планирования рабочего (служебного) време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анализа и прогнозирования деятельности в порученной сфе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ё) использования опыта и мнения колле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пользования оргтехникой и программными продуктам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  <w:i/>
          <w:color w:val="FF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2.2. Муниципальный служащий, замещающий должность главного бухгалтера должен соответствовать следующим функциональным требованиям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lang w:eastAsia="en-US"/>
        </w:rPr>
        <w:t xml:space="preserve">2.2.1. Главный бухгалтер  должен иметь высшее образование. Требования к специальности,   направлению подготовки, </w:t>
      </w:r>
      <w:r>
        <w:rPr>
          <w:sz w:val="28"/>
          <w:szCs w:val="28"/>
        </w:rPr>
        <w:t>для определении стажа работы по специальности, направлению подготовки</w:t>
      </w:r>
      <w:r>
        <w:rPr>
          <w:sz w:val="28"/>
          <w:szCs w:val="28"/>
          <w:lang w:eastAsia="en-US"/>
        </w:rPr>
        <w:t xml:space="preserve">:  </w:t>
      </w:r>
      <w:r>
        <w:rPr>
          <w:sz w:val="28"/>
          <w:szCs w:val="28"/>
        </w:rPr>
        <w:t>«Государственное и муниципальное управление», «Менеджмент», «Финансы и кредит», «Экономика», «Юриспруденци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«Налоги и налогообложение», «Бухгалтерский учет, анализ и аудит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2.2. Главный бухгалтер должен обладать следующими знаниями в области законодательства Российской Федерации, 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szCs w:val="28"/>
          <w:u w:val="single"/>
        </w:rPr>
        <w:t xml:space="preserve">2.2.2.1. Федеральные законы </w:t>
      </w:r>
      <w:r>
        <w:rPr>
          <w:szCs w:val="28"/>
          <w:u w:val="single"/>
        </w:rPr>
        <w:t>и иные федеральные нормативные правовые акты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й кодекс Российской Федераци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кодекс Российской Федераци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декабря 2011 г. № 402-ФЗ «О бухгалтерском учете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финансов Российской Федерации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финансов Российской Федерации от 01 июля              2013 г. № 65н «Об утверждении Указаний о порядке применения бюджетной классификации Российской Федерации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финансов Российской Федерации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2. Законы и иные нормативные правовые акты субъект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й закон от 03.08.2007 № 743-ЗС «О бюджетном процессе в Ростов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товской области от 11.09.2014 № 628 «Об основных направлениях бюджетной и налоговой политики Ростовской области на  2015-2017 годы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9 октября 2007 года № 786-ЗС "О муниципальной службе в Ростовской области"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 Ростовской области от 10 ноября 2011 года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3. Муниципальные правовые акты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5"/>
        </w:numPr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брание депутатов Волочаевского сельского поселения  от 19.09.2007 № 54 ««О бюджетном процессе в Волочаевском  сельском поселении»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Решение Собрание депутатов Волочаевского сельского поселения от 24.10.2016 № 16 «О денежном содержании муниципальных служащих муниципальное образование «Волочаевское сельское поселение»;</w:t>
      </w:r>
    </w:p>
    <w:p>
      <w:pPr>
        <w:pStyle w:val="Normal"/>
        <w:numPr>
          <w:ilvl w:val="0"/>
          <w:numId w:val="5"/>
        </w:numPr>
        <w:autoSpaceDE w:val="false"/>
        <w:ind w:left="900" w:hanging="540"/>
        <w:jc w:val="both"/>
        <w:rPr/>
      </w:pPr>
      <w:r>
        <w:rPr>
          <w:sz w:val="28"/>
          <w:szCs w:val="28"/>
        </w:rPr>
        <w:t>Решение Собрание депутатов Волочаевского сельского поселения от 30.11.2016 № 21 «Об условиях оплаты труда работников, осуществляющих обеспечение  деятельности органов местного самоуправления и обслуживающего персонала в органах местного самоуправления Волочаевского сельского поселения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Решение Собрание депутатов Волочаевского сельского поселения от 05.03.2009 № 26 «Об утверждении Положения об условиях и порядке назначения  Государственной пенсии за выслугу лет лицам, замещавшим муниципальные должности и должности муниципальной службы Волочаевского сельского поселения»;</w:t>
      </w:r>
    </w:p>
    <w:p>
      <w:pPr>
        <w:pStyle w:val="Normal"/>
        <w:numPr>
          <w:ilvl w:val="0"/>
          <w:numId w:val="5"/>
        </w:numPr>
        <w:autoSpaceDE w:val="false"/>
        <w:ind w:left="540" w:hanging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шение Собрания депутатов Волочаевского сельского поселения   от 14.12.2015 от 117 «О принятии Устава муниципального образования «Волочаевское сельское поселение»</w:t>
      </w:r>
    </w:p>
    <w:p>
      <w:pPr>
        <w:pStyle w:val="Normal"/>
        <w:ind w:right="-5" w:hanging="0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ind w:right="-5" w:hanging="0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Главный бухгалтер 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С</w:t>
      </w:r>
      <w:r>
        <w:rPr>
          <w:sz w:val="28"/>
          <w:szCs w:val="28"/>
        </w:rPr>
        <w:t>оставление месячных, квартальных и годовых отчетов об исполнении бюджета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считывать фонд оплаты труда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 Составление проектов постановлений и распоряжений Администрации Волочаевского сельского поселения;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изводить начисление заработной платы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Должностные обязанности главного бухгал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Исходя из задач и полномочий Администрации сельского поселения   на главного бухгалтера   возлагаются следующие должностные обяза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Ведение муниципальной долговой книги, в том числе ведение учета выдачи муниципальных гарантий и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бюджета муниципального образования «Волочаевское сельское поселение» по выданным муниципальным гаран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Формирует учетную политику, направленную на дальнейшее совершенствование организации бухгалтерского учета, своевременное предоставление полной и достоверной отчетности по исполнению бюджета, а также на усиление роли бюджетного учета в обеспечении сохранности денежных средств и материальных це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Обеспечивает правильную организацию ведения кассовых операций в соответствие с требованиями действующих законодательных и нормативных документ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Осуществляет операции по приему, выдаче и учету наличных денежных средств, денежных документов и ценных бумаг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Обеспечивает своевременное ведение кассовой книги и соответствие фактического наличия денежных средств данным бухгалтерского учета, не допускает превышения установленного лимита остатка кассы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Соблюдает порядок оформления первичных и бухгалтерских документов, расчетов и платежных обязательств, расходования фонда заработной платы, проведения инвентаризаций основных средств, товарно-материальных ценностей и денежных средств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Осуществляет учет исполнения местного бюджета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Осуществляет контроль:</w:t>
      </w:r>
    </w:p>
    <w:p>
      <w:pPr>
        <w:pStyle w:val="Normal"/>
        <w:rPr/>
      </w:pPr>
      <w:r>
        <w:rPr>
          <w:sz w:val="28"/>
          <w:szCs w:val="28"/>
        </w:rPr>
        <w:t>- за сохранностью денежных средств и материальных ценностей  в местах их хранения и эксплуатации;</w:t>
      </w:r>
    </w:p>
    <w:p>
      <w:pPr>
        <w:pStyle w:val="Normal"/>
        <w:rPr/>
      </w:pPr>
      <w:r>
        <w:rPr>
          <w:sz w:val="28"/>
          <w:szCs w:val="28"/>
        </w:rPr>
        <w:t>- за соответствием заключенных договоров лимитам бюджетных обязательств  Администрации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состоянием активов и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Составляет и  представляет месячные, квартальные и годовые отчеты об исполнении бюджета  поселения в финансовый отдел Администрации Орловск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0. Является ответственным исполнителем муниципальной программы Волочаевского сельского поселения  «Социальная поддержка гражда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1. Составляет и представляет в органы ФНС налоговые деклараци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2. Организовывает и контролирует проведение инвентаризации основных средств, имущества и денежных обязательств в Администрации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13. Производит начисление заработной платы работникам Администрации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4. Ведет карточки-справки сотрудников Администрации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15. </w:t>
      </w:r>
      <w:r>
        <w:rPr>
          <w:sz w:val="28"/>
          <w:szCs w:val="28"/>
        </w:rPr>
        <w:t>Ведет расчетные ведомости по средствам Фонда социального страхования Российской Федерац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16. </w:t>
      </w:r>
      <w:r>
        <w:rPr>
          <w:sz w:val="28"/>
          <w:szCs w:val="28"/>
        </w:rPr>
        <w:t>Обеспечивает ведение учета целевых средств, составление отчетности об использовании целевых средств, подготовку реестров на финансирование целевых средств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17. </w:t>
      </w:r>
      <w:r>
        <w:rPr>
          <w:sz w:val="28"/>
          <w:szCs w:val="28"/>
        </w:rPr>
        <w:t>Организовывает хранение документов (первичных учетных документов, регистров бюджетного учета, отчетности) в соответствии с правилами организации  государственного архивного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8. Участвует в работе Контрактной службы Администрации Волочаевского сельского посел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9. Ежегодно представляет  сведения об исполнении бюджета муниципального образования (местного бюджета) по форме федерального статистического наблюдения 1-МБ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0. Ежегодно представляет сведения  о наличии и движении основных фондов (средства) некоммерческих организаций по форме федерального статистического наблюдения № 11(краткая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1. Ежегодно предоставляет сведения об использовании информационных и коммуникационных технологий и производстве вычислительной техники, программного обеспечения и оказания услуг в этих сферах по форме федерального статистического наблюдения № 3-инфор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2. Ежегодно предоставляет сведения об инвестиционной деятельности по форме федерального статистического наблюдения № П-2 (инвест).</w:t>
      </w:r>
    </w:p>
    <w:p>
      <w:pPr>
        <w:pStyle w:val="Normal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3.  Предоставляет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4. Соблюдает ограничения, не нарушает запреты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угими федеральными закон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5. Исполняет основные обязанности, предусмотренные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. № 25-ФЗ «О муниципальной службе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6. Точно и в срок выполняет поручения своего руковод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7. Соблюдает установленный служебный распорядок, Кодекс этики и служебного поведения муниципальных служащих Администрации Волочаевского сельского поселения , правила содержания служебных помещений и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8. Бережет и рационально использует имущество, предоставленное для исполнения должностных обязанностей, а также не использует это имущество в целях получения доходов или иной личной выго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9. Сообщает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0. Исходя из требований, предусмотренных Федеральным законом от 25.12.2008 № 273-ФЗ «О противодействии коррупции», уведомляет в установленном порядке представителя наним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1. Соблюдает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 же права и законные интересы организаций;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4. Пр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го бухгалтера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 главный бухгалтер  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ивлекать в установленном порядке для подготовки проектов документов, разработки и осуществления мероприятий, проводимых  ведущим специалистом  Администрации Волочаевского сельского поселения иных работников   Администрации Волочаев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Ответственность главного бухгалтер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несет установленную законодательством ответствен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 причинение материального ущерба в пределах, определенных трудовым и граждански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5.4. За разглашение государственной тайны (в случае наличия допуска к сведениям, ее составляющим), а также сведений, ставших ему известными в связи с исполнением должностных обязанностей в соответствии с Федеральным законом от 02.03.2007 № 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вопросов, по которым главный бухгалтер  вправе или обязан принимать самостоятельные решения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8"/>
        </w:rPr>
        <w:t>6.1. В установленном порядке запрашивает от отраслевых (функциональных) органов информацию, необходимую для исполнения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4"/>
        </w:rPr>
        <w:t xml:space="preserve">6.2. По поручению Главы  </w:t>
      </w:r>
      <w:r>
        <w:rPr>
          <w:sz w:val="28"/>
          <w:szCs w:val="28"/>
        </w:rPr>
        <w:t xml:space="preserve">Администрации Волочаевского сельского поселения </w:t>
      </w:r>
      <w:r>
        <w:rPr>
          <w:sz w:val="28"/>
          <w:szCs w:val="24"/>
        </w:rPr>
        <w:t xml:space="preserve"> принимает участие в работе создаваемых органами местного самоуправления коллегиальных, совещательных органов (комиссий, рабочих групп и т.п.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Перечень вопросов, по которым главный бухгалтер  вправе или обязан участвовать при подготовке проектов муниципальных нормативных правовых акт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 Главный бухгалтер  вправе участвовать при подготовке проектов постановлений и распоряжений Администрации Волочаевского сельского поселения, по вопросам, входящим в его компетен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Сроки и процедуры подготовки, рассмотр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м бухгалтером   проектов постановлений и распоряжений Администрации Волочаевского сельского поселения, порядок их согласования и при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Главный бухгалтер  осуществляет подготовку, согласование и рассмотрение проектов постановлений и распоряжений Администрации Волочаевского сельского поселения в порядке и в сроки, установленные Регламентом Администрации Волочаевского сельского поселения, инструкцией по делопроизводству в Администрации Волочаевского сельского поселения и иными организационно-распорядительными документами Администрации Волочае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Порядок служебного взаимодействия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бухгалтера   в связи с исполнением им должностных обязанностей с государственными гражданскими служащими, муниципальными служащими Администрации Волочаевского сельского поселения, муниципальными служащими иных муниципальных образований, гражданами и организа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Для выполнения своих должностных обязанностей и реализации предоставленных прав главный бухгалтер</w:t>
      </w:r>
      <w:r>
        <w:rPr>
          <w:sz w:val="28"/>
          <w:szCs w:val="28"/>
        </w:rPr>
        <w:t xml:space="preserve">  </w:t>
      </w:r>
      <w:r>
        <w:rPr>
          <w:sz w:val="28"/>
          <w:szCs w:val="24"/>
        </w:rPr>
        <w:t>в порядке,</w:t>
      </w:r>
      <w:r>
        <w:rPr/>
        <w:t xml:space="preserve"> </w:t>
      </w:r>
      <w:r>
        <w:rPr>
          <w:sz w:val="28"/>
          <w:szCs w:val="28"/>
        </w:rPr>
        <w:t>установленном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ми нормативными правовыми актами и иными организационно-распорядительными документами, взаимодействует с: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и государственными органами, территориальными органами федеральных органов исполнительной власти;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ами местного самоуправления и должностными лицами местного самоуправления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ми и гражда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 Перечень государственных, муниципальных услуг, оказываемых главным бухгалтером гражданам и организа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/>
        <w:t xml:space="preserve">При выполнении своих должностных обязанностей главный бухгалтер не оказывает государственные, муниципальные услуги гражданам и организац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. Показатели эффективности и результативности профессион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лужебной деятельности главного бухгал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и служебной деятельности главного бухгалтера  оценивается в соответствии со следующими показателями: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казатели эффек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32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 процессе работы методов         планирования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ланирования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та использования профессиональных знаний при выполнении работ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ются узко 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устанавливать и поддерживать деловые взаимоотношения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деловые контакты не выходят за рамки структурного подразделен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работы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работа выполняется крайне медлительн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работа выполняется в нормальном режим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сокая (одновременно выполняется несколько разнородных видов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овационность в работе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изкая (инновационные решения не генерируют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Показатели результа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2"/>
        <w:gridCol w:w="4320"/>
        <w:gridCol w:w="108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, как правило, выполняе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тдельные поручения выполняю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олненных рабо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кой степени сло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е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инимально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1 до 1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Волочаевского сельского поселения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_______________            _______________          </w:t>
      </w:r>
      <w:r>
        <w:rPr>
          <w:i/>
          <w:sz w:val="28"/>
          <w:szCs w:val="28"/>
          <w:u w:val="single"/>
        </w:rPr>
        <w:t>Дреева Н.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та                       Личная подпись  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олжно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кцией ознакомлен(а)  ________________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дпись)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"____" __________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экземпляр получил(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уки                    ________________ "____" ____________ 20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1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 соответствии с Перечнем специальностей и направлений подготовки высшего образования, утвержденным приказом Минобрнауки России от 12 сентября 2013 г. № 106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Общероссийским классификатором специальностей по образованию (ОК 009-2003), утвержденным Постановлением Госстандарта Российской Федерации от 30 сентября 2003 г. № 276-с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8563DBA7D29EF9C73B1DFEC88E25CD0896FA8A65B629CB83097EDBA29AEA53F04D2D9B2CE02DEEBFcBeDK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00:00Z</dcterms:created>
  <dc:creator>Elena</dc:creator>
  <dc:description/>
  <cp:keywords/>
  <dc:language>en-US</dc:language>
  <cp:lastModifiedBy>Пользователь</cp:lastModifiedBy>
  <cp:lastPrinted>2017-03-02T15:11:00Z</cp:lastPrinted>
  <dcterms:modified xsi:type="dcterms:W3CDTF">2017-03-14T05:51:00Z</dcterms:modified>
  <cp:revision>4</cp:revision>
  <dc:subject/>
  <dc:title>Приложение № _</dc:title>
</cp:coreProperties>
</file>