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олочаевского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10.03.2017 № 19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АЯ ИНСТРУКЦ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СТА ПЕРВОЙ КАТЕГОРИИ АДМИНИСТРАЦИ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ВОПРОСАМ   ИМУЩЕСТВЕННЫХ И ЗЕМЕЛЬНЫХ ОТНОШЕНИЙ).</w:t>
      </w:r>
    </w:p>
    <w:p>
      <w:pPr>
        <w:pStyle w:val="Normal"/>
        <w:shd w:fill="FFFFFF" w:val="clear"/>
        <w:autoSpaceDE w:val="fals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Должность специалиста первой категории Администрации Волочаевского  сельского поселения Орловского района Ростовской области (по вопросам имущественных и земельных отношений) (далее – специалист первой категории) является должностью муниципальн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Должность  специалиста первой категории относится к младшей группе должностей муниципальной службы  (подраздел «Младшая группа должностей» Реестра должностей муниципальной службы в Администрации Волочаевского  сельского поселения Орловском районе Ростовской области, утвержденного Решением Собрания депутатов Волочаевского  сельского поселения четвертого созыва  от 24.10.2016 № 17)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3. Область профессиональной служебной деятельности (далее – область деятельности), в соответствии с которой муниципальный служащий исполняет должностные обязанности: «</w:t>
      </w:r>
      <w:r>
        <w:rPr>
          <w:color w:val="000000"/>
          <w:sz w:val="28"/>
          <w:szCs w:val="28"/>
        </w:rPr>
        <w:t>Регулирование земельных отношений, геодезия и картография</w:t>
      </w:r>
      <w:r>
        <w:rPr>
          <w:sz w:val="28"/>
          <w:szCs w:val="28"/>
        </w:rPr>
        <w:t xml:space="preserve">»,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Регулирование сельского хозяйства</w:t>
      </w:r>
      <w:r>
        <w:rPr>
          <w:sz w:val="28"/>
          <w:szCs w:val="28"/>
        </w:rPr>
        <w:t xml:space="preserve">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ид профессиональной служебной деятельности (далее – вид деятельности), в соответствии с которым муниципальный служащий исполняет должностные обязанности: «</w:t>
      </w:r>
      <w:r>
        <w:rPr>
          <w:color w:val="000000"/>
          <w:sz w:val="28"/>
          <w:szCs w:val="28"/>
        </w:rPr>
        <w:t>Обеспечение подготовки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</w:rPr>
        <w:t>», «</w:t>
      </w:r>
      <w:r>
        <w:rPr>
          <w:color w:val="000000"/>
          <w:sz w:val="28"/>
          <w:szCs w:val="28"/>
        </w:rPr>
        <w:t>Осуществление деятельности, связанной с владением, пользованием, распоряжением земельными участками из земель сельскохозяйственного назначения</w:t>
      </w:r>
      <w:r>
        <w:rPr>
          <w:sz w:val="28"/>
          <w:szCs w:val="28"/>
        </w:rPr>
        <w:t>», «</w:t>
      </w:r>
      <w:r>
        <w:rPr>
          <w:color w:val="000000"/>
          <w:sz w:val="28"/>
          <w:szCs w:val="28"/>
        </w:rPr>
        <w:t>Содействие развитию сельскохозяйственного производства</w:t>
      </w:r>
      <w:r>
        <w:rPr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1.5.  Специалист первой категории назначается на должность и освобождается от должности главой Администрации Волочаевского  сельского поселения 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1.6.  Специалист первой категории непосредственно подчинен главе Администрации Волочаевского  сельского поселения  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2. Квалификационные треб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>Для замещения должности специалиста первой категории устанавливаются квалификационные требования, включающие базовые и функциональные требов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1428" w:hanging="861"/>
        <w:jc w:val="both"/>
        <w:rPr>
          <w:sz w:val="28"/>
          <w:szCs w:val="28"/>
        </w:rPr>
      </w:pPr>
      <w:r>
        <w:rPr>
          <w:sz w:val="28"/>
          <w:szCs w:val="28"/>
        </w:rPr>
        <w:t>Базовые квалификационные требовани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>Муниципальный служащий, замещающий должность  специалиста первой категории должен иметь высшее или среднее профессиональное образование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>Для замещения должности специалиста первой категории не установлено требований к стажу муниципальной службы или стажу работы по специальности, направлению подготовк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первой категории должен обладать следующими базовыми знаниями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нанием государственного языка Российской Федерации (русского языка)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правовыми знаниями основ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а) Конституции Российской Федерации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б) 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) Федерального закона от 02.03.2007 № 25-ФЗ «О муниципальной службе в Российской Федерации»;</w:t>
      </w:r>
    </w:p>
    <w:p>
      <w:pPr>
        <w:pStyle w:val="Normal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>г) Федерального закона от 25.12.2008 № 273-ФЗ «О противодействии коррупции»</w:t>
      </w:r>
    </w:p>
    <w:p>
      <w:pPr>
        <w:pStyle w:val="Normal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39"/>
        <w:rPr/>
      </w:pPr>
      <w:r>
        <w:rPr>
          <w:bCs/>
          <w:sz w:val="28"/>
          <w:szCs w:val="28"/>
        </w:rPr>
        <w:t xml:space="preserve">2.1.4. Специалист </w:t>
      </w:r>
      <w:r>
        <w:rPr>
          <w:sz w:val="28"/>
          <w:szCs w:val="28"/>
        </w:rPr>
        <w:t xml:space="preserve">первой категории  </w:t>
      </w:r>
      <w:r>
        <w:rPr>
          <w:bCs/>
          <w:sz w:val="28"/>
          <w:szCs w:val="28"/>
        </w:rPr>
        <w:t>должен обладать следующими базовыми умениями: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а) работы в сфере, соответствующей направлению деятельности Администрации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) подготовки деловой корреспонденции, проектов муниципальных правовых актов, 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) выполнения поручений непосредственного руководителя; 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и управленческих решений, исполнительской дисциплины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эффективного планирования рабочего (служебного) времени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использования опыта и мнения коллег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работы с оргтехникой, на компьютере с программными продуктами, в том числе в сети «Интернет», в информационно-правовых системах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Times New Roman"/>
          <w:i/>
          <w:color w:val="FF0000"/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2.2. Муниципальный служащий, замещающий должность специалиста </w:t>
      </w:r>
      <w:r>
        <w:rPr>
          <w:sz w:val="28"/>
          <w:szCs w:val="28"/>
        </w:rPr>
        <w:t xml:space="preserve">первой категории </w:t>
      </w:r>
      <w:r>
        <w:rPr>
          <w:sz w:val="28"/>
          <w:szCs w:val="28"/>
          <w:lang w:eastAsia="en-US"/>
        </w:rPr>
        <w:t>должен соответствовать следующим функциональным требованиям:</w:t>
      </w:r>
    </w:p>
    <w:p>
      <w:pPr>
        <w:pStyle w:val="Normal"/>
        <w:ind w:firstLine="539"/>
        <w:rPr/>
      </w:pPr>
      <w:r>
        <w:rPr>
          <w:sz w:val="28"/>
          <w:szCs w:val="28"/>
          <w:lang w:eastAsia="en-US"/>
        </w:rPr>
        <w:t xml:space="preserve">2.2.1.  Специалист </w:t>
      </w:r>
      <w:r>
        <w:rPr>
          <w:sz w:val="28"/>
          <w:szCs w:val="28"/>
        </w:rPr>
        <w:t>первой категории</w:t>
      </w:r>
      <w:r>
        <w:rPr>
          <w:sz w:val="28"/>
          <w:szCs w:val="28"/>
          <w:lang w:eastAsia="en-US"/>
        </w:rPr>
        <w:t xml:space="preserve"> должен иметь высшее или среднее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фессиональное образование. Требования к специальности,   направлению подготовки </w:t>
      </w:r>
      <w:r>
        <w:rPr>
          <w:rFonts w:eastAsia="Calibri"/>
          <w:sz w:val="28"/>
          <w:szCs w:val="28"/>
          <w:lang w:eastAsia="en-US"/>
        </w:rPr>
        <w:t>не предъявляются.</w:t>
      </w:r>
    </w:p>
    <w:p>
      <w:pPr>
        <w:pStyle w:val="Normal"/>
        <w:ind w:firstLine="539"/>
        <w:rPr/>
      </w:pPr>
      <w:r>
        <w:rPr>
          <w:sz w:val="28"/>
          <w:szCs w:val="28"/>
          <w:lang w:eastAsia="en-US"/>
        </w:rPr>
        <w:t xml:space="preserve">2.2.2. Специалист </w:t>
      </w:r>
      <w:r>
        <w:rPr>
          <w:sz w:val="28"/>
          <w:szCs w:val="28"/>
        </w:rPr>
        <w:t xml:space="preserve">первой категории </w:t>
      </w:r>
      <w:r>
        <w:rPr>
          <w:sz w:val="28"/>
          <w:szCs w:val="28"/>
          <w:lang w:eastAsia="en-US"/>
        </w:rPr>
        <w:t>должен обладать следующими знаниями в области законодательства Российской Федерации, знаниями муниципальных правовых актов и иными знаниями, 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ConsPlusNormal1"/>
        <w:ind w:firstLine="709"/>
        <w:jc w:val="both"/>
        <w:rPr/>
      </w:pPr>
      <w:r>
        <w:rPr>
          <w:rFonts w:eastAsia="Calibri"/>
          <w:szCs w:val="28"/>
          <w:u w:val="single"/>
        </w:rPr>
        <w:t xml:space="preserve">2.2.2.1. Федеральные законы </w:t>
      </w:r>
      <w:r>
        <w:rPr>
          <w:szCs w:val="28"/>
          <w:u w:val="single"/>
        </w:rPr>
        <w:t>и иные федеральные нормативные правовые акты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 кодекс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3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3 июля 2015 г. № 218-ФЗ «О государственной регистрации недвижимости»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едеральный закон от 24 июля 2002 г. № 101-ФЗ «Об обороте земель сельскохозяйственного назначения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 декабря 2004 г. № 172-ФЗ «О переводе земель или земельных участков из одной категории в другую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2 июля                   2011 г. № 612 «Об утверждении критериев существенного снижения плодородия земель сельскохозяйственного назначения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5 апреля 1998 г. № 66-ФЗ «О садоводческих, огороднических и дачных некоммерческих объединениях граждан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1 июня 2003 г. № 74-ФЗ «О крестьянском (фермерском) хозяйстве»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7 июля 2003 г. № 112- ФЗ «О личном подсобном хозяйстве»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 декабря 2006 г. № 264-ФЗ «О развитии сельского хозяйства»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сельского хозяйства Российской Федерации  от 11 октября 2010 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Федерального закона от 27.07.2010 № 210-ФЗ «Об организации предоставления  государственных и муниципальных услуг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2.2. Законы и иные нормативные правовые акты субъекта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22.07.2003 № 19-ЗС «О регулировании земельных отношений в Ростовской области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товской области от 28.11.2013 № 717 «Об утверждении результатов  государственной кадастровой оценки земельных участков составе земель сельскохозяйственного назначения (за исключением земельных участков в составе садоводческих, огороднических и дачных объединений), расположенных на территории Ростовской области  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товской области от 27.12.2016 № 881 «Об утверждении  результатов определения кадастровой стоимости объектов недвижимости, расположенных на  территории Ростовской области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25.10.2002 № 273-ЗС «Об административных правонарушениях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товской области от 25.09.2013 № 592 «Государственная программа Ростовской области «Развитие сельского хозяйства и регулирование рынков сельскохозяйственной продукции, сырья и продовольствия»»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2.3. Муниципальные правовые акты:</w:t>
      </w:r>
    </w:p>
    <w:p>
      <w:pPr>
        <w:pStyle w:val="Heading7"/>
        <w:numPr>
          <w:ilvl w:val="0"/>
          <w:numId w:val="3"/>
        </w:numPr>
        <w:rPr/>
      </w:pPr>
      <w:r>
        <w:rPr>
          <w:sz w:val="28"/>
          <w:szCs w:val="28"/>
        </w:rPr>
        <w:t>Решение Собрания депутатов Волочаевского  сельского поселения от 30.04.2015 № 99-1 «Об утверждении перечня муниципальных услуг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 депутатов Волочаевского  сельского поселения от 15.03.2012  № 139 «Об утверждении генерального плана Волочаевского  сельского поселения Орловского района Ростовской области» 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 депутатов Волочаевского  сельского поселения от 30.06.2010  №69 «О земельном налоге»;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Решение Собрания депутатов Волочаевского  сельского поселения от 21.09.2016  № 153 «Об утверждении Правил благоустройства территории муниципального образования «Волочаевское сельское поселение»»;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Решение Собрания депутатов Волочаевского  сельского поселения от 14.12.2015 от 117 «О принятии Устава муниципального образования «Волочаевское сельское поселение»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>
          <w:color w:val="000000"/>
          <w:szCs w:val="28"/>
        </w:rPr>
        <w:t>Решение Собрание депутатов Волочаевского   сельского поселения от  14.04.2015 № 97 «Об утверждении Положения «Об определении порядка управления и распоряжения земельными участками на территории Волочаевского  сельского поселения»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 Специалист первой категории  должен обладать следующими умениями, 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Подготавливать схемы расположения земельных участков на кадастровом плане территор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ставление проектов постановлений и распоряжений Администрации Волочаевского  сельского поселения;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ставление протоколов об административном правонарушении;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Должностные обязанности  специалиста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дач и полномочий Администрации сельского поселения   на  специалиста  первой категории возлагаются следующие должностные обяза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В соответствии с установленными правилами обеспечивает сохранность вверенных ему ц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Осуществляет регулярный учет земель, находящихся в ведении сельского поселения, ведение земельно-кадастровой документации по установленным норм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Участвует в разработке содержания и правового оформления проектов постановлений и распоряжений Администрации сельского поселения, осуществляет их проверку на  соответствие правилам юридической техн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Осуществляет изучение состава и состояния земель; выработку предложений по их рациональному использ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Осуществляет земельный контроль за использованием земель и соблюдением земельного законодательства н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Осуществляет контроль за выполнением землеустроительных работ и мероприятий, проводимых н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 Осуществляет сбор, накопление и анализ сведений о ходе работ в сельскохозяйственных предприятиях и КФХ, расположенных н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8. Составляет протоколы об административных правонарушениях по статьям 3.2, 4.1, 4.4, 4.5, 5.1, 5.2, 6.3, 6.4, 2.3, 2.5, 2.6, 2.10, Областного закона от 25.10.2002 № 273-ЗС «Об административных правонарушениях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9.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существляет подготовку документов по вопросам управления муниципальным имуществ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3.10.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существляет учет и хранение имеющейся в администрации сельского поселения землеустроительной и учетной документ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11. </w:t>
      </w:r>
      <w:r>
        <w:rPr>
          <w:sz w:val="28"/>
          <w:szCs w:val="28"/>
        </w:rPr>
        <w:t>Осуществляет оперативную и ежегодную отчетность о состоянии и использовании земель, наличии поголовья скота и птицы, технической инвентаризации объектов муниципальной собственности, регистрации права муниципальной собственности на объекты недвижимос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12. </w:t>
      </w:r>
      <w:r>
        <w:rPr>
          <w:sz w:val="28"/>
          <w:szCs w:val="28"/>
        </w:rPr>
        <w:t>Осуществляет подготовку предложений по планированию использования земель на основе утвержденной землеустроительной документ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3. Ведет дежурные карты (планы) использования земель, находящихся в веден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4. Осуществляет выявление неиспользуемых, нерационально используемых и используемых с нарушением земельного законодательства земельных участ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5. Принимает меры по наказанию виновных в нерациональном использовании земе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6. Осуществляет подготовку соответствующих сведений о ходе сельскохозяйственных работ в растениеводстве и животноводстве,  получаемой сельскохозяйственной продукции, формирование отчетов (месячных, квартальных) и представление информации в администрацию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7. Ведет учет муниципальной собственности, осуществляет ведение реестра муниципального имущества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8. Осуществляет выдачу справок населению в соответствии со своей компетенци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9. Координирует деятельность по организации муниципального земельного контроля н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20. Участвует в проведении мероприятий, способствующих сбору земельного налога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21. Оказывает консультации населению по вопросам формирования пакета документов для получения кредитов, оказывает содействие в формировании заявок на получением населением кредитов для ЛПХ, оказывает помощь в оформлении субсидий по кредитам ЛПХ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2. Осуществляет ведение похозяйственных кни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1. Обеспечивает сохранность служебных документов, соблюдает правила их использования. В течение года, созданные папки документов формирует и обрабатывает в дела согласно утвержденной номенклатуре дел. Ежегодно, согласно плана,  сдает  обработанные дела специалисту, ответственному за ведение архи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2. Готовит ответы на запросы государственных органов, органов местного самоуправления, должностных лиц по вопросам земельных и имущественных отношений Администрации сельского поселени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3. Рассматривает в соответствии с действующим законодательством обращения граждан по вопросам, относящимся к своей компет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4. Является ответственным исполнителем муниципальных программ Волочаевского  сельского поселения  «Охрана окружающей среды и рациональное природопользование», «Развитие сельского хозяйства и регулирование рынков сельскохозяйственной продукции, сырья и продовольствия.»;</w:t>
      </w:r>
    </w:p>
    <w:p>
      <w:pPr>
        <w:pStyle w:val="Normal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5. Предоставляет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6. Ежегодно представляет сведения о поголовье скота в хозяйствах населения по форме федерального статистического наблюдения Приложение к форме № 14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27. Соблюдает ограничения, не нарушает запреты, которые установлены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 марта 2007 г. № 25-ФЗ «О муниципальной службе в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ругими федеральными закон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8. Исполняет основные обязанности, предусмотренные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. № 25-ФЗ «О муниципальной службе в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9. Точно и в срок выполняет поручения своего руководи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0. Соблюдает установленный служебный распорядок, Кодекс этики и служебного поведения муниципальных служащих Администрации Волочаевского  сельского поселения , правила содержания служебных помещений и </w:t>
      </w:r>
      <w:hyperlink r:id="rId4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ожарной безопас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1. Бережет и рационально использует имущество, предоставленное для исполнения должностных обязанностей, а также не использует это имущество в целях получения доходов или иной личной выгод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2. Сообщает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3. Исходя из требований, предусмотренных Федеральным законом от 25.12.2008 № 273-ФЗ «О противодействии коррупции», уведомляет в установленном порядке представителя нанимателя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4. Соблюдает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 же права и законные интересы организаций;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4. Пр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а первой категори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ряду с основными правами, которые определены статьей 11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 марта 2007 г. № 25-ФЗ «О муниципальной службе в Российской Федерации»  специалист  первой категории имеет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необходимые для выполнения своих должностных обязаннос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ривлекать в установленном порядке для подготовки проектов документов, разработки и осуществления мероприятий, проводимых  ведущим специалистом  Администрации Волочаевского  сельского поселения иных работников   Администрации Волочаевского 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пециалиста первой категор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первой категории несет установленную законодательством ответственнос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 неисполнение или ненадлежащее исполнение своих должностных обязанностей в пределах, определенных трудовым законодательством Российской Федерации, законодательством о муниципальной служ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 правонарушения, совершенн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 причинение материального ущерба в пределах, определенных трудовым и гражданским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5.4. За разглашение государственной тайны (в случае наличия допуска к сведениям, ее составляющим), а также сведений, ставших ему известными в связи с исполнением должностных обязанностей в соответствии с Федеральным законом от 02.03.2007 № 25-ФЗ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Перечень вопросов, по которым  специалист первой категории вправе или обязан принимать самостоятельные решения</w:t>
      </w:r>
    </w:p>
    <w:p>
      <w:pPr>
        <w:pStyle w:val="Normal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8"/>
        </w:rPr>
        <w:t>6.1. В установленном порядке запрашивает от отраслевых (функциональных) органов информацию, необходимую для исполнения должностных обязанност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4"/>
        </w:rPr>
        <w:t xml:space="preserve">6.2. По поручению Главы  </w:t>
      </w:r>
      <w:r>
        <w:rPr>
          <w:sz w:val="28"/>
          <w:szCs w:val="28"/>
        </w:rPr>
        <w:t xml:space="preserve">Администрации Волочаевского  сельского поселения </w:t>
      </w:r>
      <w:r>
        <w:rPr>
          <w:sz w:val="28"/>
          <w:szCs w:val="24"/>
        </w:rPr>
        <w:t xml:space="preserve"> принимает участие в работе создаваемых органами местного самоуправления коллегиальных, совещательных органов (комиссий, рабочих групп и т.п.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Перечень вопросов, по которым  специалист  первой категории вправе или обязан участвовать при подготовке проектов муниципальных нормативных правовых актов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  Специалист первой категории вправе участвовать при подготовке проектов постановлений и распоряжений Администрации Волочаевского  сельского поселения, по вопросам, входящим в его компетен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8.Сроки и процедуры подготовки, рассмотрения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ом первой категории  проектов постановлений и распоряжений Администрации Волочаевского  сельского поселения, порядок их согласования и прин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  Специалист  осуществляет подготовку, согласование и рассмотрение проектов постановлений и распоряжений Администрации Волочаевского  сельского поселения в порядке и в сроки, установленные Регламентом Администрации Волочаевского  сельского поселения, инструкцией по делопроизводству в Администрации Волочаевского  сельского поселения и иными организационно-распорядительными документами Администрации Волочаевского 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 Порядок служебного взаимодейств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ста первой категории  в связи с исполнением им должностных обязанностей с государственными гражданскими служащими, муниципальными служащими Администрации Волочаевского  сельского поселения, муниципальными служащими иных муниципальных образований, гражданами и организац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Для выполнения своих должностных обязанностей и реализации предоставленных прав   с</w:t>
      </w:r>
      <w:r>
        <w:rPr>
          <w:sz w:val="28"/>
          <w:szCs w:val="28"/>
        </w:rPr>
        <w:t xml:space="preserve">пециалисту первой категории </w:t>
      </w:r>
      <w:r>
        <w:rPr>
          <w:sz w:val="28"/>
          <w:szCs w:val="24"/>
        </w:rPr>
        <w:t>в порядке,</w:t>
      </w:r>
      <w:r>
        <w:rPr/>
        <w:t xml:space="preserve"> </w:t>
      </w:r>
      <w:r>
        <w:rPr>
          <w:sz w:val="28"/>
          <w:szCs w:val="28"/>
        </w:rPr>
        <w:t>установленном</w:t>
      </w:r>
      <w:r>
        <w:rPr/>
        <w:t xml:space="preserve"> </w:t>
      </w:r>
      <w:r>
        <w:rPr>
          <w:sz w:val="28"/>
          <w:szCs w:val="28"/>
        </w:rPr>
        <w:t xml:space="preserve">действующими нормативными правовыми актами и иными организационно-распорядительными документами, взаимодействует с: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едеральными государственными органами, территориальными органами федеральных органов исполнительной власти;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рганами местного самоуправления и должностными лицами местного самоуправления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ми и гражда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. Перечень государственных, муниципальных услуг, оказываемых специалистом первой категории гражданам и организац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/>
        <w:t>При выполнении своих должностных обязанностей специалист</w:t>
      </w:r>
      <w:r>
        <w:rPr>
          <w:bCs/>
        </w:rPr>
        <w:t xml:space="preserve"> </w:t>
      </w:r>
      <w:r>
        <w:rPr/>
        <w:t xml:space="preserve"> первой категории оказывает следующие государственные, муниципальные услуги гражданам и организациям:</w:t>
      </w:r>
    </w:p>
    <w:p>
      <w:pPr>
        <w:pStyle w:val="Header"/>
        <w:rPr/>
      </w:pPr>
      <w:r>
        <w:rPr/>
        <w:t>выдача справок населению в пределах своей компетенции;</w:t>
      </w:r>
    </w:p>
    <w:p>
      <w:pPr>
        <w:pStyle w:val="Header"/>
        <w:rPr/>
      </w:pPr>
      <w:r>
        <w:rPr/>
        <w:t>рассмотрение обращений граждан в Администрации сельского поселения в пределах своей компетенции;</w:t>
      </w:r>
    </w:p>
    <w:p>
      <w:pPr>
        <w:pStyle w:val="Header"/>
        <w:rPr/>
      </w:pPr>
      <w:r>
        <w:rPr/>
        <w:t>оказывает муниципальные услуги в сфере имущественных и земельных отно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1. Показатели эффективности и результативности профессион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лужебной деятельности  специалиста перв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Эффективность и результативность профессиональной и служебной деятельности  специалиста первой категории оценивается в соответствии со следующими показателями: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оказатели эффектив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320"/>
        <w:gridCol w:w="108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в процессе работы методов         планирования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ланирования отсутствую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анирование работы осуществляется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анирование работы осуществляется преимущественно самостоятельно на основе комплексного анализа ситуации и точного определения приоритетов деятельности на определенную перспекти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одержания выполненных работ нормативно установленным требованиям (регламенты, стандарты, нормы и т.п.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полненная работа, как правило, не соответствует нормативно установленным требованиям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полненная работа в основном соответствует нормативно установленным требованиям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полненная работа полностью соответствует нормативно установленным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та использования профессиональных знаний при выполнении работ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спользуются узко специализированные знания функционирования одной отрасли или сферы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спользуется широкий спектр знаний функционирования одной отрасли или сферы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уется широкий спектр знаний функционирования ряда смежных отраслей или сфер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 процессе работы автоматизированных средств обработки информаци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рактического использования автоматизированных средств обработки информации отсутствую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озможности автоматизированных средств обработки информации используются не в полном объем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возможности автоматизированных средств обработки информации используются в полном объе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устанавливать и поддерживать деловые взаимоотношения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изкая (деловые контакты не выходят за рамки структурного подразделения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редняя (деловые контакты не выходят за рамки государственного органа, налаживание внешних деловых взаимоотношений осуществляется с трудом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кая (спектр деловых контактов чрезвычайно широк, указанные взаимоотношения устанавливаются легко и поддерживаются в течение долгого времен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нсивность работы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изкая (работа выполняется крайне медлительно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редняя (работа выполняется в нормальном режиме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ысокая (одновременно выполняется несколько разнородных видов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овационность в работе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изкая (инновационные решения не генерируютс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редняя (инновационные решения генерируются, но реализуются ограниченн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сокая (инновационные решения генерируются и реализуются в большом объе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. Показатели результатив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32"/>
        <w:gridCol w:w="4320"/>
        <w:gridCol w:w="1080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выполнения работ в соответствии с должностными обязанностям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, как правило, выполняется несвоевремен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 выполняется своевременно, но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тдельные поручения выполняются несвоевремен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 всегда выполняется своевреме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олненных работ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кой степени слож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5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 до 1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ней степени сложности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1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1 до 3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минимальной степени сложности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3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31 до 1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Волочаевского  сельского поселения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________________            _______________          </w:t>
      </w:r>
      <w:r>
        <w:rPr>
          <w:i/>
          <w:sz w:val="28"/>
          <w:szCs w:val="28"/>
          <w:u w:val="single"/>
        </w:rPr>
        <w:t>Дреева Н.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та                       Личная подпись            Расшифровка подпис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должно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струкцией ознакомлен(а)  ________________   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подпись)  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"____" __________ 20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ой экземпляр получил(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руки                    ________________ "____" ____________ 20__ 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3">
    <w:name w:val=" Знак Знак"/>
    <w:qFormat/>
    <w:rPr>
      <w:sz w:val="28"/>
      <w:szCs w:val="28"/>
      <w:lang w:val="ru-RU" w:bidi="ar-SA"/>
    </w:rPr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3DBA7D29EF9C73B1DFEC88E25CD0896FA8A65B629CB83097EDBA29AEA53F04D2D9B2CE02DEEBFcBeDK" TargetMode="External"/><Relationship Id="rId3" Type="http://schemas.openxmlformats.org/officeDocument/2006/relationships/hyperlink" Target="consultantplus://offline/ref=8563DBA7D29EF9C73B1DFEC88E25CD0896FA8A65B629CB83097EDBA29AEA53F04D2D9B2CE02DEEB1cBe7K" TargetMode="External"/><Relationship Id="rId4" Type="http://schemas.openxmlformats.org/officeDocument/2006/relationships/hyperlink" Target="consultantplus://offline/ref=8563DBA7D29EF9C73B1DFEC88E25CD0893FE896EB42696890127D7A09DE50CE74A64972DE02DEFcBe7K" TargetMode="External"/><Relationship Id="rId5" Type="http://schemas.openxmlformats.org/officeDocument/2006/relationships/hyperlink" Target="consultantplus://offline/ref=8563DBA7D29EF9C73B1DFEC88E25CD0896FA8A65B629CB83097EDBA29AEA53F04D2D9B2CE02DEEBFcBeD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40:00Z</dcterms:created>
  <dc:creator>Elena</dc:creator>
  <dc:description/>
  <cp:keywords/>
  <dc:language>en-US</dc:language>
  <cp:lastModifiedBy>Пользователь</cp:lastModifiedBy>
  <cp:lastPrinted>2017-06-30T13:51:00Z</cp:lastPrinted>
  <dcterms:modified xsi:type="dcterms:W3CDTF">2017-06-30T09:51:00Z</dcterms:modified>
  <cp:revision>3</cp:revision>
  <dc:subject/>
  <dc:title>Приложение № _</dc:title>
</cp:coreProperties>
</file>