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ind w:left="4956" w:hanging="0"/>
        <w:jc w:val="right"/>
        <w:rPr>
          <w:bCs/>
          <w:szCs w:val="28"/>
        </w:rPr>
      </w:pPr>
      <w:r>
        <w:rPr>
          <w:bCs/>
          <w:szCs w:val="28"/>
        </w:rPr>
        <w:t xml:space="preserve">к постановлению  Администрации </w:t>
      </w:r>
    </w:p>
    <w:p>
      <w:pPr>
        <w:pStyle w:val="Normal"/>
        <w:ind w:left="4956" w:hanging="0"/>
        <w:jc w:val="right"/>
        <w:rPr/>
      </w:pPr>
      <w:r>
        <w:rPr>
          <w:bCs/>
          <w:szCs w:val="28"/>
        </w:rPr>
        <w:t xml:space="preserve">Волочаевского сельского поселения </w:t>
      </w:r>
    </w:p>
    <w:p>
      <w:pPr>
        <w:pStyle w:val="Normal"/>
        <w:ind w:left="4680" w:hanging="0"/>
        <w:jc w:val="right"/>
        <w:rPr>
          <w:bCs/>
          <w:szCs w:val="28"/>
        </w:rPr>
      </w:pPr>
      <w:r>
        <w:rPr>
          <w:bCs/>
          <w:szCs w:val="28"/>
        </w:rPr>
        <w:t>От12.10.2021 г. № 95</w:t>
      </w:r>
    </w:p>
    <w:p>
      <w:pPr>
        <w:pStyle w:val="Normal"/>
        <w:jc w:val="center"/>
        <w:rPr>
          <w:bCs/>
          <w:color w:val="515151"/>
          <w:szCs w:val="28"/>
        </w:rPr>
      </w:pPr>
      <w:r>
        <w:rPr>
          <w:bCs/>
          <w:color w:val="515151"/>
          <w:szCs w:val="28"/>
        </w:rPr>
      </w:r>
    </w:p>
    <w:p>
      <w:pPr>
        <w:pStyle w:val="Normal"/>
        <w:jc w:val="center"/>
        <w:rPr>
          <w:color w:val="515151"/>
        </w:rPr>
      </w:pPr>
      <w:r>
        <w:rPr>
          <w:bCs/>
          <w:color w:val="515151"/>
        </w:rPr>
        <w:t xml:space="preserve">План мероприятий по противодействию коррупции </w:t>
      </w:r>
    </w:p>
    <w:p>
      <w:pPr>
        <w:pStyle w:val="Normal"/>
        <w:jc w:val="center"/>
        <w:rPr>
          <w:color w:val="515151"/>
        </w:rPr>
      </w:pPr>
      <w:r>
        <w:rPr>
          <w:bCs/>
          <w:color w:val="515151"/>
        </w:rPr>
        <w:t>в Волочаевском сельском поселении на 2021-2024 годы</w:t>
      </w:r>
    </w:p>
    <w:p>
      <w:pPr>
        <w:pStyle w:val="Normal"/>
        <w:jc w:val="center"/>
        <w:rPr>
          <w:color w:val="515151"/>
          <w:szCs w:val="28"/>
        </w:rPr>
      </w:pPr>
      <w:r>
        <w:rPr>
          <w:color w:val="515151"/>
          <w:szCs w:val="28"/>
        </w:rPr>
        <w:t>(в редакции, подготовленной в соответствии с Указом Президента Российской Федерации от 16.08.2021№ 478 «О Национальном плане противодействия коррупции на 2021-2024годы»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3119"/>
        <w:gridCol w:w="3543"/>
      </w:tblGrid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515151"/>
              </w:rPr>
            </w:pPr>
            <w:r>
              <w:rPr>
                <w:color w:val="515151"/>
                <w:szCs w:val="28"/>
              </w:rPr>
              <w:t xml:space="preserve">№ </w:t>
            </w:r>
            <w:r>
              <w:rPr>
                <w:color w:val="515151"/>
              </w:rPr>
              <w:br/>
            </w:r>
            <w:r>
              <w:rPr>
                <w:color w:val="515151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515151"/>
              </w:rPr>
            </w:pPr>
            <w:r>
              <w:rPr>
                <w:color w:val="515151"/>
                <w:szCs w:val="28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515151"/>
              </w:rPr>
            </w:pPr>
            <w:r>
              <w:rPr>
                <w:color w:val="515151"/>
                <w:szCs w:val="28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rPr>
                <w:color w:val="515151"/>
              </w:rPr>
            </w:pPr>
            <w:r>
              <w:rPr>
                <w:color w:val="515151"/>
                <w:szCs w:val="28"/>
              </w:rPr>
              <w:t>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515151"/>
              </w:rPr>
            </w:pPr>
            <w:r>
              <w:rPr>
                <w:color w:val="515151"/>
                <w:szCs w:val="28"/>
              </w:rPr>
              <w:t xml:space="preserve">Исполнитель </w:t>
            </w:r>
            <w:r>
              <w:rPr>
                <w:color w:val="515151"/>
              </w:rPr>
              <w:br/>
            </w:r>
            <w:r>
              <w:rPr>
                <w:color w:val="515151"/>
                <w:szCs w:val="28"/>
              </w:rPr>
              <w:t>мероприятия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  <w:t>1. Организационное и правовое обеспечение реализации антикоррупционных 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несение изменений в действующий план противодействия коррупции в соответствии с Национальным планом противодействия коррупции на 2021 – 2024гг., настоящим планом, обеспечение контроля их вы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до 15.10.2021г.- внесение изменен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 2021 – 2024 гг. – обеспечение контроля их вы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, ответственный за работу противодействия коррупции 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Представление в комиссию по координации работы по противодействию коррупции в Администрации Орловского района (далее – Комиссия) информации о результатах исполнения плана противодействия коррупции на 2021 – 2024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Ежегодно, до 20 янва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екретарь комиссии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Организация проведения заседаний Комиссии и обеспечение контроля исполнения принятых реш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 xml:space="preserve">В соответствии </w:t>
              <w:br/>
              <w:t>с плано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Коми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екретарь комиссии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515151"/>
                <w:szCs w:val="28"/>
              </w:rPr>
              <w:t xml:space="preserve">Рассмотрение на заседании Комиссии </w:t>
            </w:r>
            <w:r>
              <w:rPr>
                <w:rFonts w:eastAsia="Calibri"/>
                <w:color w:val="000000"/>
                <w:kern w:val="2"/>
                <w:szCs w:val="28"/>
                <w:lang w:eastAsia="ar-SA"/>
              </w:rPr>
              <w:t xml:space="preserve">по координации работы по противодействию коррупции в Администрации Волочаевского сельского поселения </w:t>
            </w:r>
            <w:r>
              <w:rPr>
                <w:color w:val="515151"/>
                <w:szCs w:val="28"/>
              </w:rPr>
              <w:t>отчета о выполнении настоящего пла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 xml:space="preserve">Ежегодно, </w:t>
              <w:br/>
              <w:t>до 1 февра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екретарь комиссии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rFonts w:eastAsia="Calibri"/>
                <w:color w:val="000000"/>
                <w:kern w:val="2"/>
                <w:szCs w:val="28"/>
                <w:lang w:eastAsia="ar-SA"/>
              </w:rPr>
              <w:t>Внесение изменений в нормативные правовые акты Волочаевского сельского поселения при поступлении типовых рекомендаций Правительства Российской Федерации и указаний Правительства Ростовской области по вопросам, касающимся совершенствования правового регулирования деятельности комиссии по координации работы по противодействию коррупции в органах местного самоуправ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 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, ответственный за работу противодействия коррупции 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515151"/>
                <w:szCs w:val="28"/>
              </w:rPr>
              <w:t>Размещение отчета о выполнении настоящего плана в информационно-телекоммуникационной сети «Интернет» на официальном сайте Администрации Волочаевского сельского поселения в разделе «Противодействие коррупци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 xml:space="preserve">Ежегодно, </w:t>
              <w:br/>
              <w:t>до 1 февра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екретарь комиссии по противодействию коррупции</w:t>
            </w:r>
          </w:p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Обеспечение функционирования комиссии по соблюдению требований к служебному поведению муниципальных служащих и урегулированию конфликта интересов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екретарь комиссии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1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Мониторинг антикоррупционного законодательства и приведение нормативных правовых актов, регулирующих вопросы противодействия коррупции, в соответствие с федеральными законами и иными нормативными правовыми актами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,  ответственный за организацию антикоррупционной экспертизы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515151"/>
                <w:szCs w:val="28"/>
              </w:rPr>
              <w:t>2. Профилактика коррупционных и иных правонарушений при прохождении  муниципальной службы в Волочаевском сельском посел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Повышение эффективности кадровой работы в части, касающейся ведения личных дел муниципальных служащих, в том числе контроля за актуализацией сведений о родственниках и свойственниках, содержащихся в анкетах муниципальных служащих, представляемых при назначении на указанные должности и поступлении на муниципальную службу, в целях выявления возможного конфликта интере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 xml:space="preserve">Обеспечение представления гражданами, претендующими </w:t>
              <w:br/>
              <w:t>на замещение должностей муниципальной службы, и муниципальными служащим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pacing w:val="-4"/>
                <w:kern w:val="2"/>
                <w:szCs w:val="28"/>
                <w:lang w:eastAsia="ar-SA"/>
              </w:rPr>
              <w:t>Обеспечение представления лицами, замещающими должности муниципальной службы Волочаевского сельского поселения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spacing w:val="-4"/>
                <w:kern w:val="2"/>
                <w:szCs w:val="28"/>
                <w:lang w:eastAsia="ar-SA"/>
              </w:rPr>
            </w:pPr>
            <w:r>
              <w:rPr>
                <w:rFonts w:eastAsia="Calibri"/>
                <w:spacing w:val="-4"/>
                <w:kern w:val="2"/>
                <w:szCs w:val="28"/>
                <w:lang w:eastAsia="ar-SA"/>
              </w:rPr>
              <w:t xml:space="preserve">В порядке и срок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eastAsia="Calibri"/>
                <w:kern w:val="2"/>
                <w:szCs w:val="28"/>
                <w:lang w:eastAsia="ar-SA"/>
              </w:rPr>
            </w:pPr>
            <w:r>
              <w:rPr>
                <w:rFonts w:eastAsia="Calibri"/>
                <w:spacing w:val="-4"/>
                <w:kern w:val="2"/>
                <w:szCs w:val="28"/>
                <w:lang w:eastAsia="ar-SA"/>
              </w:rPr>
              <w:t>установленные действующим законодатель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color w:val="515151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Обеспечение обязательного использования при заполнении справок о доходах, расходах, об имуществе и обязательствах имущественного характера лицами, указанными в пунктах 2.2 и 2.3 Плана, специального программного обеспечения «Справки БК» (в его актуальной версии),</w:t>
            </w:r>
            <w:r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  <w:t xml:space="preserve"> размещенного на официальном сайте государственной информационной системы в области государственной службы в сети «Интерн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Постоян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color w:val="515151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515151"/>
                <w:szCs w:val="28"/>
              </w:rPr>
              <w:t>Организация размещения сведений о доходах, расходах, об имуществе и обязательствах имущественного характера, представленных муниципальными служащими, на официальном сайте Администрации Волочае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порядке и сроки, установленные действующим законодательст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исполнению муниципальными служащими  запретов, ограничений и требований, установленных в целях противодействия коррупции (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; о фактах обращения в целях склонения к совершению коррупционных правонарушений; о намерении выполнять иную оплачиваемую работу; сообщения о получении подарка в связи с протокольными мероприятиями, служебными командировками и иными официальными мероприятиями, участие в которых связано с должностным положением или исполнением служебных (должностных) обязанностей; заявления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рганизация работы по доведению до граждан, поступающих на муниципальную службу, положений действующего законодательства Российской Федерации, Ростовской области, нормативных правовых актов Администрации Волочаевского сельского поселения о противодействии корруп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  <w:t>3. Антикоррупционная экспертиза нормативных правовых актов и их про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роведение в установленном порядке антикоррупционной экспертизы нормативных правовых актов и их проектов органов местного самоуправления Волочае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 ответственный за организацию антикоррупционной эксперти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3.2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  <w:t xml:space="preserve">Участие в обучающих семинарах с должностными </w:t>
              <w:br/>
              <w:t xml:space="preserve">лицами </w:t>
            </w: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органов местного самоуправления  сельского поселения</w:t>
            </w:r>
            <w:r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  <w:t>, подведомственными учреждениями, осуществляющими антикоррупционную экспертизу нормативных правовых актов и их проек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2021-202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(по мере необходим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szCs w:val="28"/>
              </w:rPr>
              <w:t>Специалист,  ответственный за организацию антикоррупционной экспертизы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  <w:t>4. Антикоррупционная работа в сфере закупок товаров, работ, услуг</w:t>
            </w:r>
            <w:r>
              <w:rPr>
                <w:color w:val="515151"/>
                <w:szCs w:val="28"/>
              </w:rPr>
              <w:t xml:space="preserve"> </w:t>
            </w:r>
            <w:r>
              <w:rPr>
                <w:bCs/>
                <w:color w:val="515151"/>
                <w:szCs w:val="28"/>
              </w:rPr>
              <w:t>для обеспечения муниципальных нуж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515151"/>
                <w:szCs w:val="28"/>
              </w:rPr>
              <w:t>Проведение работы по выявлению личной заинтересованности, которая приводит или может привести к конфликту интересов при осуществлении закупок, товаров, услуг для обеспечения муниципальных нужд Администрации Волочае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28"/>
              </w:rPr>
            </w:pPr>
            <w:r>
              <w:rPr>
                <w:color w:val="515151"/>
                <w:szCs w:val="28"/>
              </w:rPr>
              <w:t>Специалист, ответственный за проведение закупок, товаров, услуг для обеспечения муниципальных нуж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515151"/>
                <w:szCs w:val="28"/>
              </w:rPr>
              <w:t>Разработка и принятие мер по выявлению и минимизации коррупционных рисков при осуществлении закупок товаров, работ, услуг для обеспечения муниципальных нужд Администрации Волочае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, ответственный за проведение закупок, товаров, услуг для обеспечения муниципальных нуж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Проведение мониторинга выявленных в органах местного самоуправления, иных муниципальных органах случаев несоблюдения требований об отсутствии конфликта интересов между участником закупки и заказчиком, установленных Федеральным законом от 05.04.2013  № 44-Ф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до 1 дека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color w:val="515151"/>
                <w:szCs w:val="28"/>
              </w:rPr>
              <w:t>Специалист, ответственный за проведение закупок, товаров, услуг для обеспечения муниципальных нуж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both"/>
              <w:rPr>
                <w:rFonts w:eastAsia="Calibri"/>
                <w:kern w:val="2"/>
                <w:szCs w:val="28"/>
                <w:lang w:eastAsia="ar-SA"/>
              </w:rPr>
            </w:pPr>
            <w:r>
              <w:rPr>
                <w:rFonts w:eastAsia="Calibri"/>
                <w:spacing w:val="-4"/>
                <w:kern w:val="2"/>
                <w:szCs w:val="28"/>
                <w:lang w:eastAsia="ar-SA"/>
              </w:rPr>
              <w:t>Изучение практики обжалования в управление Федеральной антимонопольной службы по Ростовской области процедур закупок для муниципальных нужд, отмены заказчиками процедур закупок товаров, работ, услуг с учетом вынесенных в отношении них решений и предпис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2021-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Специалист, ответственный за проведение закупок, товаров, услуг для обеспечения муниципальных нужд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515151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color w:val="515151"/>
                <w:kern w:val="2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  <w:t xml:space="preserve">5. Антикоррупционный мониторинг </w:t>
            </w:r>
            <w:r>
              <w:rPr>
                <w:bCs/>
                <w:szCs w:val="28"/>
              </w:rPr>
              <w:t>в Волочаевскомсельском посе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в Комиссию информации, необходимой для осуществления антикоррупционного монитори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  <w:br/>
              <w:t>до15 янва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обеспечение антикоррупционной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Анализ и обобщение информации о фактах коррупции в органах самоуправления Волочаевского сельского поселения, принятие мер по выявлению причин и условий, способствующих коррупционным проявле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ализ исполнения муниципальными служащ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>
          <w:trHeight w:val="16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ведение среди населения социологических опросов в целях оценки уровня коррупции в Волочаевскомсельском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25 дека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обеспечение антикоррупционной  работы</w:t>
            </w:r>
          </w:p>
        </w:tc>
      </w:tr>
      <w:tr>
        <w:trPr>
          <w:trHeight w:val="1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5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Анализ публикаций в средствах массовой информации о фактах проявления коррупции в органах местного самоуправления  и подведомственных учрежд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Ежекварта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, ответственный за работу противодействия коррупции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5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spacing w:val="-4"/>
                <w:kern w:val="2"/>
                <w:szCs w:val="28"/>
                <w:lang w:eastAsia="hi-IN" w:bidi="hi-IN"/>
              </w:rPr>
              <w:t>Проведение мониторинга участия лиц, замещающих муниципальные должности, должности муниципальной службы, в управлении коммерческими и некоммерческими организациями, с подготовкой доклада, содержащего обобщенные статистические данные, информацию о выявленных коррупционных правонарушениях и коррупционных рис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Постоян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 xml:space="preserve">итоговый доклад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до 1 июля 2023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ециалист, ответственный за работу противодействия коррупции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  <w:t>6. Информационное обеспечение антикоррупционной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еспечение размещения на официальных сайтах органов местного самоуправления Волочаевского сельского поселения,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от 07.10.2013 № 530н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обеспечение антикоррупционной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еспечение возможности оперативного представления информации о фактах коррупции в органах местного самоуправления Волочаевского сельского поселения и подведомственных учреждениях посредством приема гражд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заимодействие со средствами массовой информации в области противодействия коррупции, в том числе оказание им содействия в освещении принимаемых антикоррупционных ме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szCs w:val="28"/>
              </w:rPr>
              <w:t>7. Антикоррупционное образование, просвещение и пропаган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участие лиц, впервые поступивших на муниципальную службу, в мероприятиях по профессиональному развитию в области противодействия корруп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проведение закупок, товаров, услуг для обеспечения муниципальных нуж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овышения квалификации сотрудников, в </w:t>
              <w:br/>
              <w:t xml:space="preserve">должностные обязанности которых входит участие </w:t>
              <w:br/>
              <w:t>в противодействии корруп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совещаний (обучающих мероприятий) с руководителями и работниками подведомственных учреждений и организаций (круглые столы, доклады, информационные материалы) по вопросам противодействия корруп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Участие в обучающих семинарах с муниципальными служащими Администрации Волочаевского сельского поселения в целях антикоррупционного просвещения, правового воспитания и популяризации этических стандартов поведения, а также по актуальным вопросам применения законодательства о противодействии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обеспечение антикоррупционной  работы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. Взаимодействие с органами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существление мониторинга деятельности по профилактике коррупционных и иных правонарушений в органах местного самоуправления Волочаевского сельского посе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515151"/>
                <w:szCs w:val="28"/>
              </w:rPr>
            </w:pPr>
            <w:r>
              <w:rPr>
                <w:bCs/>
                <w:color w:val="515151"/>
                <w:szCs w:val="28"/>
              </w:rPr>
              <w:t>9. Взаимодействие с учреждениями, созданными для выполнения задач, поставленных перед органами местного самоуправления в Волочаевскомсельском посел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9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едставления гражданами, претендующими на замещение должностей руководителей учреждений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ведомствен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9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едставления руководителями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ведомствен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9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рганизация размещения сведений о доходах, об имуществе и обязательствах имущественного характера, представленных лицами, замещающими должности руководителей учреждений на официальном сайте Администрации Волочае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ведомствен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9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анализа сведений о доходах, об имуществе </w:t>
              <w:br/>
              <w:t>и обязательствах имущественного характера, представленных лицами, указанными в пунктах 9.2 и 9.3 настоящего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ведомствен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9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размещения на официальных сайтах подведомственных учреждений, актуальной информации об антикоррупционной деятельности (с учетом рекомендаций Министерства труда и социальной защиты Российской Федерации, установленных приказом от 07.10.2013 № 530н) и ежемесячное обновление указанной информ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-2024 гг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ведомствен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515151"/>
                <w:szCs w:val="28"/>
              </w:rPr>
            </w:pPr>
            <w:r>
              <w:rPr>
                <w:color w:val="515151"/>
                <w:szCs w:val="28"/>
              </w:rPr>
              <w:t>9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Мониторинг деятельности подведомственных муниципальных учреждений Волочаевского сельского поселения в сфере противодействи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  <w:t>2021-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алист, ответственный за работу противодействия коррупци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color w:val="000000"/>
        </w:rPr>
        <w:t>Ведущий специалист                                                                             М.А.Корякина</w:t>
      </w:r>
    </w:p>
    <w:sectPr>
      <w:type w:val="nextPage"/>
      <w:pgSz w:orient="landscape" w:w="16838" w:h="11906"/>
      <w:pgMar w:left="851" w:right="851" w:gutter="0" w:header="0" w:top="90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46:00Z</dcterms:created>
  <dc:creator>User</dc:creator>
  <dc:description/>
  <cp:keywords/>
  <dc:language>en-US</dc:language>
  <cp:lastModifiedBy>Пользователь Windows</cp:lastModifiedBy>
  <cp:lastPrinted>2021-10-05T10:50:00Z</cp:lastPrinted>
  <dcterms:modified xsi:type="dcterms:W3CDTF">2021-11-03T08:17:00Z</dcterms:modified>
  <cp:revision>4</cp:revision>
  <dc:subject/>
  <dc:title>Лицевой счет :  03002561000</dc:title>
</cp:coreProperties>
</file>