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определения объема</w:t>
      </w:r>
    </w:p>
    <w:p>
      <w:pPr>
        <w:pStyle w:val="Normal"/>
        <w:tabs>
          <w:tab w:val="clear" w:pos="709"/>
          <w:tab w:val="left" w:pos="7393" w:leader="none"/>
        </w:tabs>
        <w:ind w:left="9072" w:hanging="0"/>
        <w:jc w:val="center"/>
        <w:rPr/>
      </w:pPr>
      <w:r>
        <w:rPr>
          <w:sz w:val="24"/>
          <w:szCs w:val="24"/>
        </w:rPr>
        <w:t>и условиям предоставления из бюджета Волочаевского сельского поселения Орловского района субсидий на иные цели муниципальным бюджетным учреждениям Волочаевского сельского поселения Орловского района, в отношении которых функции и полномочия учредителя осуществляет Администрация Волочаевского сельского поселения</w:t>
      </w:r>
    </w:p>
    <w:p>
      <w:pPr>
        <w:pStyle w:val="Normal"/>
        <w:widowControl w:val="false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убсидий на иные цели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едоставляемых из бюджета Волочаевского сельского поселения Орловского район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муниципальным бюджетным учреждениям Волочаевского сельского поселения Орловского района,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в отношении которых функции и полномочия учредителя осуществляе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лоча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991"/>
        <w:gridCol w:w="1480"/>
        <w:gridCol w:w="6513"/>
      </w:tblGrid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и на иные 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убсидии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 размера субсидии</w:t>
            </w:r>
          </w:p>
        </w:tc>
      </w:tr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убсидия муниципальным бюджетным учреждениям на иные цели: на приобретение и установку основных средств за счет средств бюджета Волочаевского сельского поселения в рамках реализации муниципальной программы Волочае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и (или) информации, полученной с применением метода сопоставимых рыночных цен (анализа рынка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зультатом предоставления субсидии является улучшение материально-технической базы учреждения культуры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предоставления субсидии устанавливается соглашением о предоставлении субсидии.</w:t>
            </w:r>
          </w:p>
        </w:tc>
      </w:tr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убсидия муниципальным бюджетным учреждениям на иные цели: на мероприятия по организации и проведению фестивалей, конкурсов, торжественных мероприятий и других мероприятий в области культуры в рамках реализации муниципальной программы Волочае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в том числе предварительной сметы на реализацию мероприятий, и (или) информации, полученной с применением метода сопоставимых рыночных цен (анализа рынка)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 предоставления субсидии является темп роста численности участников культурно-досуговых мероприят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предоставления субсидии устанавливается соглашением о предоставлении субсидии.</w:t>
            </w:r>
          </w:p>
        </w:tc>
      </w:tr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убсидия муниципальным бюджетным учреждениям на иные цели: на проведение мероприятий по капитальному ремонту зданий муниципальных учреждений культуры в рамках реализации муниципальной программы Волочае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перечня объектов, подлежащих капитальному ремонту, предварительной сметы расходов на проведение капитального ремонт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 предоставления субсидии является количество объектов, в отношении которых выполнен капитальный ремон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предоставления субсидии устанавливается соглашением о предоставлении субсидии.</w:t>
            </w:r>
          </w:p>
        </w:tc>
      </w:tr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убсидия муниципальным бюджетным учреждениям на иные цели: на разработку проектно-сметной документации и проведение достоверности сметной стоимости в рамках реализации муниципальной программы Волочае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в том числе предварительной сметы на выполнение проектных работ по объектам, подлежащим  ремонту или информации, полученной с применением метода сопоставимых рыночных цен (анализа рынка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 предоставления субсидии является количество разработанной проектной документации, в отношении которой получено положительное заключение экспертизы проектной документ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предоставления субсидии устанавливается соглашением о предоставлении субсидии.</w:t>
            </w:r>
          </w:p>
        </w:tc>
      </w:tr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убсидия муниципальным бюджетным учреждениям на иные цели: на развитие Парка культуры и отдыха в рамках реализации муниципальной программы Волочае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в том числе предварительной сметы на реализацию мероприятий, и (или) информации, полученной с применением метода сопоставимых рыночных цен (анализа рынка). Результатом предоставления субсидии является количество завершенных мероприятий, направленных на развитие Парка культуры и отдых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предоставления субсидии устанавливается соглашением о предоставлении субсидии.</w:t>
            </w:r>
          </w:p>
        </w:tc>
      </w:tr>
      <w:tr>
        <w:trPr>
          <w:trHeight w:val="14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убсидии муниципальным бюджетным учреждениям на иные цели: на осуществление технического надзора (строительного контроля) выполняемых работ по капитальному ремонту зданий муниципальных учреждений культуры в рамках реализации муниципальной программы Волочае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перечня объектов, подлежащих капитальному ремонту, предварительной сметы на реализацию мероприятий, и (или) информации, полученной с применением метода сопоставимых рыночных цен (анализа рынк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зультатом предоставления субсидии является количество объектов, в отношении которых выполнен технический надзор (строительный контроль) выполняемых работ по капитальному ремонту зданий муниципальных учреждений культур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результата предоставления субсидии устанавливается соглашением о предоставлении субсидии. </w:t>
            </w:r>
          </w:p>
        </w:tc>
      </w:tr>
      <w:tr>
        <w:trPr>
          <w:trHeight w:val="300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убсидии муниципальным бюджетным учреждениям на иные цели: на обеспечение развития и укрепления материально-технической базы домов культуры в населенных пунктах с числом жителей до 50 тысяч человек за счет средств бюджета Волочаевского сельского поселения в рамках реализации муниципальной программы Волочае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в том числе предварительной сметы на реализацию мероприятий, и (или) информации, полученной с применением метода сопоставимых рыночных цен (анализа рынка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Результатом предоставления субсидии является улучшение материально-технической базы учреждения культур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предоставления субсидии устанавливается соглашением о предоставлении субсидии.</w:t>
            </w:r>
          </w:p>
        </w:tc>
      </w:tr>
      <w:tr>
        <w:trPr>
          <w:trHeight w:val="245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убсидии муниципальным бюджетным учреждениям на иные цели: на организацию и содержание прочих объектов благоустройства в рамках реализации муниципальной программы Волочае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в том числе предварительной сметы расходов на проведение работ по благоустройству территор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зультатом предоставления субсидии является количество благоустроенных объект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предоставления субсидии устанавливается соглашением о предоставлении субсидии.</w:t>
            </w:r>
          </w:p>
        </w:tc>
      </w:tr>
      <w:tr>
        <w:trPr>
          <w:trHeight w:val="276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Субсидии муниципальным бюджетным учреждениям на иные цели: на изготовление технической документации на здания и сооружения, находящиеся в оперативном управлении, в рамках реализации муниципальной программы Волочае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в том числе предварительной сметы расходов на проведение работ по изготовлению технической докумен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зультатом предоставления субсидии является количество объектов, на которые изготовлена техническая документац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предоставления субсидии устанавливается соглашением о предоставлении субсидии.</w:t>
            </w:r>
          </w:p>
        </w:tc>
      </w:tr>
      <w:tr>
        <w:trPr>
          <w:trHeight w:val="274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Субсидии муниципальным бюджетным учреждениям на иные цели: </w:t>
            </w:r>
            <w:r>
              <w:rPr>
                <w:bCs/>
                <w:sz w:val="24"/>
                <w:szCs w:val="24"/>
              </w:rPr>
              <w:t xml:space="preserve">на мероприятия по обеспечению пожарной безопасности </w:t>
            </w:r>
            <w:r>
              <w:rPr>
                <w:sz w:val="24"/>
                <w:szCs w:val="24"/>
              </w:rPr>
              <w:t>в рамках реализации муниципальной программы Волочаевского сельского поселения «Развитие культуры и туризм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мер субсидии определяется исходя из расчета-обоснования суммы субсидии, в том числе предварительной сметы расходов на проведение мероприятий по обеспечению пожарной без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зультатом предоставления субсидии является количество завершенных мероприятий по обеспечению пожарной безопас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результата предоставления субсидии устанавливается соглашением о предоставлении субсидии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0293" w:leader="none"/>
        </w:tabs>
        <w:rPr>
          <w:b/>
          <w:b/>
          <w:vanish/>
          <w:spacing w:val="30"/>
          <w:sz w:val="36"/>
        </w:rPr>
      </w:pPr>
      <w:r>
        <w:rPr>
          <w:sz w:val="28"/>
          <w:szCs w:val="28"/>
        </w:rPr>
        <w:tab/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624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7">
    <w:name w:val="Текст сноски Знак"/>
    <w:qFormat/>
    <w:rPr>
      <w:rFonts w:eastAsia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Style14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6">
    <w:name w:val="Красная строка Знак"/>
    <w:qFormat/>
    <w:rPr>
      <w:rFonts w:ascii="Arial" w:hAnsi="Arial" w:cs="Arial"/>
      <w:sz w:val="28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Красная строка Знак1"/>
    <w:basedOn w:val="14"/>
    <w:qFormat/>
    <w:rPr/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Arial" w:hAnsi="Arial" w:cs="Arial"/>
      <w:color w:val="000000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b/>
      <w:bCs/>
      <w:sz w:val="28"/>
      <w:szCs w:val="22"/>
    </w:rPr>
  </w:style>
  <w:style w:type="character" w:styleId="18">
    <w:name w:val="Тема примечания Знак1"/>
    <w:qFormat/>
    <w:rPr>
      <w:b/>
      <w:bCs/>
    </w:rPr>
  </w:style>
  <w:style w:type="character" w:styleId="Style21">
    <w:name w:val="Без интервала Знак"/>
    <w:qFormat/>
    <w:rPr>
      <w:sz w:val="28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3">
    <w:name w:val="Выделенная цитата Знак"/>
    <w:qFormat/>
    <w:rPr>
      <w:i/>
      <w:iCs/>
      <w:sz w:val="28"/>
      <w:szCs w:val="22"/>
    </w:rPr>
  </w:style>
  <w:style w:type="character" w:styleId="Style2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25">
    <w:name w:val="Основной текст_"/>
    <w:qFormat/>
    <w:rPr>
      <w:b/>
      <w:bCs/>
      <w:spacing w:val="-3"/>
      <w:shd w:fill="FFFFFF" w:val="clear"/>
    </w:rPr>
  </w:style>
  <w:style w:type="character" w:styleId="Style26">
    <w:name w:val="Таб_текст Знак"/>
    <w:qFormat/>
    <w:rPr>
      <w:sz w:val="24"/>
      <w:szCs w:val="22"/>
    </w:rPr>
  </w:style>
  <w:style w:type="character" w:styleId="Style27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b/>
      <w:bCs/>
      <w:i/>
      <w:iCs/>
    </w:rPr>
  </w:style>
  <w:style w:type="character" w:styleId="Style30">
    <w:name w:val="Слабая ссылка"/>
    <w:qFormat/>
    <w:rPr>
      <w:smallCaps/>
    </w:rPr>
  </w:style>
  <w:style w:type="character" w:styleId="Style31">
    <w:name w:val="Сильная ссылка"/>
    <w:qFormat/>
    <w:rPr>
      <w:b/>
      <w:bCs/>
      <w:smallCaps/>
    </w:rPr>
  </w:style>
  <w:style w:type="character" w:styleId="Style32">
    <w:name w:val="Название книги"/>
    <w:qFormat/>
    <w:rPr>
      <w:i/>
      <w:i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6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Style43">
    <w:name w:val="Название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4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5">
    <w:name w:val="Таб_заг"/>
    <w:basedOn w:val="Style40"/>
    <w:qFormat/>
    <w:pPr>
      <w:jc w:val="center"/>
    </w:pPr>
    <w:rPr>
      <w:sz w:val="24"/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3:00Z</dcterms:created>
  <dc:creator>103a</dc:creator>
  <dc:description/>
  <cp:keywords/>
  <dc:language>en-US</dc:language>
  <cp:lastModifiedBy>user</cp:lastModifiedBy>
  <cp:lastPrinted>2021-01-13T11:28:00Z</cp:lastPrinted>
  <dcterms:modified xsi:type="dcterms:W3CDTF">2023-06-06T14:27:00Z</dcterms:modified>
  <cp:revision>16</cp:revision>
  <dc:subject/>
  <dc:title> </dc:title>
</cp:coreProperties>
</file>