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 02.05.2023 № 84</w:t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тивный регламент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предоставлению муниципальным бюджетным учреждение культуры Волочаевского сельского поселения Орловского района «Волочаевский сельский дом культуры» муниципальной услуги «О</w:t>
      </w:r>
      <w:r>
        <w:rPr>
          <w:b/>
          <w:sz w:val="28"/>
        </w:rPr>
        <w:t>рганизация и проведение   культурно – массовых  мероприятий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-284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 xml:space="preserve">1.1.Предмет  регулирования  административного регламента       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Настоящий административный регламент по предоставлению муниципальным  бюджетным учреждением культуры Волочаевского сельского поселения Орловского района «Волочаевский сельский дом культуры» (далее МБУК ВСПОР «Волочаевский СДК») муниципальной услуги</w:t>
      </w:r>
      <w:r>
        <w:rPr>
          <w:sz w:val="28"/>
        </w:rPr>
        <w:t xml:space="preserve">  «Организация и проведение    культурно – массовых  мероприятий» (далее муниципальная услуга</w:t>
      </w:r>
      <w:r>
        <w:rPr>
          <w:color w:val="000000"/>
          <w:sz w:val="28"/>
        </w:rPr>
        <w:t xml:space="preserve">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 Регламент определяет порядок, сроки и последовательность действий при осуществлении данной  услуги.               </w:t>
      </w:r>
    </w:p>
    <w:p>
      <w:pPr>
        <w:pStyle w:val="Normal"/>
        <w:ind w:left="-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.2.Сведения  о заявителях (пользователях)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Право на получение муниципальной услуги имеют: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юридические или физические лица, жители Волочаевского сельского поселения </w:t>
      </w:r>
      <w:bookmarkStart w:id="0" w:name="_GoBack"/>
      <w:bookmarkEnd w:id="0"/>
      <w:r>
        <w:rPr>
          <w:sz w:val="28"/>
          <w:szCs w:val="28"/>
        </w:rPr>
        <w:t xml:space="preserve">Орловского района, а также все граждане, проживающие и временно находящиеся на территории Волочаевского сельского поселения  независимо от пола, возраста, национальности, образования, социального положения, политических убеждений, отношения к религии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  включает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личных по форме и тематике культурных мероприятий – праздников, встреч, представлений, народных гуляний, фестивалей, смотров, конкурсов, концертов, выставок, вечеров, дискотек, обрядов, игровых и развлекательных программ и др.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клубных формирований - любительских творческих коллективов, объединений, кружков, секций, клубов по интересам различной направленности и других клубных формирований;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Данный перечень не является исчерпывающим, МБУК ВСПОР «Волочаевский СДК» самостоятельно определяет перечень своих услуг, согласно своим возможностям и решаемым задачам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луги учреждения носят интегрированный характер и могут быть представлены в различной форме (массовой, индивидуальной) и на любой демонстрационной площадке (в зрительном, танцевальном зале, на площади, в учебном заведении и т.д.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нормативно-правовых актов, непосредственно регулирующих предоставление муниципальной услуги (функции):</w:t>
      </w:r>
    </w:p>
    <w:p>
      <w:pPr>
        <w:pStyle w:val="Normal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оссийской Федерации «Основы законодательства Российской Федерации о культуре»  от  09.10 1992  № 3612-1;</w:t>
      </w:r>
    </w:p>
    <w:p>
      <w:pPr>
        <w:pStyle w:val="Normal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 N 210-ФЗ "Об организации предоставления государственных и муниципальных  услуг» (с изменениями от 6 апреля 2011г.);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- Федеральный закон от 06.10.2003  N 131-ФЗ "Об общих принципах организации местного самоуправления в Российской Федерации;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 xml:space="preserve">- Устав  МБУК ВСПОР «Волочаевский СДК»; 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- Иные действующие нормативные правовые акты Российской Федерации, Ростовской области, органов местного самоуправления  Орловского района, Волочаевсого сельского поселения.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Порядок информирования заинтересованных лиц о правилах предоставления муниципальной услуги, предусматривающий следующие сведения:</w:t>
      </w:r>
    </w:p>
    <w:p>
      <w:pPr>
        <w:pStyle w:val="Normal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нахождение и график работы исполнителей муниципальной услуги: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олочаевский сельский дом культуры»  («Волочаевский СДК») 347527, Ростовская область, Орловский район, п.Волочаевский, ул.Сердюкова,11;  контактный телефон – 8 (86375) 49-1-67;  адрес электронной почты: </w:t>
      </w:r>
      <w:r>
        <w:rPr>
          <w:sz w:val="28"/>
          <w:szCs w:val="28"/>
          <w:lang w:val="en-US"/>
        </w:rPr>
        <w:t>sdkvolocha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 работы: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Понедельник – с 08.00 до 17.00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вторник – четверг с 08.00 до 20.00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на обед: с 12.00 до 13.00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пятница - суббота с 14.00 до 17.00, с 20.00 до 23.00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скресенье – выходной  день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едпраздничные дни продолжительность рабочего времени сокращается на час. Предоставление муниципальной  услуги производится  6 дней в неделю. Мероприятия могут начинаться не ранее 8.00 и оканчиваться не позднее 23.00 согласно плану работы МБУК ВСПОР «Волочаевский СДК»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Также информация о месте нахождения, графике работы, телефонах, сайтах, порядке предоставления муниципальной услуги размещается в федеральной государственной информационной системе "Портал государственных и муниципальных услуг (функций)"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left="-284" w:hanging="0"/>
        <w:jc w:val="both"/>
        <w:rPr/>
      </w:pPr>
      <w:r>
        <w:rPr>
          <w:b/>
          <w:color w:val="000000"/>
          <w:sz w:val="28"/>
        </w:rPr>
        <w:t>1.4.1.</w:t>
      </w:r>
      <w:r>
        <w:rPr>
          <w:color w:val="000000"/>
          <w:sz w:val="28"/>
        </w:rPr>
        <w:t xml:space="preserve"> Порядок получения информации заявителями: 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ормирование осуществляется безвозмездно. 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ирование граждан по вопросам  предоставления муниципальной услуги, в том числе ходе предоставления муниципальной услуги осуществляется в виде: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индивидуального информирования;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публичного информирования. 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формирование проводится в форме: 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стного информирования; </w:t>
      </w:r>
    </w:p>
    <w:p>
      <w:pPr>
        <w:pStyle w:val="Normal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исьменного информирования; 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color w:val="000000"/>
          <w:sz w:val="28"/>
        </w:rPr>
        <w:t xml:space="preserve">- размещения печатной афиши, оформления информационных стендов, публикации в средствах  массовой информации, информирования по электронной почте. </w:t>
      </w:r>
    </w:p>
    <w:p>
      <w:pPr>
        <w:pStyle w:val="Normal"/>
        <w:tabs>
          <w:tab w:val="clear" w:pos="708"/>
          <w:tab w:val="left" w:pos="3094" w:leader="none"/>
        </w:tabs>
        <w:ind w:left="-284" w:hanging="0"/>
        <w:jc w:val="both"/>
        <w:rPr/>
      </w:pPr>
      <w:r>
        <w:rPr>
          <w:sz w:val="28"/>
        </w:rPr>
        <w:t>При информировании (по телефону или лично) специалист  МБУК ВСПОР «Волочаевский СДК», осуществляющий индивидуальное устное информирование, должен назвать свою фамилию, имя, отчество, должность, затем в вежливой форме подробно проинформировать обратившегося  гражданина по интересующим его вопросам.</w:t>
      </w:r>
    </w:p>
    <w:p>
      <w:pPr>
        <w:pStyle w:val="Normal"/>
        <w:tabs>
          <w:tab w:val="clear" w:pos="708"/>
          <w:tab w:val="left" w:pos="3094" w:leader="none"/>
        </w:tabs>
        <w:ind w:left="-284" w:hanging="0"/>
        <w:jc w:val="both"/>
        <w:rPr>
          <w:sz w:val="28"/>
        </w:rPr>
      </w:pPr>
      <w:r>
        <w:rPr>
          <w:sz w:val="28"/>
        </w:rPr>
        <w:t>Специалист, осуществляющий информирование, должен принять все необходимые меры для предоставления полного и оперативного ответа на вопросы, поставленные в обращении гражданина. Время ожидания ответа при информировании не должно превышать 10 минут.</w:t>
      </w:r>
    </w:p>
    <w:p>
      <w:pPr>
        <w:pStyle w:val="Normal"/>
        <w:suppressAutoHyphens w:val="true"/>
        <w:ind w:left="-284" w:hanging="0"/>
        <w:jc w:val="both"/>
        <w:rPr>
          <w:sz w:val="28"/>
        </w:rPr>
      </w:pPr>
      <w:r>
        <w:rPr>
          <w:sz w:val="28"/>
        </w:rPr>
        <w:t>В случае если для подготовки ответа требуется более продолжительное время, специалист, осуществляющий индивидуальное устное информирование, может предложить гражданину обратиться за необходимой информацией в письменном виде, либо назначить другое удобное для заявителя время для индивидуального устного информирования.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ндивидуальное письменное информирование предоставляется при наличии письменного обращения  получателя муниципальной услуги посредством почтовой связи, в том числе электронной. Ответ на обращение гражданина пред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Ответ на обращение заявителя направляется в письменном виде по почтовому адресу обратившегося гражданина, в срок, не превышающий 10 рабочих дней со дня регистрации письменного обращения. 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>Публичное информирование граждан проводится посредством привлечения печатных средств массовой информации, размещения печатных афиш, а также путем размещения информации на сайте  администрации Орловского сельского поселения.</w:t>
      </w:r>
    </w:p>
    <w:p>
      <w:pPr>
        <w:pStyle w:val="Default1"/>
        <w:ind w:left="-284" w:hanging="0"/>
        <w:rPr/>
      </w:pPr>
      <w:r>
        <w:rPr>
          <w:rFonts w:cs="Times New Roman" w:ascii="Times New Roman" w:hAnsi="Times New Roman"/>
          <w:b/>
          <w:sz w:val="28"/>
        </w:rPr>
        <w:t>1.4.2.</w:t>
      </w:r>
      <w:r>
        <w:rPr>
          <w:rFonts w:cs="Times New Roman" w:ascii="Times New Roman" w:hAnsi="Times New Roman"/>
          <w:sz w:val="28"/>
        </w:rPr>
        <w:t>Порядок, форма и место размещения информации:</w:t>
      </w:r>
    </w:p>
    <w:p>
      <w:pPr>
        <w:pStyle w:val="Default1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Информация о месте нахождения, графике работы и справочном телефоне МБУК ВСПОР «Волочаевский СДК», порядке предоставления муниципальной услуги размещается в федеральной государственной информационной системе "Портал государственных и муниципальных услуг (функций)" (www.gosuslugi.ru),    на информационных стендах  МБУК ВСПОР «Волочаевский СДК», в средствах массовой информации.     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На информационных стендах, размещаемых в помещениях,  в которых предоставляется муниципальная услуга, содержится следующая информация: 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есторасположение, график (режим) работы, номер телефона для получения информации о предоставлении муниципальной услуги, адреса официальных сайтов и электронной почты органов и учреждений, участвующих в предоставлении муниципальной услуги;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чень получателей муниципальной услуги;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перечень документов, необходимых для получения муниципальной услуги;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 основания для отказа в предоставлении муниципальной услуги;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еречень законодательных и иных нормативных правовых актов, регулирующих деятельность по предоставлению муниципальной услуги; 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рядок обжалования действий (бездействия) и решений, принятых в ходе предоставления муниципальной услуги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 Стандарт предоставления муниципальной услуг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Муниципальная услуга «Организация и проведение    культурно– массовых  мероприятий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2. Органы и организации, предоставляющие муниципальную услугу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ниципальную услугу непосредственно предоставляет    МБУК ВСПОР «Волочаевский СДК»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ультурного уровня населения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культурно - досуговых услуг, создание условий для формирования и удовлетворения культурных запросов и потребностей жителей Волочаевского сельского поселения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ие заявителя в мероприятиях, проводимых </w:t>
      </w:r>
      <w:r>
        <w:rPr>
          <w:sz w:val="28"/>
        </w:rPr>
        <w:t>МБУК ВСПОР «Волочаевский СДК»</w:t>
      </w:r>
      <w:r>
        <w:rPr>
          <w:sz w:val="28"/>
          <w:szCs w:val="28"/>
        </w:rPr>
        <w:t>, в клубных формированиях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ый отказ в предоставлении муниципальной услуг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ями достижения результата является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рост посещаемости культурно-массовых мероприятий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рост доли вовлеченных в организационные формы культурно - досуговой работы детей и молодеж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рост рейтинга учреждения культуры, реализующего социальную функцию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качество предоставления услуг  населению, являютс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и состояние документов, в соответствии с которыми функционирует </w:t>
      </w:r>
      <w:r>
        <w:rPr>
          <w:sz w:val="28"/>
        </w:rPr>
        <w:t>МБУК ВСПОР «Волочаевский СДК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 специальное техническое оснащение учреждения (оборудование, приборы, аппаратура и т.д.)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 укомплектованность специалистами и их квалификация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 наличие информации об учреждении, порядке и правилах предоставления услуг населению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наличие внутренней (собственной) и внешней систем контроля над деятельностью учреждения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учреждению при оказании услуг  не требуется наличие лицензий. МБУК ВСПОР «Волочаевский СДК» должен 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 соответствии с которыми функционирует учреждение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 Устав МБУК ВСПОР «Волочаевский СДК»  (основной организационный документ, регламентирующий деятельность),  который включает в себя сведения: о юридическом статусе (указание на организационно-правовую форму и форму собственности); о предназначении учреждения; об источниках финансирования, ведомственной принадлежности и подчиненности, основных направлениях их деятельно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а, правила, инструкции, методики, положения 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документы: штатное расписание, правила внутреннего и трудового распорядка, инструкци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беспечение равного доступа граждан на посещении МБУК ВСПОР «Волочаевский СДК»,  в клубных формированиях,  направленных на развитие самодеятельного  художественного творчест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. Общий срок предоставления муниципальной услуги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МБУК ВСПОР «Волочаевский СДК»  в соответствии  с годовым планом работы и ежемесячными планами работы постоянно в течение года.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 не должен превышать 30 дней со дня регистрации заявки. Занятия в творческих коллективах проходят в течение всего календарного года. Прием участников коллектива осуществляется в течение года.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 доступа к муниципальной услуге необходимо оформить заявку на участие в мероприятии.</w:t>
      </w:r>
    </w:p>
    <w:p>
      <w:pPr>
        <w:pStyle w:val="Normal"/>
        <w:suppressAutoHyphens w:val="true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документов, необходимых в соответствии с законодательными или иными нормативными правовыми актами для предоставления муниципальной услуги (функции):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фициальное обращение (заявление) от граждан и юридических лиц (Приложение 1);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-договор, дающий право на получение муниципальной услуги (для юридических лиц)</w: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, а несовершеннолетним в возрасте до 14 лет – документ, удостоверяющий личность их законных представителей.</w:t>
      </w:r>
    </w:p>
    <w:p>
      <w:pPr>
        <w:pStyle w:val="Normal"/>
        <w:spacing w:before="6" w:after="6"/>
        <w:ind w:left="-284" w:hanging="0"/>
        <w:jc w:val="both"/>
        <w:rPr/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spacing w:before="6" w:after="6"/>
        <w:ind w:left="-284" w:hanging="0"/>
        <w:jc w:val="both"/>
        <w:rPr/>
      </w:pPr>
      <w:r>
        <w:rPr>
          <w:sz w:val="28"/>
          <w:szCs w:val="28"/>
        </w:rPr>
        <w:t xml:space="preserve">-медицинскую справку установленного образца (при занятиях, связанных с физическими нагрузками)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копии предоставляемых документов должны быть заверены надлежащим образом либо предоставлены с подлинниками, которые после сверки с их копиями возвращаются заявителю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Комплектование и передача пакета документов, необходимого для предоставления муниципальной услуги, осуществляются в порядке и сроки, по правилам внутреннего распорядка МБУК ВСПОР «Волочаевский СДК», настоящим административным регламентом и иными правовыми актами, регламентирующими деятельность МБУК ВСПОР «Волочаевский СДК».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shd w:fill="FFFFFF" w:val="clear"/>
        </w:rPr>
        <w:t>- несвоевременная подача заявки на участие в мероприяти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несоблюдение условий участия в  мероприятии, предусмотренных Положением о проведении мероприятия;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в учреждении культуры специалистов требуемого профиля;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обстоятельств непреодолимой силы (форс-мажор).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sz w:val="28"/>
          <w:szCs w:val="28"/>
        </w:rPr>
        <w:t>Основанием для отказа в приеме заявления является нахождение получателя услуги в состоянии алкогольного, наркотического или иного опьянения; пребывание в социально-неадекватном состоянии (враждебный настрой, агрессивность и так далее), несоблюдение   гражданами, пользующимися услугами учреждений культуры, правил поведения в учреждениях культуры и  иные предписания правоустанавливающих органов; изменения в законодательстве, регламентирующие исполнение муниципальной услуги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оснований для отказа в предоставлении муниципальной услуги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заявителем документов, содержащих противоречивые сведения или несоответствующих требованиям, установленным действующим законодательством;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связана с деятельностью данного учреждения по оказанию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одержит нецензурные или оскорбительные выражения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ст электронного обращения не поддаётся прочтению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 заявителя за получением услуги в нерабочие дни и часы сельского Дома культуры «ОКДЦ»;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- изменение законодательства Российской Федерации, Ростовской области, нормативно-правовых актов органов местного самоуправления, регулирующих предоставление муниципальной услуги;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- уменьшение финансирования из бюджета Волочаевского сельского поселения  на организацию и проведение культурно-массовых мероприяти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ные обстоятельства,  указанные в гражданском законодательстве Российской Федерации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Сведения о бесплатности оказания услуг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 учреждения предоставляются населению на бесплатной основе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есплатной основе могут осуществляться услуги, направленные на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дение общественно и социально значимых культурно-массовых мероприятий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держку деятельности основных (концертных) составов любительских творческих коллективов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триотическое воспитание детей и молодеж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национальных культур Орловского сельского поселения, выявление, сохранение и популяризацию традиций материальной и нематериальной народной культуры (праздников, обычаев, обрядов и пр.)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 Показатели доступности и качества муниципальных услуг обеспечиваетс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гибким и удобным для населения режимом работы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оведение культурно - досуговых, просветительских и массовых  мероприятий, мероприятий исполнительского характера, концертных программ должно соответствовать художественному эстетическому уровню, требованиям общепринятых социальных норм и правил. Процесс организации досуга должен быть обеспечен квалифицированным персоналом. Деятельность МБУК ВСПОР «Волочаевский СДК»  должна удовлетворять потребности населения в досуговых мероприятиях. МБУК ВСПОР «Волочаевский СДК» пропагандирует и распространяет на территории Волочаевского сельского поселения культурные ценности путем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оведения концертов, фестивалей, конкурсов, творческих вечеров, музыкальных лекториев и вечеров, организации и представления других культурно - досуговых мероприяти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ыездных концертов и других культурно - досуговых мероприятий, направленных в первую очередь на пропаганду лучших образцов отечественной и мировой культур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амодеятельных творческих  коллективов должна обеспечивать посещение концертов всеми желающими и способствовать повышению культурного уровня населе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ых услуг, предоставляемых в сфере деятельности клубных учреждений, оценивается  по следующим показателям за отчетный год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 проведенных мероприяти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сетителе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клубных формировани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участников в клубных формированиях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Требования к кадровым ресурсам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специалист 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либо подтверждении творческому коллективу звания «народный, образцовый коллектив любительского художественного творчества» прохождение руководителем коллектива повышения квалификации является обязательным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 Требования к  местам предоставления муниципальной услуг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Помещениях, в которых расположен МБУК ВСПОР «Волочаевский СДК», непосредственно участвующий в предоставлении муниципальной услуги, должны соответствовать всем требованиям к обеспечению безопасности труда. Состояние помещений должно соответствовать санитарно - эпидемиологическим правилам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 оборудуютс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отивопожарной системой и средствами пожаротушения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ход в здание - информационной табличкой (вывеской), содержащей информацию о наименовании, месте нахождения, режиме работы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Внутри помещениях МБУК ВСПОР «Волочаевский СДК» на информационных стендах  размещается текстовая информация о порядке предоставления муниципальной услуги.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Рабочие места специалистов МБУК ВСПОР «Волочаевский СДК» по предоставлению информации оборудуются средствами оргтехники, позволяющими организовать предоставление муниципальной услуги в полном объеме.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sz w:val="28"/>
          <w:szCs w:val="28"/>
        </w:rPr>
        <w:t>Работникам МБУК ВСПОР «Волочаевский СДК» по предоставлению информации обеспечивается доступ к сети Интернет, электронной почте, предоставляется бумага, расходные материалы, канцелярские принадлежности в количестве, достаточном для предоставления  муниципальной услуги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водятся в специально предназначенном здании (помещениях) для создания  гражданам комфортных условий, оснащены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муниципальных услуг. По размерам и состоянию помещения (здания) должны отвечать требованиям действующих санитарно-гигиенических норм и правил, противопожарной безопасности, безопасности труда и быть защищены от факторов, отрицательно влияющих на качество предоставляемых муниципальных услуг (запыленность, шум, вибрация и т.д.)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помещения и выхода из них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й кресла-коляски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оступности для инвалидов по зрению официального сайта учреждения в информационно-телекоммуникационной сети «Интернет»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ам возможности получения государственной услуги в электронном виде с учетом ограничений их жизнедеятельности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учреждения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рядок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я предоставления муниципальной услуги осуществляется на основании годового плана работы   МБУК ВСПОР «Волочаевский СДК»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несет директор МБУК ВСПОР «Волочаевский СДК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2. Этапы предоставления муниципальной услуги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3.2.1</w:t>
      </w:r>
      <w:r>
        <w:rPr>
          <w:sz w:val="28"/>
          <w:szCs w:val="28"/>
        </w:rPr>
        <w:t>.Организация, подготовка и проведение культурно-досуговых, зрелищных, выставочных мероприятий на бесплатной основе состоит из следующих этапов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подача заявителем заявки в МБУК ВСПОР «Волочаевский СДК»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ланирование муниципальным учреждением выполнения данной заявк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дготовка к оказанию услуги по организации  досуг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едоставление услуги по организации досуга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3.2.2</w:t>
      </w:r>
      <w:r>
        <w:rPr>
          <w:sz w:val="28"/>
          <w:szCs w:val="28"/>
        </w:rPr>
        <w:t>.Обеспечение жителей услугами кружков, секций, клубов по интересам различной направленности и других клубных формирований состоит из следующих этапов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обращается в клубное учреждение о приеме в  кружок, секцию, клуб по его личному выбору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явитель предоставляет пакет документов необходимых для занятий в клубном формировании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руководитель кружка, секции, клуба записывает (регистрирует) заявителя в журнале учета работы и доводит до сведения заявител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исание занятий</w:t>
        </w:r>
      </w:hyperlink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расписанием занятий заявитель – участник творческого самодеятельного коллектива, кружка, секции, клуба участвует в обучающих, практических занятиях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в соответствии с планом работы  МБУК ВСПОР «Волочаевский СДК» участник кружка, секции, клуба принимает участие в концертной и др.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оведение культурно - досуговы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К ВСПОР «Волочаевский СДК» в целях осуществления деятельности, направленной на сохранение, создание и распространение культурных ценностей, а также удовлетворение интересов и запросов населения Орловского сельского поселения  в сфере культуры, организуют бесплатно для получателей услуги различные формы культурно-досуговых мероприятий согласно плану работы на текущий год. Процедура заканчивается проведением мероприятия и его фиксацией в журнале учета работы  МБУК ВСПОР «Волочаевский СД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специалистов, ответственных за предоставление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зучение потребности населения,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проведения мероприятия, сценария, информационно-рекламных материалов (объявления, программы мероприятия, афиши, приглашения и д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и рекламное обеспечение по подготовке и проведению мероприятия (текущая связь с участниками, СМ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омещения и техническое оснащени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организация проведения различных по форме и тематике культурно-досуговых  мероприятий – праздников, встреч, представлений, народных гуляний, фестивалей, смотров, конкурсов, концертов, выставок, вечеров, дискотек, обрядов, игровых и развлекательных программ и др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мероприятий определяется учреждением самостоятельно в соответствии с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 отчет о проведении  мероприятия. Отчет может иметь любую форму  (текстовой, финансовый, оценочный лист и т.д.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едоставление услуги посредством обращения получателя муниципальной услуги через  электронную поч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электронную почту МБУК ВСПОР «Волочаевский СДК» получатель муниципальной услуги имеет возможность ознакомиться с настоящим Регламентом, отправить запрос в адрес МБУК ВСПОР «Волочаевский СДК» От получателей услуг не требуются документы для получения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Defaul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 за соблюдением  и исполнением положений административного регламента</w:t>
      </w:r>
    </w:p>
    <w:p>
      <w:pPr>
        <w:pStyle w:val="Style16"/>
        <w:spacing w:before="0" w:after="0"/>
        <w:ind w:left="-284" w:hanging="0"/>
        <w:jc w:val="both"/>
        <w:rPr/>
      </w:pPr>
      <w:r>
        <w:rPr>
          <w:rStyle w:val="Default"/>
          <w:sz w:val="28"/>
          <w:szCs w:val="28"/>
        </w:rPr>
        <w:t xml:space="preserve">  </w:t>
      </w:r>
      <w:r>
        <w:rPr>
          <w:rStyle w:val="Default"/>
          <w:sz w:val="28"/>
          <w:szCs w:val="28"/>
        </w:rPr>
        <w:t>Текущий контроль осуществляется постоянно должностными лицами по каждой процедуре в соответствии с установленными административным регламентом содержанием действий и срокам их осуществления, а также путем проведения проверок руководителем Учреждения исполнения должностными лицами Учреждения положений административного регламента. Для текущего контроля используются сведения, содержащиеся в соответствующих делах, устной и письменной информации уполномоченных должностных лиц, осуществляющих регламентируемые действия. О случаях и причинах нарушения сроков, содержания административных процедур и действий должностные лица немедленно информируют своего непосредственного руководителя, а также осуществляют срочные меры по устранению нарушений. Должностные лица несут персональную ответственность за: соблюдение установленного порядка приема документов; принятие надлежащих мер по полной и всесторонней проверке предоставленных материалов и документов; соблюдение сроков рассмотрения и порядка предоставления  муниципальной услуги, оформления и выдачи документов, связанных с предоставлением  муниципальной услуги; своевременное формирование, ведение и надлежащее хранение соответствующих дел. Персональная ответственность должностных лиц закрепляется в их должностных</w:t>
      </w:r>
      <w:r>
        <w:rPr>
          <w:sz w:val="28"/>
          <w:szCs w:val="28"/>
        </w:rPr>
        <w:t xml:space="preserve"> инструкциях в соответствии с требованиями законодательства</w:t>
      </w:r>
      <w:r>
        <w:rPr>
          <w:color w:val="414142"/>
          <w:sz w:val="28"/>
          <w:szCs w:val="28"/>
        </w:rPr>
        <w:t>.</w:t>
      </w:r>
    </w:p>
    <w:p>
      <w:pPr>
        <w:pStyle w:val="Style16"/>
        <w:spacing w:before="0" w:after="0"/>
        <w:ind w:left="-284" w:hanging="0"/>
        <w:jc w:val="both"/>
        <w:rPr/>
      </w:pPr>
      <w:r>
        <w:rPr>
          <w:b/>
          <w:sz w:val="28"/>
          <w:szCs w:val="28"/>
        </w:rPr>
        <w:t>4.2.Плановые и внеплановые проверки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Style16"/>
        <w:spacing w:before="0" w:after="0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жалобы Заявителей, на решения, действия (бездействие) должностных лиц Учреждения.</w:t>
      </w:r>
    </w:p>
    <w:p>
      <w:pPr>
        <w:pStyle w:val="Style16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. Внеплановые проверки могут проводиться по конкретной жалобе Заявителя. Проверки полноты и качества предоставляемой муниципальной услуги проводятся на основании приказов Учреждения. Для проведения проверки формируется комиссия, в состав которой включаются должностные лица Учреждения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исполнители муниципальной услуги. По результатам проведенных проверок в случае выявления нарушений прав Заявителе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 должностных лиц</w:t>
      </w:r>
    </w:p>
    <w:p>
      <w:pPr>
        <w:pStyle w:val="Normal"/>
        <w:tabs>
          <w:tab w:val="clear" w:pos="708"/>
          <w:tab w:val="left" w:pos="79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обратиться с жалобой лично (устно или письменно)   или направить по почте, электронной  почте  письменное  заявление или жалобу (претензию).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2.Основанием для начала процедуры досудебного (внесудебного) обжалования решения или действия (бездействия) должностного лица МБУК О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/>
      </w:pPr>
      <w:r>
        <w:rPr>
          <w:sz w:val="28"/>
          <w:szCs w:val="28"/>
        </w:rPr>
        <w:t>ВСПОР «Волочаевский СДК» является поступление  жалобы (претензии) гражданина, изложенной в письменной или электронной форме о его несогласии с результатом предоставления муниципальной услуги.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Предметом досудебного (внесудебного) обжалования является решение или действие (бездействие) должностного лица  МБУК ВСПОР «Волочаевский СДК»  в ходе предоставления муниципальной услуги.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Устные обращения граждан излагаются во время личного приема у руководителя  Учреждения.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5.  Письменное обращение гражданина должно содержать: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ю, имя, отчество; 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товый адрес, по которому должен быть направлен ответ; 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ть предложения, заявления или жалобы; </w:t>
      </w:r>
    </w:p>
    <w:p>
      <w:pPr>
        <w:pStyle w:val="Normal"/>
        <w:tabs>
          <w:tab w:val="clear" w:pos="708"/>
          <w:tab w:val="left" w:pos="8172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и дату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в рассмотрении жалобы либо для приостановления ее рассмотрения являются: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ли в письменном обращении не указаны: фамилия заявителя, направившего обращение, и почтовый адрес, по которому должен быть направлен ответ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Гражданин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лжностные лица, которым может быть адресована жалоба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Глава Администрации Волочаевского  сельского поселения ,   тел. 8(86375) 49-1-31,  адрес: 347527, Ростовская область, Орловский район,  п.Волочаевский, ул.Садовая, 4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Директор МБУК ВСПОР «Волочаевский СДК», тел. 8(86375) 49-1-67, адрес: 347527, Ростовская область, Орловский район,  п. Волочаевский,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Сердюкова, 11</w:t>
      </w:r>
    </w:p>
    <w:p>
      <w:pPr>
        <w:pStyle w:val="Default1"/>
        <w:ind w:left="-284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7. Рассматриваются обращения граждан, и направляется ответ заявителю в срок н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15</w:t>
      </w:r>
      <w:r>
        <w:rPr>
          <w:rFonts w:cs="Times New Roman" w:ascii="Times New Roman" w:hAnsi="Times New Roman"/>
          <w:sz w:val="28"/>
          <w:szCs w:val="28"/>
        </w:rPr>
        <w:t xml:space="preserve"> дней со дня их регистраци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8.  По результатам рассмотрения жалобы (претензии) на решение или действие (бездействие), принятое или осуществленное в ходе предоставления муниципальной услуги,   Глава Администрации Волочаевского сельского  поселения   или директор МБУК ВСПОР «Волочаевский СДК»: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знает решение или действие (бездействие) должностного лица правомерным;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знает решение или действие (бездействие) должностного лица неправомерным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lef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рганизация и проведение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ьтурно-массов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ероприят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                   </w:t>
      </w:r>
      <w:r>
        <w:rPr>
          <w:sz w:val="28"/>
          <w:szCs w:val="28"/>
        </w:rPr>
        <w:t>Директору МБУК  ВСПОР «Волочаевский СД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 </w:t>
      </w:r>
      <w:r>
        <w:rPr>
          <w:sz w:val="28"/>
          <w:szCs w:val="28"/>
        </w:rPr>
        <w:t xml:space="preserve">ЗАЯ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ринять моего ребенка 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рождения, месяц и число   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кой общеобразовательной школе учится, в каком классе (детский сад)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ком кружке желает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.И.О. родителей, где и кем работают.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 в семье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    _______________________________                          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пись: _______________________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МБУК ВСПОР «Волочаевский СД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шу предоставить мне информационное сообщение о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, дата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- 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рганизация и проведение  </w:t>
      </w:r>
    </w:p>
    <w:p>
      <w:pPr>
        <w:pStyle w:val="Normal"/>
        <w:jc w:val="center"/>
        <w:rPr/>
      </w:pPr>
      <w:r>
        <w:rPr>
          <w:b/>
          <w:sz w:val="28"/>
        </w:rPr>
        <w:t>культурно- массовых мероприят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6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ача заявителем заявки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0</wp:posOffset>
                </wp:positionH>
                <wp:positionV relativeFrom="paragraph">
                  <wp:posOffset>95885</wp:posOffset>
                </wp:positionV>
                <wp:extent cx="1371600" cy="228600"/>
                <wp:effectExtent l="635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7.55pt" to="185.45pt,2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pt" to="243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95250</wp:posOffset>
                </wp:positionV>
                <wp:extent cx="685800" cy="2286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5pt" to="368.9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90"/>
        <w:gridCol w:w="2490"/>
        <w:gridCol w:w="1121"/>
        <w:gridCol w:w="2119"/>
      </w:tblGrid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ирование муниципальным учреждением выполнения данной заявки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явитель предоставляет пакет документов необходимых для занятий в клубном формировании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аз в оказании услуги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5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7pt" to="243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0"/>
        <w:gridCol w:w="4940"/>
      </w:tblGrid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к оказанию услуги по организации  досуга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ь кружка, секции, клуба записывает (регистрирует) заявителя в журнале учета работы и доводит до сведения заявителя </w:t>
            </w:r>
            <w:hyperlink r:id="rId4">
              <w:r>
                <w:rPr>
                  <w:rStyle w:val="InternetLink"/>
                  <w:color w:val="000000"/>
                  <w:sz w:val="28"/>
                  <w:u w:val="none"/>
                </w:rPr>
                <w:t>расписание занятий</w:t>
              </w:r>
            </w:hyperlink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05pt" to="5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05pt" to="261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610235</wp:posOffset>
                </wp:positionV>
                <wp:extent cx="1369695" cy="20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услуги по организации дос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.65pt;mso-wrap-distance-left:9pt;mso-wrap-distance-right:9pt;mso-wrap-distance-top:0pt;mso-wrap-distance-bottom:0pt;margin-top:48.05pt;mso-position-vertical-relative:text;margin-left:-12.55pt;mso-position-horizontal-relative:text">
                <v:fill opacity="0f"/>
                <v:textbox inset="0in,0in,0in,0in">
                  <w:txbxContent>
                    <w:tbl>
                      <w:tblPr>
                        <w:tblW w:w="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услуги по организации дос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83715</wp:posOffset>
                </wp:positionH>
                <wp:positionV relativeFrom="paragraph">
                  <wp:posOffset>610235</wp:posOffset>
                </wp:positionV>
                <wp:extent cx="3154680" cy="209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частник творческого самодеятельного коллектива, кружка, секции, клуба участвует в обучающих, практических занят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.65pt;mso-wrap-distance-left:9pt;mso-wrap-distance-right:9pt;mso-wrap-distance-top:0pt;mso-wrap-distance-bottom:0pt;margin-top:48.05pt;mso-position-vertical-relative:text;margin-left:140.4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астник творческого самодеятельного коллектива, кружка, секции, клуба участвует в обучающих, практических занят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19555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1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86710</wp:posOffset>
                </wp:positionH>
                <wp:positionV relativeFrom="paragraph">
                  <wp:posOffset>2066925</wp:posOffset>
                </wp:positionV>
                <wp:extent cx="2583180" cy="7988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частник кружка, секции, клуба принимает участие в концертной и др.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2.9pt;mso-wrap-distance-left:9pt;mso-wrap-distance-right:9pt;mso-wrap-distance-top:0pt;mso-wrap-distance-bottom:0pt;margin-top:162.7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астник кружка, секции, клуба принимает участие в концертной и др.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andia.ru/text/category/raspisaniya_zanyatij/" TargetMode="External"/><Relationship Id="rId4" Type="http://schemas.openxmlformats.org/officeDocument/2006/relationships/hyperlink" Target="http://pandia.ru/text/category/raspisaniya_zanyatij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4:00Z</dcterms:created>
  <dc:creator>Директор</dc:creator>
  <dc:description/>
  <cp:keywords/>
  <dc:language>en-US</dc:language>
  <cp:lastModifiedBy>user</cp:lastModifiedBy>
  <dcterms:modified xsi:type="dcterms:W3CDTF">2023-05-30T14:36:00Z</dcterms:modified>
  <cp:revision>8</cp:revision>
  <dc:subject/>
  <dc:title/>
</cp:coreProperties>
</file>