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6" w:leader="none"/>
          <w:tab w:val="center" w:pos="4961" w:leader="none"/>
          <w:tab w:val="center" w:pos="5102" w:leader="none"/>
          <w:tab w:val="left" w:pos="8272" w:leader="none"/>
          <w:tab w:val="left" w:pos="8535" w:leader="none"/>
          <w:tab w:val="left" w:pos="8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ЧА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05.2023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№99                                     п. Волочаевск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ConsPlusTitle"/>
        <w:widowControl/>
        <w:ind w:firstLine="708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Об утверждении муниципального задания и объема финансового обеспечения выполнения муниципального задания на 2023 год и плановый период 2024 и 2025 год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8"/>
          <w:szCs w:val="28"/>
        </w:rPr>
        <w:t>муниципальному бюджетному учреждению культуры Волочаевского сельского поселения Орловского района «Волочаевский сельский дом культуры»</w:t>
      </w:r>
    </w:p>
    <w:p>
      <w:pPr>
        <w:pStyle w:val="ConsPlusTitle"/>
        <w:widowControl/>
        <w:ind w:firstLine="708"/>
        <w:jc w:val="center"/>
        <w:rPr>
          <w:b w:val="false"/>
          <w:b w:val="false"/>
          <w:bCs w:val="false"/>
          <w:kern w:val="2"/>
          <w:sz w:val="16"/>
          <w:szCs w:val="16"/>
        </w:rPr>
      </w:pPr>
      <w:r>
        <w:rPr>
          <w:b w:val="false"/>
          <w:bCs w:val="false"/>
          <w:kern w:val="2"/>
          <w:sz w:val="16"/>
          <w:szCs w:val="1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постановлением Администрации Волочаевского сельского поселения от 02.05.2023 № 83 «О порядке формирования муниципального задания на оказание муниципальных услуг (выполнение работ) в отношении муниципальных услуг учреждений Волочаевского сельского поселения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Волочаевского сельского поселе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на оказание муниципальных услуг (выполнение работ) в отношении муниципальных услуг (работ) муниципального бюджетного учреждения куль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олоч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ловского района «Волочаевский сельский дом культуры»  на 2023 год и на плановый период 2024 и 2025 годов, согласно приложению№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выполнения муниципального задания муниципального бюджетного учреждения куль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олоч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ловского района «Волочаевский сельский дом культуры»  на 2023 год и на плановый период 2024 и 2025 годов,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ериодичность перечисления субсидии на обеспечение выполнения муниципального задания муниципального бюджетного учреждения куль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олоч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ловского района «Волочаевский сельский дом культуры»  на 2023 год и на плановый период 2024 и 2025 годов определяется соглашением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иректору МБУК ВСПОР «Волочаевский СДК» (Сильченко Е.П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стить муниципальное задание на 2023 год и плановый период 2024 и 2025 годов в установленном порядке на официальном сайте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ть выполнение муниципального задания на 2023 год и плановый период 2024 и 2025 годов по объемам предоставляемых услуг и по их качественным показа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оставлять отчет об исполнении муниципального задания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ыполнением настоящего постановления возложить на заведующего сектором экономики и финансов Администрации Волочаевского сельского поселения Тесленко И.А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                                     Гаршина С.А.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basedOn w:val="Style5"/>
    <w:qFormat/>
    <w:rPr>
      <w:rFonts w:ascii="Arial" w:hAnsi="Arial" w:cs="Arial"/>
      <w:b/>
      <w:sz w:val="20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basedOn w:val="Style5"/>
    <w:qFormat/>
    <w:rPr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basedOn w:val="Style5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basedOn w:val="Style5"/>
    <w:qFormat/>
    <w:rPr>
      <w:i/>
      <w:color w:val="000000"/>
    </w:rPr>
  </w:style>
  <w:style w:type="character" w:styleId="23">
    <w:name w:val="Цитата 2 Знак"/>
    <w:basedOn w:val="Style5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basedOn w:val="Style5"/>
    <w:qFormat/>
    <w:rPr>
      <w:b/>
      <w:i/>
      <w:color w:val="4F81BD"/>
    </w:rPr>
  </w:style>
  <w:style w:type="character" w:styleId="Style18">
    <w:name w:val="Выделенная цитата Знак"/>
    <w:basedOn w:val="Style5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6:00Z</dcterms:created>
  <dc:creator>Директор</dc:creator>
  <dc:description/>
  <dc:language>en-US</dc:language>
  <cp:lastModifiedBy>user</cp:lastModifiedBy>
  <cp:lastPrinted>2023-05-31T10:56:00Z</cp:lastPrinted>
  <dcterms:modified xsi:type="dcterms:W3CDTF">2023-05-31T07:56:00Z</dcterms:modified>
  <cp:revision>2</cp:revision>
  <dc:subject/>
  <dc:title/>
</cp:coreProperties>
</file>