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лочаев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5.2023 № 99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олочае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 С.А. Гаршина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3005</wp:posOffset>
                </wp:positionH>
                <wp:positionV relativeFrom="paragraph">
                  <wp:posOffset>102870</wp:posOffset>
                </wp:positionV>
                <wp:extent cx="65976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20.3pt;mso-wrap-distance-left:9.05pt;mso-wrap-distance-right:9.05pt;mso-wrap-distance-top:0pt;mso-wrap-distance-bottom:0pt;margin-top:8.1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vertAlign w:val="superscript"/>
        </w:rPr>
      </w:pPr>
      <w:bookmarkStart w:id="0" w:name="bookmark0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МУНИЦИПАЛЬНОЕ ЗАДАНИЕ № </w:t>
      </w:r>
      <w:bookmarkEnd w:id="0"/>
      <w:r>
        <w:rPr>
          <w:rFonts w:cs="Times New Roman" w:ascii="Times New Roman" w:hAnsi="Times New Roman"/>
          <w:color w:val="000000"/>
          <w:kern w:val="2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3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 и плановый период 2024 и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5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от « 30 » мая 202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2825</wp:posOffset>
                </wp:positionH>
                <wp:positionV relativeFrom="paragraph">
                  <wp:posOffset>55245</wp:posOffset>
                </wp:positionV>
                <wp:extent cx="2245995" cy="1795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79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14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нач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окончания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1.06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3НЛ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0.0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1.0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41.35pt;mso-wrap-distance-left:9.05pt;mso-wrap-distance-right:9.05pt;mso-wrap-distance-top:0pt;mso-wrap-distance-bottom:0pt;margin-top:4.35pt;mso-position-vertical-relative:text;margin-left:5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14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нач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окончания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1.06.2023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1.12.2023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3НЛ769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0.04.10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1.01.11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ного учреждения Волочаевского сельского поселения:  (обособленн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учреждени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 xml:space="preserve">культуры Волочае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Орловского района «Волочаевский сельский дом культур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ого учреждения  Волочаевского сельского поселения (обособленн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учреждений клубного тип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РАЗДЕЛ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920</wp:posOffset>
                </wp:positionH>
                <wp:positionV relativeFrom="paragraph">
                  <wp:posOffset>23495</wp:posOffset>
                </wp:positionV>
                <wp:extent cx="2790825" cy="151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Б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9.3pt;mso-wrap-distance-left:9.05pt;mso-wrap-distance-right:9.05pt;mso-wrap-distance-top:0pt;mso-wrap-distance-bottom:0pt;margin-top:1.85pt;mso-position-vertical-relative:text;margin-left:54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534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Б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132"/>
        <w:gridCol w:w="1272"/>
        <w:gridCol w:w="1274"/>
        <w:gridCol w:w="1133"/>
        <w:gridCol w:w="1133"/>
        <w:gridCol w:w="1133"/>
        <w:gridCol w:w="989"/>
        <w:gridCol w:w="992"/>
        <w:gridCol w:w="990"/>
        <w:gridCol w:w="989"/>
        <w:gridCol w:w="850"/>
        <w:gridCol w:w="1132"/>
        <w:gridCol w:w="1273"/>
      </w:tblGrid>
      <w:tr>
        <w:trPr>
          <w:trHeight w:val="45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муниципальной услуг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3 год (очередной финансовый год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4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показателях</w:t>
            </w:r>
          </w:p>
        </w:tc>
      </w:tr>
      <w:tr>
        <w:trPr>
          <w:trHeight w:val="2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величение численности участников культурно-массовых мероприятий (по сравнению с предыдущим год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муниципал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ной услуг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89"/>
        <w:gridCol w:w="990"/>
        <w:gridCol w:w="851"/>
        <w:gridCol w:w="1271"/>
        <w:gridCol w:w="991"/>
        <w:gridCol w:w="990"/>
        <w:gridCol w:w="566"/>
        <w:gridCol w:w="990"/>
        <w:gridCol w:w="708"/>
        <w:gridCol w:w="991"/>
        <w:gridCol w:w="1133"/>
        <w:gridCol w:w="707"/>
        <w:gridCol w:w="709"/>
        <w:gridCol w:w="706"/>
        <w:gridCol w:w="568"/>
      </w:tblGrid>
      <w:tr>
        <w:trPr>
          <w:trHeight w:val="43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Среднегодовой размер платы (цена, тариф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-ной финансо-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-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4 год (1-й год плано-в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25год (2-й год плано-вого периода)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показателях</w:t>
            </w:r>
          </w:p>
        </w:tc>
      </w:tr>
      <w:tr>
        <w:trPr>
          <w:trHeight w:val="2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7</w:t>
            </w:r>
          </w:p>
        </w:tc>
      </w:tr>
      <w:tr>
        <w:trPr>
          <w:trHeight w:val="114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. количество участников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120</w:t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. количество проведенн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7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3180"/>
        <w:gridCol w:w="1011"/>
        <w:gridCol w:w="1413"/>
        <w:gridCol w:w="7547"/>
      </w:tblGrid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Ви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Принявший орг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Да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омер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аименов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1. Нормативные правовые акты, регулирующие порядок оказания муниципальной услуги:Федеральный закон от 06.10.2003 № 131-ФЗ «Об общих принципах организации местного самоуправления в Российской Федерации», Закон Российской Федерации от 09.10.1992 №3612-1 «Основы законодательства Российской Федерации о культуре», Федеральный закон от 27.07.2010 № 210-ФЗ «Об организации предоставления государственных и муниципальных услуг», постановление Администрации Волочаевского сельского поселения от 02.05.2023 №_84 «Об утверждении административного регламента по предоставлению МБУК ВСПОР «Волочаевский СДК»  муниципальной услуги «Организация и проведение культурно-массовых мероприятий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7013"/>
        <w:gridCol w:w="4695"/>
      </w:tblGrid>
      <w:tr>
        <w:trPr>
          <w:trHeight w:val="42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1365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официальном сайте для размещения информации о Г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приказом Министерства финансов Российской Федерации от 21.07.2011 №86 н «Об утверждении порядка предоставления информации государственным (муниципальным) учреждением, ее размещение на официальном сайте в сети Интернет и ведение указанного сайта»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озднее 5-ти рабочих дней, следующих за днем принятия документа или внесения изменений в документ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информационных стендах (уголках потребителей услуг), размещаемых в учрежден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в учреждения, регламент оказания муниципальной услуги, книга обращен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, обновления, изменения сведений</w:t>
            </w:r>
          </w:p>
        </w:tc>
      </w:tr>
      <w:tr>
        <w:trPr>
          <w:trHeight w:val="5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редствах массовой информ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т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афишах, стендах, расположенных на территории Орловского сельского посе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т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281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28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00.9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Уникальный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номер по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1. Наименование работы ____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115"/>
        <w:gridCol w:w="1161"/>
        <w:gridCol w:w="936"/>
        <w:gridCol w:w="1071"/>
        <w:gridCol w:w="1072"/>
        <w:gridCol w:w="1205"/>
        <w:gridCol w:w="1205"/>
        <w:gridCol w:w="1206"/>
        <w:gridCol w:w="1205"/>
        <w:gridCol w:w="1070"/>
        <w:gridCol w:w="1072"/>
        <w:gridCol w:w="1146"/>
        <w:gridCol w:w="998"/>
      </w:tblGrid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по перечню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начение показателя качества работы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объема муниципальной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процент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абсолютных показателях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997"/>
        <w:gridCol w:w="1008"/>
        <w:gridCol w:w="1008"/>
        <w:gridCol w:w="867"/>
        <w:gridCol w:w="972"/>
        <w:gridCol w:w="1009"/>
        <w:gridCol w:w="845"/>
        <w:gridCol w:w="577"/>
        <w:gridCol w:w="853"/>
        <w:gridCol w:w="1008"/>
        <w:gridCol w:w="721"/>
        <w:gridCol w:w="1008"/>
        <w:gridCol w:w="806"/>
        <w:gridCol w:w="721"/>
        <w:gridCol w:w="721"/>
        <w:gridCol w:w="721"/>
        <w:gridCol w:w="578"/>
      </w:tblGrid>
      <w:tr>
        <w:trPr>
          <w:trHeight w:val="56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-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-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работы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работы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азмер платы (цена, тариф)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vertAlign w:val="superscript"/>
              </w:rPr>
              <w:t xml:space="preserve"> 7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Описа-ни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вый год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год (1-й год плано-вого период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-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-вого периода)</w:t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величинах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Основания для досрочного прекращения выполнениямуниципального задания: л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квидация учреждения, реорганизация учреждения, исключение услуги из ведомственного перечня муниципальных услуг (работ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ые основания, предусмотренные нормативными правовыми актами Российской Федерации, Ростовской области, Орловского района, Волочаевского сельского посе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Иная информация, необходимая для выполне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(контроля за выполнением) муниципального задания: 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орядок контроля за исполнением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4342"/>
        <w:gridCol w:w="6453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Волочаевского сельского посе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дением книги обращен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5 числа месяца следующего за отчетным квартал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основных показателей работы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кабря текущего года – предварительный, на 1 января года следующего за отчетным - годово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, но не реже 1 раз в три го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, в т.ч. по жалобе потребителей услуг на своевременность, полноту и качества выполнения муниципального задан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мониторинга размещённой информации о муниципальных учреждениях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в информационно-телекоммуникационной сети Интерн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чаев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Требования к отчетности о выполнении муниципального задания:   Отчет о выполнении муниципального задания по форме, утвержденной постановлением Администрации Волочаевского сельского поселения от 02.05.2023 №83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ериодичность представления отчетов о выполнении муниципального задания: годова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Сроки представления отчетов о выполнении муниципального задания: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 итогам года отчет предоставляется до 1 марта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роки</w:t>
        <w:tab/>
        <w:t>представления предварительного</w:t>
        <w:tab/>
        <w:t>отчета</w:t>
        <w:tab/>
        <w:t>о выполнении муниципального задания: до 10 декабря текущего года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требования к отчетности о выполнении муниципального задания: К отчету о выполнении муниципального задания прилагается пояснительная записка о результатах выполнения  показателей объема и качества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показатели, связанные с выполнением муниципального задани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: Допустимые (возможные) отклонения от установленных показателей муниципальной услуги, в пределах которых муниципальное задание считается выполненным (процентов) составляет 10 процен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05105</wp:posOffset>
                </wp:positionV>
                <wp:extent cx="6044565" cy="0"/>
                <wp:effectExtent l="0" t="3810" r="0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6.15pt" to="561pt,16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 муниципального задания на бумажном носителе присваивается последовательно в соответствии со сквозной нумераци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</w:rPr>
        <w:t xml:space="preserve"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при установлении показателей, характеризующих качество муниципальной услуги, в общероссийских базовых (отраслевых)  перечнях  или региональном перечне,  а при их отсутствии  или  в дополнение  к ним  –   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учреждений, главным распорядителем средств бюджета Волочаевского сельского поселения Орл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5 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7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     муниципального      задания      указанный       показатель  не формиру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Формируется при установлении муниципального задания на оказание муниципальной 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целом по муниципальному заданию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   при     принятии     органом,     осуществляющим     функции   и полномочия учредителя в отношении муниципальных бюджетных учреждений, главным распорядителем средств  бюджета Волочаевского сельского поселения Орловского района, в ведении которого находятся муниципальные казенные учреждения, решения  об  установлении  общего  допустимого   (возможного)  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 работ)  или  в  абсолютных  величинах 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sectPr>
      <w:headerReference w:type="default" r:id="rId4"/>
      <w:type w:val="nextPage"/>
      <w:pgSz w:orient="landscape" w:w="16838" w:h="11906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1"/>
    <w:basedOn w:val="Style5"/>
    <w:qFormat/>
    <w:rPr>
      <w:rFonts w:ascii="Arial" w:hAnsi="Arial" w:cs="Arial"/>
      <w:b/>
      <w:sz w:val="20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Style7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Style8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Times New Roman"/>
      <w:sz w:val="20"/>
      <w:szCs w:val="20"/>
    </w:rPr>
  </w:style>
  <w:style w:type="character" w:styleId="Style12">
    <w:name w:val="Текст сноски Знак"/>
    <w:qFormat/>
    <w:rPr>
      <w:sz w:val="24"/>
    </w:rPr>
  </w:style>
  <w:style w:type="character" w:styleId="FootnoteTextChar1">
    <w:name w:val="Footnote Text Char1"/>
    <w:basedOn w:val="Style5"/>
    <w:qFormat/>
    <w:rPr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Style17">
    <w:name w:val="Текст Знак"/>
    <w:basedOn w:val="Style5"/>
    <w:qFormat/>
    <w:rPr>
      <w:rFonts w:ascii="Courier New" w:hAnsi="Courier New" w:cs="Times New Roman"/>
      <w:sz w:val="20"/>
      <w:szCs w:val="20"/>
    </w:rPr>
  </w:style>
  <w:style w:type="character" w:styleId="QuoteChar">
    <w:name w:val="Quote Char"/>
    <w:basedOn w:val="Style5"/>
    <w:qFormat/>
    <w:rPr>
      <w:i/>
      <w:color w:val="000000"/>
    </w:rPr>
  </w:style>
  <w:style w:type="character" w:styleId="23">
    <w:name w:val="Цитата 2 Знак"/>
    <w:basedOn w:val="Style5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IntenseQuoteChar">
    <w:name w:val="Intense Quote Char"/>
    <w:basedOn w:val="Style5"/>
    <w:qFormat/>
    <w:rPr>
      <w:b/>
      <w:i/>
      <w:color w:val="4F81BD"/>
    </w:rPr>
  </w:style>
  <w:style w:type="character" w:styleId="Style18">
    <w:name w:val="Выделенная цитата Знак"/>
    <w:basedOn w:val="Style5"/>
    <w:qFormat/>
    <w:rPr>
      <w:rFonts w:ascii="Calibri" w:hAnsi="Calibri" w:cs="Times New Roman"/>
      <w:b/>
      <w:bCs/>
      <w:i/>
      <w:iCs/>
      <w:color w:val="4F81BD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/>
    <w:rPr>
      <w:i/>
      <w:color w:val="000000"/>
      <w:sz w:val="20"/>
      <w:szCs w:val="20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.gov.ru/" TargetMode="External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9:00Z</dcterms:created>
  <dc:creator>Директор</dc:creator>
  <dc:description/>
  <dc:language>en-US</dc:language>
  <cp:lastModifiedBy>user</cp:lastModifiedBy>
  <cp:lastPrinted>2020-01-15T13:30:00Z</cp:lastPrinted>
  <dcterms:modified xsi:type="dcterms:W3CDTF">2023-05-31T07:59:00Z</dcterms:modified>
  <cp:revision>2</cp:revision>
  <dc:subject/>
  <dc:title/>
</cp:coreProperties>
</file>