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оссийская Федерация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«__» ________ 2020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Волочаевского сельского поселения Орловского района на 2021 год и на плановый период 2022 и 2023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лочаевского сельского поселения Орловского района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6468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6711,7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Волочаевского сельского поселения Орловского района на 1 января 2022 года в сумме 0,0 тыс. рублей, в том числе верхний предел долга по муниципальным  гарантиям Волочаев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243,4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Волочаевского сельского поселения Орловского района на плановый период 2022 и 2023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на 2022 год в сумме 5364,5 тыс. рублей и на 2023 год в сумме 5402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Волочаевского сельского поселения Орловского района на 2022 год в сумме 5620,1 тыс. рублей, в том числе условно утвержденные расходы в сумме 134,2 тыс. рублей,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на 2023 год в сумме 5670,5 тыс. рублей, </w:t>
      </w:r>
      <w:r>
        <w:rPr>
          <w:sz w:val="28"/>
          <w:szCs w:val="28"/>
        </w:rPr>
        <w:t>в том числе условно утвержденные расходы в сумме 282,7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Волочаевского сельского поселения Орловского района на 1 января 2023 года в сумме 0,0 тыс. рублей, в том числе верхний предел долга по муниципальным гарантиям Волочаевского сельского поселения Орловского района в сумме 0,0 тыс. рублей, и верхний предел муниципального внутреннего долга Волочаев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лочаев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Волочаевского сельского поселения Орловского района бюджета на 2022 год в сумме 255,6 тыс. рублей и на 2023 год в сумме 268,2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Учесть в бюджете Волочаевского сельского поселения Орловского района объем поступлений доходов на 2021 год и на плановый период 2022 и 2023 годов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Волочаевского сельского поселения Орловского района на 2021 и 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Волочаевского сельского поселения Орловского района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Волочаевского сельского поселения Орловского района  на 2021 год и на плановый период 2022 и 2023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Волочаевского         сельского поселения Орловского района и глав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559" w:firstLine="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администраторы источников финансирования дефици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4" w:firstLine="565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 Волочаевского 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Волочаевского сельского поселения Орловского района – органов местного самоуправления Волочаев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Волочаевского сельского поселения Орловского района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Волочаевского сельского  поселения Орловского района на 2021 год и на 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. Бюджетные ассигнования на исполнение публичных нормативных обязательств </w:t>
      </w:r>
      <w:r>
        <w:rPr>
          <w:sz w:val="28"/>
          <w:szCs w:val="28"/>
        </w:rPr>
        <w:t>Волочае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1 год и на плановый период 2022 и 2023 годов не предусмотр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Волочае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Волочаевского сельского поселения Орловского района на 2021 год и на плановый период 2022 и 2023 годов согласно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Волочае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.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муниципальных</w:t>
        <w:br/>
        <w:t>учреждений Волочае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бюджетных ассигнований,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Волочаевского сельского поселения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 Использование субвенций и иных межбюджетных трансфертов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ыделяемых бюджету Волочаевского сельского по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распределение субвенций, выделяемых бюджету Волочаевского сельского поселения Орловского района из областного бюджета, на 2021 год и на плановый период 2022 и 2023 годов в следующих объемах: 2021 год в сумме 82,9 тыс. рублей, 2022 год в сумме 88,0 тыс. рублей, 2023 год – 0,0 тыс. рублей,  согласно приложению 9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Утвердить объем иных межбюджетных трансфертов, передаваемых 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на 2021 год и на плановый период 2022 и 2023 годов в следующих объемах: 2021 год в сумме 300,0 тыс. рублей, на 2022 год в сумме 300,0 тыс. рублей, на 2023 год в сумме 300,0 тыс. рублей,  согласно приложению 10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3650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419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 2419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ом числе: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3650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419,9 тыс. рубле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3 год в сумме  2419,9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собенности исполнения бюджета Волочаевского сельского   поселения Орловского района в 2021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0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Волочаевского сельского поселения Орловского района от 27 декабря 2018 года № 107 «О бюджетном процессе в Волочаевском сельском поселении», что основанием для внесения в 2021 году изменений в показатели сводной бюджетной росписи бюджета Волочаев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Волочаевского сельского поселения, выделенных в порядке, установленном Администрацией Волочаевского сельского поселения, постановления Администрации Волочаев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Волочаев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Волочаевского сельского поселения о выделении средств из резервного фонда Администрации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__» ______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464D12A33D31D67443C0478BF12799658B71988874D04862B73A7669AE778AC853A05A970ADB85979034BCb7m2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0-11-30T06:41:00Z</dcterms:modified>
  <cp:revision>81</cp:revision>
  <dc:subject/>
  <dc:title>ПРОЕКТ</dc:title>
</cp:coreProperties>
</file>