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Волочае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Волочаев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Орловского района на 2021 год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и плановый период 2022 и 2023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Волочаевского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Волоча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06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сельских 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выморочного и иного имущества, обращенного в доходы 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0701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0709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/>
              <w:t>1 16 1003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/>
              <w:t>1 16 1003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01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1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2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0"/>
              <w:rPr/>
            </w:pPr>
            <w:r>
              <w:rPr/>
              <w:t xml:space="preserve"> </w:t>
            </w: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 02 1500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</w:rPr>
            </w:pPr>
            <w:r>
              <w:rPr/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  <w:r>
              <w:rPr>
                <w:color w:val="FF0000"/>
              </w:rPr>
              <w:t xml:space="preserve"> </w:t>
            </w:r>
            <w:r>
              <w:rPr/>
              <w:t>и иные ц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2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5118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002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516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001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1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2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5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1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Пенсионного фонда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2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3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10 10 0000 15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20 10 0000 15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30 10 0000 15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безвозмездные поступления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8 0500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1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2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1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2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3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9 0000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3:03:00Z</dcterms:created>
  <dc:creator>Пользователь</dc:creator>
  <dc:description/>
  <cp:keywords/>
  <dc:language>en-US</dc:language>
  <cp:lastModifiedBy>Dreeva</cp:lastModifiedBy>
  <cp:lastPrinted>2016-11-29T14:41:00Z</cp:lastPrinted>
  <dcterms:modified xsi:type="dcterms:W3CDTF">2020-11-24T15:17:00Z</dcterms:modified>
  <cp:revision>177</cp:revision>
  <dc:subject/>
  <dc:title>                  Приложение 3</dc:title>
</cp:coreProperties>
</file>