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Приложение 6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внесении изменений в Решение </w:t>
            </w:r>
          </w:p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ельского поселения от 28.12.2017 № 6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"О бюджете Волочаевского сельского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селения Орловского района на 2018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19 и 2020 годов"</w:t>
            </w:r>
          </w:p>
        </w:tc>
      </w:tr>
      <w:tr>
        <w:trPr>
          <w:trHeight w:val="228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12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 xml:space="preserve">"О бюджете Волочае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оселения Орловского района на 2018 год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и плановый период 2019 и 2020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Волочаев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олочаев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1-03T11:13:00Z</cp:lastPrinted>
  <dcterms:modified xsi:type="dcterms:W3CDTF">2018-04-27T07:39:00Z</dcterms:modified>
  <cp:revision>38</cp:revision>
  <dc:subject/>
  <dc:title>                                                  Приложение 5</dc:title>
</cp:coreProperties>
</file>