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Решению Собрания депутатов Волочаевского сельского поселения Орловского района</w:t>
      </w:r>
    </w:p>
    <w:p>
      <w:pPr>
        <w:pStyle w:val="Normal"/>
        <w:tabs>
          <w:tab w:val="clear" w:pos="720"/>
          <w:tab w:val="left" w:pos="-23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О внесении изменений в Решение Собрания депутатов Волочаевского сельского поселения от 28.12.2017 №68 «О бюджете Волочаевского сельского поселения Орловск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8 год и на плановый период 2019 и 2020 годов» №76 от 23.04.2018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изменение – 2</w:t>
      </w:r>
      <w:r>
        <w:rPr>
          <w:b/>
          <w:vanish/>
          <w:sz w:val="24"/>
          <w:szCs w:val="24"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( апрель 2018 год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Решение Собрания депутатов Волочаевского сельского поселения  «О бюджете Волочаевского сельского поселения Орловского района на 2018 год и плановый период 2019 и 2020 годов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ыли внесены следующие изменения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(тыс.руб.)</w:t>
      </w:r>
    </w:p>
    <w:tbl>
      <w:tblPr>
        <w:tblW w:w="1077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639"/>
        <w:gridCol w:w="1133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щее изменение доходной части бюджет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умма 2018 год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О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990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6,8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92,7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увеличение  доходной части бюджета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709,5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щее изменение расходной части бюджет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РАС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8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здел 0100 «Общегосударственные вопросы»   </w:t>
            </w:r>
          </w:p>
          <w:p>
            <w:pPr>
              <w:pStyle w:val="Normal"/>
              <w:widowControl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Подраздел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      </w:r>
          </w:p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 xml:space="preserve">-увеличение расходов на повышение оплаты труда в связи с установленным МРОТ с 01.05.2018г (из них </w:t>
            </w:r>
            <w:r>
              <w:rPr>
                <w:kern w:val="2"/>
                <w:sz w:val="24"/>
                <w:szCs w:val="24"/>
              </w:rPr>
              <w:t>доля местного бюджета- 0,8 тыс.руб)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- сокращение расходов на диспансеризацию муниципальных служащих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- увеличение расходов на мероприятия по газификации здания администрации с/п: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 т.ч. -за счет местного бюджета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- за счет бюджета Орловского района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 0400</w:t>
            </w:r>
            <w:r>
              <w:rPr/>
              <w:t xml:space="preserve"> «</w:t>
            </w:r>
            <w:r>
              <w:rPr>
                <w:b/>
                <w:sz w:val="24"/>
              </w:rPr>
              <w:t>Национальная экономика»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sz w:val="24"/>
                <w:u w:val="single"/>
              </w:rPr>
              <w:t>Подраздел 0409</w:t>
            </w:r>
            <w:r>
              <w:rPr/>
              <w:t xml:space="preserve"> «</w:t>
            </w:r>
            <w:r>
              <w:rPr>
                <w:sz w:val="24"/>
                <w:u w:val="single"/>
              </w:rPr>
              <w:t>Дорожное хозяйство (дорожные фонды)»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-расходы на осуществление переданных полномочий по осуществлению дорожной деятельности за счет неиспользованных остатков средств дорожного фонда, образовавшихся на счетах бюджетов поселений по состоянию на 1 января 2018года  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( </w:t>
            </w:r>
            <w:r>
              <w:rPr>
                <w:sz w:val="24"/>
                <w:szCs w:val="24"/>
              </w:rPr>
              <w:t>на мероприятия по ремонту внутрипоселковых дорог)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здел 0500 «Жилищно-коммунальное хозяйство»   </w:t>
            </w:r>
          </w:p>
          <w:p>
            <w:pPr>
              <w:pStyle w:val="Normal"/>
              <w:widowControl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Подраздел 0503 «Благоустройство»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-увеличение расходов</w:t>
            </w:r>
            <w:r>
              <w:rPr/>
              <w:t xml:space="preserve"> </w:t>
            </w:r>
            <w:r>
              <w:rPr>
                <w:sz w:val="24"/>
              </w:rPr>
              <w:t>на финансовое обеспечение мероприятий по благоустройству территорий (приобретение материалов)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  <w:r>
              <w:rPr>
                <w:sz w:val="24"/>
              </w:rPr>
              <w:t>увеличение расходов на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ликвидацию несанкционированных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свалок 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  <w:r>
              <w:rPr>
                <w:sz w:val="24"/>
              </w:rPr>
              <w:t>увеличение расходов на озеленение (за счет средств бюджета Орловского района за призовое место)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здел 0700 «Образование»   </w:t>
            </w:r>
          </w:p>
          <w:p>
            <w:pPr>
              <w:pStyle w:val="Normal"/>
              <w:widowControl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Подраздел 0705 «Профессиональная подготовка, переподготовка и повышение квалификации»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-увеличение  расходов на подготовку, переподготовку и повышение квалификации муниципальных служащих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здел 0800 «Культура, кинематография»   </w:t>
            </w:r>
          </w:p>
          <w:p>
            <w:pPr>
              <w:pStyle w:val="Normal"/>
              <w:widowControl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Подраздел 0801 «Культура»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-увеличение расходов на обеспечение деятельности учреждения культуры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(строительно-монтажные работы по переводу котельной на газовое топливо (уточнение КБК), коммунальные услуги,  услуги связи, увеличение материальных запасов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610,8</w:t>
            </w:r>
          </w:p>
          <w:p>
            <w:pPr>
              <w:pStyle w:val="Normal"/>
              <w:widowControl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+610,8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+17,6</w:t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-1,8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+595,0</w:t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+75,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+520,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9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9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102,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9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+102,7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4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+102,7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180,0</w:t>
            </w:r>
          </w:p>
          <w:p>
            <w:pPr>
              <w:pStyle w:val="Normal"/>
              <w:widowControl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+180,0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+10,0</w:t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+100,0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+70,0</w:t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1,0</w:t>
            </w:r>
          </w:p>
          <w:p>
            <w:pPr>
              <w:pStyle w:val="Normal"/>
              <w:widowControl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+1,0</w:t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+1,0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410,1</w:t>
            </w:r>
          </w:p>
          <w:p>
            <w:pPr>
              <w:pStyle w:val="Normal"/>
              <w:widowControl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+410,1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+410,1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увеличение  расходной части бюджета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1304,6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b/>
                <w:b/>
              </w:rPr>
            </w:pPr>
            <w:r>
              <w:rPr>
                <w:b/>
              </w:rPr>
              <w:t>Дефицит бюджета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13,8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jc w:val="left"/>
              <w:rPr/>
            </w:pPr>
            <w:r>
              <w:rPr/>
              <w:t>Дефицит сложился за счет вовлечения в расходы целевых остатков средств бюджета в сумме 102,6 тыс. рублей и нецелевых остатков средств бюджета в сумме 911,2 тыс. рублей, сложившихся  на начало года (418,7 +595,1)=1013,8 тыс. рублей. Дефицит бюджета имеет реальные источники покрытия - остатки средств бюджета на начало год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Заведующий сектором экономики и финансов                                                    И.А. Тесленко </w:t>
      </w:r>
    </w:p>
    <w:sectPr>
      <w:type w:val="nextPage"/>
      <w:pgSz w:w="11906" w:h="16838"/>
      <w:pgMar w:left="709" w:right="567" w:gutter="0" w:header="0" w:top="567" w:footer="0" w:bottom="567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embedSystemFonts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e512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3e5125"/>
    <w:pPr>
      <w:keepNext w:val="true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rsid w:val="003e5125"/>
    <w:pPr>
      <w:keepNext w:val="true"/>
      <w:outlineLvl w:val="1"/>
    </w:pPr>
    <w:rPr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Текст выноски Знак"/>
    <w:basedOn w:val="DefaultParagraphFont"/>
    <w:link w:val="BalloonText"/>
    <w:qFormat/>
    <w:rsid w:val="00855c3e"/>
    <w:rPr>
      <w:rFonts w:ascii="Tahoma" w:hAnsi="Tahoma" w:cs="Tahoma"/>
      <w:sz w:val="16"/>
      <w:szCs w:val="16"/>
    </w:rPr>
  </w:style>
  <w:style w:type="character" w:styleId="Style13" w:customStyle="1">
    <w:name w:val="Основной текст с отступом Знак"/>
    <w:basedOn w:val="DefaultParagraphFont"/>
    <w:qFormat/>
    <w:rsid w:val="00a46f37"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3e5125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rsid w:val="003e5125"/>
    <w:pPr>
      <w:jc w:val="center"/>
    </w:pPr>
    <w:rPr>
      <w:sz w:val="24"/>
    </w:rPr>
  </w:style>
  <w:style w:type="paragraph" w:styleId="BalloonText">
    <w:name w:val="Balloon Text"/>
    <w:basedOn w:val="Normal"/>
    <w:link w:val="Style12"/>
    <w:qFormat/>
    <w:rsid w:val="00855c3e"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link w:val="Style13"/>
    <w:rsid w:val="00a46f37"/>
    <w:pPr>
      <w:ind w:left="708" w:hanging="0"/>
      <w:jc w:val="both"/>
    </w:pPr>
    <w:rPr>
      <w:sz w:val="28"/>
      <w:szCs w:val="2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9</TotalTime>
  <Application>LibreOffice/7.4.7.2$Linux_X86_64 LibreOffice_project/40$Build-2</Application>
  <AppVersion>15.0000</AppVersion>
  <Pages>2</Pages>
  <Words>569</Words>
  <Characters>3249</Characters>
  <CharactersWithSpaces>3811</CharactersWithSpaces>
  <Paragraphs>7</Paragraphs>
  <Company>RayF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7:51:00Z</dcterms:created>
  <dc:creator>User</dc:creator>
  <dc:description/>
  <dc:language>en-US</dc:language>
  <cp:lastModifiedBy>user</cp:lastModifiedBy>
  <cp:lastPrinted>2017-03-02T12:03:00Z</cp:lastPrinted>
  <dcterms:modified xsi:type="dcterms:W3CDTF">2018-04-27T11:31:00Z</dcterms:modified>
  <cp:revision>8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