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Волоча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Волочаев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18 год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и плановый период 2019 и 2020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Волочаев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Волоча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2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5118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0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516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001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9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1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5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Пенсионного фонда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3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1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2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9 00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user</cp:lastModifiedBy>
  <cp:lastPrinted>2016-11-29T14:41:00Z</cp:lastPrinted>
  <dcterms:modified xsi:type="dcterms:W3CDTF">2017-11-14T05:30:00Z</dcterms:modified>
  <cp:revision>161</cp:revision>
  <dc:subject/>
  <dc:title>                  Приложение 3</dc:title>
</cp:coreProperties>
</file>