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очаевского сельского поселения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Волочаевского сельского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поселения Орловского района на 2018 год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1"/>
        <w:ind w:left="1416" w:firstLine="708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еналоговых доходов в бюджет Волочаевского сельского поселения Орловского района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1"/>
        <w:gridCol w:w="2576"/>
      </w:tblGrid>
      <w:tr>
        <w:trPr>
          <w:trHeight w:val="673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72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44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17-11-14T10:28:00Z</dcterms:modified>
  <cp:revision>200</cp:revision>
  <dc:subject/>
  <dc:title>Приложение 2</dc:title>
</cp:coreProperties>
</file>