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Орловского района на 2018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плановый период 2019 и 2020 годов»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плановый период 2019 и 2020 годов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49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605"/>
        <w:gridCol w:w="2410"/>
        <w:gridCol w:w="2693"/>
        <w:gridCol w:w="1418"/>
        <w:gridCol w:w="1984"/>
        <w:gridCol w:w="2921"/>
      </w:tblGrid>
      <w:tr>
        <w:trPr>
          <w:trHeight w:val="176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9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го на 2020 г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96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на софинансирование повышения зарплаты работникам муниципальных учреждений культу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на софинансирование повышения зарплаты работникам муниципальных учреждений культуры 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на софинансирование повышения зарплаты работникам муниципальных учреждений культу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на софинансирование повышения зарплаты работникам муниципальных учреждений культуры 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86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44:00Z</dcterms:created>
  <dc:creator>Специалист</dc:creator>
  <dc:description/>
  <cp:keywords/>
  <dc:language>en-US</dc:language>
  <cp:lastModifiedBy>Admin</cp:lastModifiedBy>
  <cp:lastPrinted>2012-03-30T16:39:00Z</cp:lastPrinted>
  <dcterms:modified xsi:type="dcterms:W3CDTF">2017-11-19T15:13:00Z</dcterms:modified>
  <cp:revision>6</cp:revision>
  <dc:subject/>
  <dc:title>Приложение 14</dc:title>
</cp:coreProperties>
</file>