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екта Решения Собрания депутатов Волочаевского сельского поселения «О  бюджете Волочаевского сельского поселения Орловского района на 2018 год и на плановый период 2019 и 2020 годов» и назначении публичных слушаний по проекту Решения Собрания депутатов Волочаевского сельского поселения «О  бюджете Волочаевского сельского поселения Орловского района на 2018 год и на плановый период 2019 и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лочаевского сельского поселения                                «14» ноябр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28 Федерального закона  от 6 октября 2003 года  № 131-ФЗ «Об общих принципах организации местного самоуправления в Российской Федерации», статьей 13 Устава муниципального образования «Волочаевское сельское поселение», статьей 28 Решения Собрания депутатов Волочаевского сельского поселения от 14.09.2007 года № 54 «О бюджетном процессе в Волочаевском сельском поселении», руководствуясь Бюджетным Кодексом Российской Федерации, </w:t>
      </w:r>
      <w:r>
        <w:rPr>
          <w:b/>
          <w:sz w:val="28"/>
          <w:szCs w:val="28"/>
        </w:rPr>
        <w:t>Собрание депутатов Волочае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четвертого созыва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рассмотрению проект Решения Собрания депутатов Волочаевского сельского поселения «О бюджете Волочаевского сельского поселения Орловского района на 2018 год и на плановый период 2019 и 2020 годов» согласно приложению №1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роект Решения Собрания депутатов Волочаевского сельского поселения «О  бюджете Волочаевского сельского поселения Орловского района на 2018 год и на плановый период 2019 и 2020 годов»  в информационном бюллетене Волочаевского сельского поселения 15 ноября 2017 года.</w:t>
      </w:r>
    </w:p>
    <w:p>
      <w:pPr>
        <w:pStyle w:val="Style17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бразовать уполномоченный орган по проведению публичных слушаний по проекту решения Собрания депутатов </w:t>
      </w:r>
      <w:r>
        <w:rPr>
          <w:rFonts w:cs="Times New Roman" w:ascii="Times New Roman" w:hAnsi="Times New Roman"/>
          <w:sz w:val="28"/>
          <w:szCs w:val="28"/>
        </w:rPr>
        <w:t>Волоча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«О  бюджете </w:t>
      </w:r>
      <w:r>
        <w:rPr>
          <w:rFonts w:cs="Times New Roman" w:ascii="Times New Roman" w:hAnsi="Times New Roman"/>
          <w:sz w:val="28"/>
          <w:szCs w:val="28"/>
        </w:rPr>
        <w:t>Волочае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льского поселения Орловского района на 2018 год и на плановый период 2019 и 2020 годов» (далее-уполномоченный орган), в количестве 5 человек. Определить состав уполномоченного органа согласно приложению №2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предложения граждан по проекту Решения «О  бюджете Волочаевского сельского поселения Орловского района на 2018 год и на плановый период 2019 и 2020 годов» принимаются в письменном виде уполномоченным органом Собрания депутатов Волочаевского сельского поселения с 15 ноября 2017 года по 21 ноября 2017 года (включительно). </w:t>
      </w:r>
    </w:p>
    <w:p>
      <w:pPr>
        <w:pStyle w:val="Normal"/>
        <w:ind w:left="142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ложения будут приниматься по адресу: ул. Садовая 4а, п. Волочаевский, Орловский район, Ростовская область, 347527 с понедельника по пятницу с 8.00 до 16.00.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5.  Назначить публичные слушания по проекту Решения Собрания депутатов Волочаевского сельского поселения «О  бюджете Волочаевского сельского поселения Орловского района на 2018 год и на плановый период 2019 и 2020 годов» на 22 ноября 2017 года в 10 час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актовом зале Администрации Волочаевского сельского поселения по адресу: ул. Садовая 4а, п. Волочаевский, Орловский район, Ростовской области, согласно Порядку проведения публичных слушаний, утвержденного Решением Собрания депутатов Волочаевского сельского поселения первого созыва от 27.02.2007 № 43 «</w:t>
      </w:r>
      <w:r>
        <w:rPr>
          <w:iCs/>
          <w:sz w:val="28"/>
          <w:szCs w:val="28"/>
        </w:rPr>
        <w:t>Об утверждении Порядка организации и проведения публичных слушаний в муниципальном образовании «Волочаевское сельское поселение»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left="142"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 о результатах публичных слушаний по проек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я Собр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ов </w:t>
      </w:r>
      <w:r>
        <w:rPr>
          <w:rFonts w:cs="Times New Roman" w:ascii="Times New Roman" w:hAnsi="Times New Roman"/>
          <w:sz w:val="28"/>
          <w:szCs w:val="28"/>
        </w:rPr>
        <w:t>Волочаевского 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бюджете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ловского района на 2018 год и плановый период 2019 и 2020 годов» </w:t>
      </w:r>
      <w:r>
        <w:rPr>
          <w:rFonts w:cs="Times New Roman" w:ascii="Times New Roman" w:hAnsi="Times New Roman"/>
          <w:sz w:val="28"/>
          <w:szCs w:val="28"/>
        </w:rPr>
        <w:t>опубликовать в официаль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чатном издании Администрации Волочаевского сельского поселения  «Информационный бюллетен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разместить на официальном сайте муниципального образования «Волочаевское сельское поселение» 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официального опубликования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ок Волоча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ноября 2017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567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-230505</wp:posOffset>
                </wp:positionV>
                <wp:extent cx="6154420" cy="5520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552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9178"/>
                            </w:tblGrid>
                            <w:tr>
                              <w:trPr>
                                <w:trHeight w:val="6257" w:hRule="atLeast"/>
                              </w:trPr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right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right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right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right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2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олномоченный орган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проведению публичных слушаний  по проекту решения Собрания депутатов  Волочаевского  сельского поселения «О  бюджете  Волочаевского  сельского поселения Орловского района на 2018 год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  <w:tab/>
                                    <w:t>Верхоглядова Людмила Дмитриевна, председатель Собрания депутатов  Волочаевского  сельского поселения - Глава  Волочаевского  сельского посе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  <w:tab/>
                                    <w:t xml:space="preserve">Тесленко Ирина Анатольевна, заведующий сектором экономики и финансов Администрации Волочаевского сельского поселения;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firstLine="70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Гаршина Светлана Александровна, ведущий специалист Администрации  Волочаевского  сельского посе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Коновалов Александр Васильевич, депутат от Волочаевского избирательного округа №1, начальник участка ПАО МРСК Юга  «Ростов энерго»;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Тесленко Алексей Николаевич, депутат от Волочаевского избирательного округа №4, прораб ООО «Солнечное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pt;height:434.7pt;mso-wrap-distance-left:0pt;mso-wrap-distance-right:9pt;mso-wrap-distance-top:0pt;mso-wrap-distance-bottom:0pt;margin-top:-18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9178"/>
                      </w:tblGrid>
                      <w:tr>
                        <w:trPr>
                          <w:trHeight w:val="6257" w:hRule="atLeast"/>
                        </w:trPr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7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right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2 к Решению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олномоченный орган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проведению публичных слушаний  по проекту решения Собрания депутатов  Волочаевского  сельского поселения «О  бюджете  Волочаевского  сельского поселения Орловского района на 2018 год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  <w:tab/>
                              <w:t>Верхоглядова Людмила Дмитриевна, председатель Собрания депутатов  Волочаевского  сельского поселения - Глава  Волочаевского  сельского посел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  <w:tab/>
                              <w:t xml:space="preserve">Тесленко Ирина Анатольевна, заведующий сектором экономики и финансов Администрации Волочаевского сельского поселения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 Гаршина Светлана Александровна, ведущий специалист Администрации  Волочаевского  сельского посел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Коновалов Александр Васильевич, депутат от Волочаевского избирательного округа №1, начальник участка ПАО МРСК Юга  «Ростов энерго»;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Тесленко Алексей Николаевич, депутат от Волочаевского избирательного округа №4, прораб ООО «Солнечное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12:00Z</dcterms:created>
  <dc:creator>Пользователь</dc:creator>
  <dc:description/>
  <cp:keywords/>
  <dc:language>en-US</dc:language>
  <cp:lastModifiedBy>Admin</cp:lastModifiedBy>
  <dcterms:modified xsi:type="dcterms:W3CDTF">2017-11-19T16:30:00Z</dcterms:modified>
  <cp:revision>20</cp:revision>
  <dc:subject/>
  <dc:title/>
</cp:coreProperties>
</file>