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Российская Федерация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Российская Федерация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«27» декабря 2022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Волочаевского сельского поселения Орловского района на 2023 год и на плановый период 2024 и 2025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лочаевского сельского поселения Орловского района на 2023 год, определенные с учетом уровня инфляции, не превышающего 5,5 процента (декабрь 2023 года к декабрю 2022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лочаевского сельского поселения Орловского района в сумме 8726,8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8726,8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Волочаевского сельского поселения Орловского района на 1 января 2024 года в сумме 0,0 тыс. рублей, в том числе верхний предел долга по муниципальным  гарантиям Волочаевского сельского поселения Орловского района  в сумме 0,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в сумме 0,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Волочаевского сельского поселения Орловского района на плановый период 2024 и 2025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Волочаевского сельского поселения Орловского района на 2024 год в сумме 7624,5 тыс. рублей и на 2025 год в сумме 7202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Волочаевского сельского поселения Орловского района на 2024 год в сумме 7624,5 тыс. рублей, в том числе условно утвержденные расходы в сумме 188,3 тыс. рублей,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на 2025 год в сумме 7202,0 тыс. рублей, </w:t>
      </w:r>
      <w:r>
        <w:rPr>
          <w:sz w:val="28"/>
          <w:szCs w:val="28"/>
        </w:rPr>
        <w:t>в том числе условно утвержденные расходы в сумме 363,9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Волочаевского сельского поселения Орловского района на 1 января 2025 года в сумме 0,0 тыс. рублей, в том числе верхний предел долга по муниципальным гарантиям Волочаевского сельского поселения Орловского района в сумме 0,0 тыс. рублей, и верхний предел муниципального внутреннего долга Волочаев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лочаев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Волочаевского сельского поселения Орловского района бюджета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Учесть в бюджете Волочаевского сельского поселения Орловского района объем поступлений доходов на 2023 год и на плановый период 2024 и 2025 годов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Волочаевского сельского поселения Орловского района на 2023 и на плановый период 2024 и 2025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Волочаевского сельского поселения Орловского района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Волочаевского сельского поселения Орловского района  на 2023 год и на плановый период 2024 и 2025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 бюджета Волочаевского сельского  поселения Орловского района на 2023 год и на плановый период 2024 и 2025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eastAsia="Arial"/>
          <w:i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rFonts w:cs="Times New Roman" w:ascii="Times New Roman" w:hAnsi="Times New Roman"/>
          <w:sz w:val="28"/>
          <w:szCs w:val="28"/>
        </w:rPr>
        <w:t>Волочаев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 Орловского района </w:t>
      </w:r>
      <w:r>
        <w:rPr>
          <w:rFonts w:cs="Times New Roman" w:ascii="Times New Roman" w:hAnsi="Times New Roman"/>
          <w:iCs/>
          <w:sz w:val="28"/>
          <w:szCs w:val="28"/>
        </w:rPr>
        <w:t>на 2023 год в сумме 175,0 тыс. рублей, на 2024 год в сумме 0,0 тыс. рублей и на 2025 годов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Утвердить объем бюджетных ассигнований дорожного фонда Волочаевского</w:t>
      </w:r>
      <w:r>
        <w:rPr>
          <w:iCs/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Орловского района на 2023 год в сумме 300,0 тыс. рублей, на 2024 год в сумме 150,0 тыс. рублей и на 2025 год в сумме 150,0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Волочае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Волочаевского сельского поселения Орловского района на 2023 год и на плановый период 2024 и 2025 годов согласно 5 к настоящему Решению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Волочае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outlineLvl w:val="0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</w:t>
        <w:br/>
        <w:t>на обеспечение деятельности органа местного самоуправления Волочае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размеры должностных окладов лиц, замещающих должности муниципальной службы Волочаевского сельского поселения,  должностных окладов технического персонала и ставок заработной платы обслуживающего персонала органов местного самоуправления Волочаевского сельского поселения индексируются с 1 октября 2023 года на </w:t>
      </w:r>
      <w:r>
        <w:rPr>
          <w:iCs/>
          <w:color w:val="000000"/>
          <w:sz w:val="28"/>
          <w:szCs w:val="28"/>
        </w:rPr>
        <w:t>5,5 процента, с 1 октября 2024 года нам 4,0 процента, с 1 октября 2025 года нам 4,0 процента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5.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муниципальных</w:t>
        <w:br/>
        <w:t>учреждений Волоч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Волочаев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 xml:space="preserve">с 1 октября 2023 года на </w:t>
      </w:r>
      <w:r>
        <w:rPr>
          <w:iCs/>
          <w:color w:val="000000"/>
          <w:sz w:val="28"/>
          <w:szCs w:val="28"/>
        </w:rPr>
        <w:t>5,5 процента, с 1 октября 2024 года нам 4,0 процента, с 1 октября 2025 года нам 4,0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,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Волочаевского сельского поселения.</w:t>
      </w:r>
    </w:p>
    <w:p>
      <w:pPr>
        <w:pStyle w:val="Normal"/>
        <w:ind w:firstLine="720"/>
        <w:jc w:val="center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 Использование субвенций и иных межбюджетных трансфертов,  выделяемых бюджету Волочае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распределение субвенций, выделяемых бюджету Волочаевского сельского поселения Орловского района из областного бюджета, на 2023 год и на плановый период 2024 и 2025 годов в следующих объемах: 2023 год в сумме 128,2 тыс. рублей, 2024 год в сумме 133,9 тыс. рублей, 2025 год – 138,5 тыс. рублей,  согласно приложению 7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Утвердить объем иных межбюджетных трансфертов, передаваемых 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на 2023 год и на плановый период 2024 и 2025 годов в следующих объемах: 2023 год в сумме 300,0 тыс. рублей, на 2024 год в сумме 150,0 тыс. рублей, на 2025 год в сумме 150,0 тыс. рублей,  согласно приложению 8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Особенности исполнения бюджета Волочаевского сельского   поселения Орловского района в 2023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8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Волочаевского сельского поселения Орловского района от 27 декабря 2018 года № 107 «О бюджетном процессе в Волочаевском сельском поселении», что основанием для внесения в 2023 году изменений в показатели сводной бюджетной росписи бюджета Волочаев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Волочаевского сельского поселения, выделенных в порядке, установленном Администрацией Волочаевского сельского поселения, постановления Администрации Волочаев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Волочаев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Волочаевского сельского поселения о выделении средств из резервного фонда Администрации Волочае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чае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iCs/>
          <w:sz w:val="28"/>
          <w:szCs w:val="28"/>
        </w:rPr>
        <w:t xml:space="preserve">Волочаевского сельского поселения </w:t>
      </w:r>
      <w:r>
        <w:rPr>
          <w:sz w:val="28"/>
          <w:szCs w:val="28"/>
        </w:rPr>
        <w:t>Орловского района в пределах общего объема бюджетных ассигнований, предусмотренных главному распорядителю средств бюджета</w:t>
      </w:r>
      <w:r>
        <w:rPr>
          <w:iCs/>
          <w:sz w:val="28"/>
          <w:szCs w:val="28"/>
        </w:rPr>
        <w:t xml:space="preserve"> Волочаевского сельского поселения</w:t>
      </w:r>
      <w:r>
        <w:rPr>
          <w:sz w:val="28"/>
          <w:szCs w:val="28"/>
        </w:rPr>
        <w:t xml:space="preserve"> Орловского района, финансовое обеспечение которых осуществляется за счет средств федерального и областного бюджетов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В. Клец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349"/>
      </w:tblGrid>
      <w:tr>
        <w:trPr/>
        <w:tc>
          <w:tcPr>
            <w:tcW w:w="4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» дека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794" w:gutter="0" w:header="709" w:top="851" w:footer="5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464D12A33D31D67443C0478BF12799658B71988874D04862B73A7669AE778AC853A05A970ADB85979034BCb7m2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8:25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2-12-30T08:18:00Z</dcterms:modified>
  <cp:revision>4</cp:revision>
  <dc:subject/>
  <dc:title>ПРОЕКТ</dc:title>
</cp:coreProperties>
</file>