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" Об отчете об исполнении бюдж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Волочае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рловского района за 2016 год "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30.05.2017 года  №4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 xml:space="preserve">Исполнение иных межбюджетных трансфертов, выделяемых бюджету Волочаевского сельского поселения Орловского района за счет средств резервного фонда Правительства Ростовской области за 2016 год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3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3379"/>
        <w:gridCol w:w="5188"/>
      </w:tblGrid>
      <w:tr>
        <w:trPr>
          <w:trHeight w:val="307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з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604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закачке прудов-накопителей</w:t>
            </w:r>
          </w:p>
          <w:p>
            <w:pPr>
              <w:pStyle w:val="Normal"/>
              <w:jc w:val="center"/>
              <w:rPr/>
            </w:pPr>
            <w:r>
              <w:rPr/>
              <w:t>ПР 0502</w:t>
            </w:r>
          </w:p>
        </w:tc>
      </w:tr>
      <w:tr>
        <w:trPr>
          <w:trHeight w:val="28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.2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.2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7-06-05T13:50:00Z</dcterms:modified>
  <cp:revision>39</cp:revision>
  <dc:subject/>
  <dc:title>Приложение 14</dc:title>
</cp:coreProperties>
</file>