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"О внесении изменений в Решение Собрания                                                                                                         депутатов Волочаевского сельского поселения                                                                                          "О бюджете  Волочае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Орловского района на 2017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плановый период 2018 и 2019 годов»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от 18.07.2017 №5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7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2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213"/>
        <w:gridCol w:w="3021"/>
        <w:gridCol w:w="3133"/>
      </w:tblGrid>
      <w:tr>
        <w:trPr>
          <w:trHeight w:val="169" w:hRule="atLeast"/>
        </w:trPr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7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29" w:hRule="atLeast"/>
        </w:trPr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на софинансирование повышения зарплаты работникам муниципальных учреждений культу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на софинансирование повышения зарплаты работникам муниципальных учреждений культуры 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275" w:hRule="atLeast"/>
        </w:trPr>
        <w:tc>
          <w:tcPr>
            <w:tcW w:w="1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очаевское 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2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7-08-08T11:10:00Z</dcterms:modified>
  <cp:revision>28</cp:revision>
  <dc:subject/>
  <dc:title>Приложение 14</dc:title>
</cp:coreProperties>
</file>