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>
          <w:trHeight w:val="2268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лочаевского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ельского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адовая 4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Волочаевский 3475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Н 1056126008620; ИНН 61260110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ТО 60242811000; КПП 612601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49-1-31;49-1-3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u w:val="single"/>
              </w:rPr>
              <w:t>________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 xml:space="preserve">№ </w:t>
            </w:r>
            <w:r>
              <w:rPr>
                <w:b/>
                <w:u w:val="single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ю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товской облас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нистру финан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В. Федотовой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важаемая Лилия Вадимовн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олочаевского сельского поселения Орловского района направляет в Ваш адрес Решение Собрания депутатов Волочаевского сельского поселения от 12.09.2017 года №52 «О внесении изменений в Решение Собрания депутатов Волочаевского сельского поселения от 29.12.2016 №27 «О бюджете Волочаевского сельского поселения Орловского района на 2017 год и плановый период 2018 и 2019 годов», текст Решения и пояснительную записку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: на 32 л. В 1 экз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лочаевского сельского поселения                                        Н.А. 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сленко И.А.</w:t>
      </w:r>
    </w:p>
    <w:p>
      <w:pPr>
        <w:pStyle w:val="Normal"/>
        <w:rPr/>
      </w:pPr>
      <w:r>
        <w:rPr>
          <w:sz w:val="22"/>
          <w:szCs w:val="22"/>
        </w:rPr>
        <w:t>8(86375)49-1-3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4:00Z</dcterms:created>
  <dc:creator>Пользователь</dc:creator>
  <dc:description/>
  <cp:keywords/>
  <dc:language>en-US</dc:language>
  <cp:lastModifiedBy>user</cp:lastModifiedBy>
  <cp:lastPrinted>2017-03-02T16:37:00Z</cp:lastPrinted>
  <dcterms:modified xsi:type="dcterms:W3CDTF">2017-09-15T10:56:00Z</dcterms:modified>
  <cp:revision>34</cp:revision>
  <dc:subject/>
  <dc:title/>
</cp:coreProperties>
</file>