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                                                   </w:t>
      </w:r>
      <w:r>
        <w:rPr>
          <w:b/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 проекте отчета об исполнении бюджета </w:t>
      </w:r>
    </w:p>
    <w:p>
      <w:pPr>
        <w:pStyle w:val="Heading2"/>
        <w:rPr/>
      </w:pPr>
      <w:r>
        <w:rPr>
          <w:sz w:val="28"/>
          <w:szCs w:val="28"/>
        </w:rPr>
        <w:t>сельского поселения за 200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Принят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Собранием депутатов</w:t>
      </w:r>
      <w:r>
        <w:rPr>
          <w:b/>
          <w:bCs/>
          <w:sz w:val="28"/>
          <w:szCs w:val="28"/>
        </w:rPr>
        <w:t xml:space="preserve"> Волочаевского сельского поселения второго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марта 2009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Одобрить проект  отчета об исполнении бюджета сельского поселения за 2008 год по расходам в сумме  5394,0 тыс. рублей, по доходам в сумме  5699,3 тыс. рублей с превышением доходов над расходами (профицит бюджета сельского поселения) в сумме  305,3 тыс. рублей  со следующими показателями:</w:t>
      </w:r>
    </w:p>
    <w:p>
      <w:pPr>
        <w:pStyle w:val="TextBody"/>
        <w:rPr/>
      </w:pPr>
      <w:r>
        <w:rPr>
          <w:sz w:val="28"/>
          <w:szCs w:val="28"/>
        </w:rPr>
        <w:tab/>
        <w:t>1) по источникам финансирования дефицита бюджета сельского поселения за 2008 год согласно приложению 1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2)по администраторам доходов бюджета сельского поселения и источников внутреннего финансирования дефицита бюджета сельского поселения согласно приложению 2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3) по доходам бюджета сельского поселения за 2008 год согласно приложению 3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4) по распределению расходов бюджета сельского поселения за 2008 год по разделам, подразделам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5)  по распределению  расходов бюджета  сельского поселения за 2008 год по разделам, подразделам, целевым статьям и видам расходов функциональной классификации расходов бюджетов Российской Федерации согласно приложению 5 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  по ведомственной структуре расходов бюджета сельского поселения за 2008 год согласно приложению 6  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7) по распределению субвенций, выделяемых бюджету сельского поселения из Фонда компенсации областного бюджета за 2008 год согласно приложению 7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>8) по межбюджетным трансфертам из бюджета сельского поселения бюджету муниципального района и направленных на финансирование расходов, связанных с передачей части полномочий органов местного самоуправления сельского поселения в 2008 году, согласно приложению 8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субсидиям, предоставляемым бюджету сельского поселения из бюджета муниципального района, предусмотренные Фондом софинансирования расходных обязательств, возникающих при выполнении полномочий органов местного самоуправления по вопросам местного значения в 2008 году, согласно приложению 9 к настоящему  Решению.</w:t>
      </w:r>
    </w:p>
    <w:p>
      <w:pPr>
        <w:pStyle w:val="TextBody"/>
        <w:rPr/>
      </w:pPr>
      <w:r>
        <w:rPr>
          <w:sz w:val="28"/>
          <w:szCs w:val="28"/>
        </w:rPr>
        <w:tab/>
        <w:t>10) по распределению сумм дотаций поселению в целях выравнивания бюджетной обеспеченности за счет средств областного бюджета за 2008 год согласно приложению 10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атья 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Обнародовать проект отчета об исполнении бюджета сельского поселения за 2008 год в информационном бюллетене Волочаевского сельского поселения в срок до 02.04.2009 года путем вывешивания текста проекта отчета об исполнении бюджета сельского поселения за 2008 год на информационном стенде в администрации сельского поселения, библиотеках, в помещениях медпункта, школ, почтового отделения, клуб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предложения граждан по проекту отчета об исполнении бюджета сельского поселения за 2008 год принимаются в письменном виде уполномоченным органом (оргкомитетом) Собрания депутатов Волочаевского сельского поселения с 02.04.до 03.05.2009 года  (включительно). Предложения будут приниматься по адресу: ул.Садовая 4 «а», п.Волочаевский, Орловский район, Ростовская область, 347527 с 9.00 до 18.00 ежедневно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ля обсуждения проекта отчета об исполнении бюджета сельского поселения за 2008 год с участием жителей, провести публичные слушания 16.04.2009 года в 10 часов утра в актовом зале Администрации  Волочаевского сельского поселения по адресу : ул.Садовая 4 «а», п.Волочаевский, Орловский район, Ростовская область, 347527 согласно Порядку проведения публичных слуша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токол и результаты публичных слушаний, а также сообщение о том, что состоялось обсуждение проекта отчета об исполнении бюджета сельского поселения за 2008 год, об отсутствии или наличии предложений граждан с их перечислением и сведений о заседании Собрания депутатов Волочаевского сельского поселения второго созыва обнародовать в срок до 20.04.2009 года путем вывешивания протокола публичных слушаний на информационном стенде в администрации сельского поселения, библиотеках, в помещениях медпункта, школ, почтового отделения, клуб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ести заседание Собрания депутатов Волочаевского сельского поселения второго созыва 07.05.2009 года по вопрос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учета предложений граждан о проекте отчета об исполнении бюджета сельского поселения за 2008 год, обсуждения результатов проведенных публичных слушаний по проекту отчета об исполнении бюджета сельского поселения за 2008 го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о принятии отчета об исполнении бюджета сельского поселения за 2008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Настоящее решение подлежит одновременному обнародованию с проектом отчета об исполнении бюджета сельского поселения за 2008 год и вступает в силу со дня его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Глава Волочаевского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  <w:tab/>
        <w:tab/>
        <w:tab/>
        <w:tab/>
        <w:tab/>
        <w:t xml:space="preserve">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  <w:tab w:val="left" w:pos="9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                                            </w:t>
      </w:r>
    </w:p>
    <w:p>
      <w:pPr>
        <w:pStyle w:val="Heading2"/>
        <w:tabs>
          <w:tab w:val="clear" w:pos="708"/>
          <w:tab w:val="left" w:pos="300" w:leader="none"/>
        </w:tabs>
        <w:jc w:val="left"/>
        <w:rPr/>
      </w:pPr>
      <w:r>
        <w:rPr>
          <w:b w:val="false"/>
          <w:sz w:val="28"/>
          <w:szCs w:val="28"/>
        </w:rPr>
        <w:t xml:space="preserve">30 марта 2009г                                     </w:t>
      </w:r>
    </w:p>
    <w:p>
      <w:pPr>
        <w:pStyle w:val="Normal"/>
        <w:tabs>
          <w:tab w:val="clear" w:pos="708"/>
          <w:tab w:val="center" w:pos="5400" w:leader="none"/>
          <w:tab w:val="left" w:pos="98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1:00Z</dcterms:created>
  <dc:creator>СВЕТЛАНА</dc:creator>
  <dc:description/>
  <cp:keywords/>
  <dc:language>en-US</dc:language>
  <cp:lastModifiedBy>Пользователь</cp:lastModifiedBy>
  <cp:lastPrinted>2009-04-08T09:28:00Z</cp:lastPrinted>
  <dcterms:modified xsi:type="dcterms:W3CDTF">2009-04-09T11:01:00Z</dcterms:modified>
  <cp:revision>2</cp:revision>
  <dc:subject/>
  <dc:title> </dc:title>
</cp:coreProperties>
</file>