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8496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                             </w:t>
      </w:r>
      <w:r>
        <w:rPr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к Решению  Собрания  депутатов Волочаевског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 xml:space="preserve">сельского поселения «Отчет об исполнении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бюджета сельского поселения за 2008 год» от 07.05.2009 г.№31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е трансферты,  передаваемые из бюджета сельского  посе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в бюджет  муниципального  района  и  направляемых  на  финансир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амоуправления за 2008 год</w:t>
      </w:r>
      <w:r>
        <w:rPr>
          <w:b/>
          <w:sz w:val="22"/>
          <w:szCs w:val="22"/>
        </w:rPr>
        <w:t xml:space="preserve"> </w:t>
        <w:tab/>
        <w:t xml:space="preserve">          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7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621"/>
        <w:gridCol w:w="1482"/>
        <w:gridCol w:w="1495"/>
        <w:gridCol w:w="1763"/>
        <w:gridCol w:w="1384"/>
      </w:tblGrid>
      <w:tr>
        <w:trPr>
          <w:trHeight w:val="526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БК  по расходам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1104 5210600 017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7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й для организации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уга и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еле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ми организаций культур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организац-ию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го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твержденная бюджетом поселения на 2008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4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точненная сводная бюджетная роспис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4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исполн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1:00Z</dcterms:created>
  <dc:creator>БЮДЖЕТ</dc:creator>
  <dc:description/>
  <cp:keywords/>
  <dc:language>en-US</dc:language>
  <cp:lastModifiedBy>Пользователь</cp:lastModifiedBy>
  <cp:lastPrinted>2009-05-18T15:49:00Z</cp:lastPrinted>
  <dcterms:modified xsi:type="dcterms:W3CDTF">2009-05-25T10:51:00Z</dcterms:modified>
  <cp:revision>2</cp:revision>
  <dc:subject/>
  <dc:title>Приложение 8</dc:title>
</cp:coreProperties>
</file>