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  Решению Собрания депутатов                                                                                                                                                                                            Волочаевского сельского поселения                                                                                                                                                                                                «Отчет об исполн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а сельского поселения за 2008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07.05.2009 №31 </w:t>
      </w:r>
    </w:p>
    <w:p>
      <w:pPr>
        <w:pStyle w:val="Normal"/>
        <w:ind w:left="920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венций, выделяемые бюджету сельского поселения из Фонда компенсац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ластного бюджета за 2008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4581"/>
      </w:tblGrid>
      <w:tr>
        <w:trPr>
          <w:trHeight w:val="1462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первичному воинскому учету  ПР 0203</w:t>
            </w:r>
          </w:p>
        </w:tc>
      </w:tr>
      <w:tr>
        <w:trPr>
          <w:trHeight w:val="432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ная бюджетом по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08 год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</w:tr>
      <w:tr>
        <w:trPr>
          <w:trHeight w:val="401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ая сводная бюджетная роспись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</w:tr>
      <w:tr>
        <w:trPr>
          <w:trHeight w:val="432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исполнение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39" w:right="567" w:gutter="0" w:header="0" w:top="64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2:00Z</dcterms:created>
  <dc:creator>Nina</dc:creator>
  <dc:description/>
  <cp:keywords/>
  <dc:language>en-US</dc:language>
  <cp:lastModifiedBy>Пользователь</cp:lastModifiedBy>
  <cp:lastPrinted>2009-05-18T15:53:00Z</cp:lastPrinted>
  <dcterms:modified xsi:type="dcterms:W3CDTF">2009-05-25T10:52:00Z</dcterms:modified>
  <cp:revision>2</cp:revision>
  <dc:subject/>
  <dc:title>Распределение субвенций бюджету муниципального района из Фонда компенсаций на 2006 год</dc:title>
</cp:coreProperties>
</file>