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предложениях по передаче имущества из государственной собственности Ростовской области с баланса ГУК РО «Донская государственная публичная библиотека» в муниципальную собственность муниципального учреждения культуры Волочаевского сельского поселения Орловского района «Волочаевская поселенческая библиоте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sz w:val="28"/>
          <w:szCs w:val="28"/>
        </w:rPr>
        <w:t>Принят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Волочаевского сельского поселения 7мая 2009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Областным законом от 15.01.2001г. № 125-ЗС «О порядке управления и распоряжения государственной собственностью Ростовской области», во исполнения постановления Администрации области от 03.09.07 № 353 «Об утверждении Порядка передачи имущества, приобретенного за счет средств областного бюджета, из государственной собственности Ростовской области в муниципальную собственность» собрание депутатов Волочаевского сельского поселения Орлов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перечень имущества, предлагаемого к передаче из государственной собственности Ростовской области в муниципальную собственность Волочаевского сельского поселения Орловского район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Принять к сведению информацию администрации сельского поселения, что после принятия постановления Администрации Ростовской области о передаче указанного в приложении имущества из государственной собственности Ростовской области в муниципальную собственность Волочаевского сельского поселения Орловского района это имущество подлежит  передаче на баланс МУК Волочаевского сельского поселения Орловского района «Волочаевская поселенческая  библиотека»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/>
        <w:t xml:space="preserve">                                                                       </w:t>
      </w:r>
      <w:r>
        <w:rPr>
          <w:sz w:val="28"/>
          <w:szCs w:val="28"/>
        </w:rPr>
        <w:t>П.Д.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ок Волоча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 мая 200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tabs>
          <w:tab w:val="clear" w:pos="708"/>
          <w:tab w:val="left" w:pos="5486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от 07.05.2009г. № 3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мущества,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ого к передаче из государственной собственности Ростовско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ласти в муниципальную собственность</w:t>
      </w:r>
    </w:p>
    <w:p>
      <w:pPr>
        <w:pStyle w:val="Normal"/>
        <w:jc w:val="center"/>
        <w:rPr/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ого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3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261"/>
        <w:gridCol w:w="932"/>
        <w:gridCol w:w="640"/>
        <w:gridCol w:w="1261"/>
        <w:gridCol w:w="932"/>
      </w:tblGrid>
      <w:tr>
        <w:trPr>
          <w:trHeight w:val="915" w:hRule="atLeast"/>
        </w:trPr>
        <w:tc>
          <w:tcPr>
            <w:tcW w:w="4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за единицу имущества (руб. коп.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шт.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всего имущества (руб. коп.)</w:t>
            </w:r>
          </w:p>
        </w:tc>
      </w:tr>
      <w:tr>
        <w:trPr>
          <w:trHeight w:val="1530" w:hRule="atLeast"/>
        </w:trPr>
        <w:tc>
          <w:tcPr>
            <w:tcW w:w="4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ервоначальная (с учетом переоценки на 01.01.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таточная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ервоначальная (с учетом переоценки на 01.01.0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статочная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.</w:t>
            </w:r>
            <w:r>
              <w:rPr>
                <w:color w:val="FF0000"/>
                <w:sz w:val="14"/>
                <w:szCs w:val="14"/>
              </w:rPr>
              <w:t>Аксаков С.Т. Аленький цветочек/худож. Е. Попкова.— М.: Белый город, 2006.— 48 с.: ил.— (Классики - детям). ISBN 5-7793-0437-8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</w:t>
            </w:r>
            <w:r>
              <w:rPr>
                <w:color w:val="FF0000"/>
                <w:sz w:val="14"/>
                <w:szCs w:val="14"/>
              </w:rPr>
              <w:t xml:space="preserve"> .Алексеенко В. Н., Мартынова М. И.География Ростовской области: учебник /В.Н. Алексеенко и др.- Ростовн/Д: ООО "Терра", 2005. - 120 с. м. Пер. – ISBN 5-98254-052-22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2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</w:t>
            </w:r>
            <w:r>
              <w:rPr>
                <w:color w:val="FF0000"/>
                <w:sz w:val="14"/>
                <w:szCs w:val="14"/>
              </w:rPr>
              <w:t xml:space="preserve"> .Андерсен Х.К. Снежная королева: сказки и истории.— М.: Астрель, 2006.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</w:t>
            </w:r>
            <w:r>
              <w:rPr>
                <w:color w:val="FF0000"/>
                <w:sz w:val="14"/>
                <w:szCs w:val="14"/>
              </w:rPr>
              <w:t xml:space="preserve"> .Андросова Т.Приключения барби: Сказки для детей. /Т.Андросова - Ростов н/Д: Признание, 2009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.</w:t>
            </w:r>
            <w:r>
              <w:rPr>
                <w:color w:val="FF0000"/>
                <w:sz w:val="14"/>
                <w:szCs w:val="14"/>
              </w:rPr>
              <w:t xml:space="preserve"> Барто А.Л. Наша Таня громко плачет.— М.: АСТ, 2006.— 64 с.: ил. ISBN 5-17-014627-2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</w:t>
            </w:r>
            <w:r>
              <w:rPr>
                <w:color w:val="FF0000"/>
                <w:sz w:val="14"/>
                <w:szCs w:val="14"/>
              </w:rPr>
              <w:t>. Белоснежка/худож. В.Г. Нагаев.— М.: Дрофа-Плюс, 2003.— 8 с.: ил. ISBN 5-9555-0134-7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</w:t>
            </w:r>
            <w:r>
              <w:rPr>
                <w:color w:val="FF0000"/>
                <w:sz w:val="14"/>
                <w:szCs w:val="14"/>
              </w:rPr>
              <w:t>. Бернетт Ф. Маленькая принцесса; Приключение Сары Кру.— М.: АСТ, 2006.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8</w:t>
            </w:r>
            <w:r>
              <w:rPr>
                <w:color w:val="FF0000"/>
                <w:sz w:val="14"/>
                <w:szCs w:val="14"/>
              </w:rPr>
              <w:t>. Бонд М. Медвежонок по имени Паддингтон: Рассказы/пер. с англ. А. Глебовской и др.— СПб.: Азбука-Классика, 2006.— 272 с.: ил.— ISBN 5-352-01392-8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9</w:t>
            </w:r>
            <w:r>
              <w:rPr>
                <w:color w:val="FF0000"/>
                <w:sz w:val="14"/>
                <w:szCs w:val="14"/>
              </w:rPr>
              <w:t>. Бутов В.И. Южная Россия и ее регионы. /В.Г. Игнатов, В.И.Бутов. -  Ростов н/Д:Март, 2006. – 304с. –(Уч.курс) – ISBN 5-241-00675-6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2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2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0</w:t>
            </w:r>
            <w:r>
              <w:rPr>
                <w:color w:val="FF0000"/>
                <w:sz w:val="14"/>
                <w:szCs w:val="14"/>
              </w:rPr>
              <w:t>. Волков С.В.Последние бои вооруженных сил юга России. /Волков. –М:Центрполиграф ,  - (Россия  забытая и неизвестная) - ISBN 5-9524-1011-2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1</w:t>
            </w:r>
            <w:r>
              <w:rPr>
                <w:color w:val="FF0000"/>
                <w:sz w:val="14"/>
                <w:szCs w:val="14"/>
              </w:rPr>
              <w:t>. Все виды обработки рыбы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2</w:t>
            </w:r>
            <w:r>
              <w:rPr>
                <w:color w:val="FF0000"/>
                <w:sz w:val="14"/>
                <w:szCs w:val="14"/>
              </w:rPr>
              <w:t>. Все лики осени: Лирика. - Ростов н/Д: Признание, 2007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3</w:t>
            </w:r>
            <w:r>
              <w:rPr>
                <w:color w:val="FF0000"/>
                <w:sz w:val="14"/>
                <w:szCs w:val="14"/>
              </w:rPr>
              <w:t>. Ганичкина О.А., Ганичкин А.В. Советы огородникам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1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4</w:t>
            </w:r>
            <w:r>
              <w:rPr>
                <w:color w:val="FF0000"/>
                <w:sz w:val="14"/>
                <w:szCs w:val="14"/>
              </w:rPr>
              <w:t>. Георгиев С. Кошачье заклинание: сказоч. повесть.— М.: РОСМЭН, 2006.— 224 с.— (Наше фэнтези). ISBN 5-353-01557-6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5.</w:t>
            </w:r>
            <w:r>
              <w:rPr>
                <w:color w:val="FF0000"/>
                <w:sz w:val="14"/>
                <w:szCs w:val="14"/>
              </w:rPr>
              <w:t xml:space="preserve"> Гоголь Н.В. Вечер накануне Ивана Купалы.— СПб.: Белый город, 2004.— 185 с.— ISBN 5-7793-0854-5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6</w:t>
            </w:r>
            <w:r>
              <w:rPr>
                <w:color w:val="FF0000"/>
                <w:sz w:val="14"/>
                <w:szCs w:val="14"/>
              </w:rPr>
              <w:t>. Гоголь Н.В. Петербургские повести.— М.: Ермак, 2004.— 185 с.— ISBN 5-17-024491-6; 5-271-09099-Х; 5-9577-1368-6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7</w:t>
            </w:r>
            <w:r>
              <w:rPr>
                <w:color w:val="FF0000"/>
                <w:sz w:val="14"/>
                <w:szCs w:val="14"/>
              </w:rPr>
              <w:t>. Голявкин В.В. Рисунки на асфальте: повести.— М.: АСТ, 2006.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8.</w:t>
            </w:r>
            <w:r>
              <w:rPr>
                <w:color w:val="FF0000"/>
                <w:sz w:val="14"/>
                <w:szCs w:val="14"/>
              </w:rPr>
              <w:t xml:space="preserve"> Горький М. Воробьишко: рассказы и сказки/Сост. и предисл. В.А. Приходько; Худож.: Д.В. Поляков и др.— М.:  Ермак, 2006.— 189 с.: ил.—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19</w:t>
            </w:r>
            <w:r>
              <w:rPr>
                <w:color w:val="FF0000"/>
                <w:sz w:val="14"/>
                <w:szCs w:val="14"/>
              </w:rPr>
              <w:t>. Губанов Г.В.Энциклопедия. Писатели Дона, 18-21 век./ Г.В.Губанов. – Ростов н/Д: ЗАО «Книга», 2006. – 300 с. тв.пер.ил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2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,2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14"/>
                <w:szCs w:val="14"/>
              </w:rPr>
              <w:t>20.</w:t>
            </w:r>
            <w:r>
              <w:rPr>
                <w:color w:val="FF0000"/>
                <w:sz w:val="14"/>
                <w:szCs w:val="14"/>
              </w:rPr>
              <w:t xml:space="preserve"> Доного Х.М. Победит тот, кто владеет Кавказом. Миниатюры Кавказской войны 1817 - 1864 годов /Х. М. Доного. - М.:Эксмо : Яуза, 2005. -380 с. – (Бунич. 500 летняя война).- ISBN 5-699-14269-х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7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1.</w:t>
            </w:r>
            <w:r>
              <w:rPr>
                <w:color w:val="FF0000"/>
                <w:sz w:val="14"/>
                <w:szCs w:val="14"/>
              </w:rPr>
              <w:t xml:space="preserve"> Донской временник-2007.- Ростов н/Д: Дон. изд. Дом, 2006.-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6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,6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2</w:t>
            </w:r>
            <w:r>
              <w:rPr>
                <w:color w:val="FF0000"/>
                <w:sz w:val="14"/>
                <w:szCs w:val="14"/>
              </w:rPr>
              <w:t>. Егоров Н. Мастера. Кн. 2.- Ростов н/Д: Новая книга, 2006.-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8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3</w:t>
            </w:r>
            <w:r>
              <w:rPr>
                <w:color w:val="FF0000"/>
                <w:sz w:val="14"/>
                <w:szCs w:val="14"/>
              </w:rPr>
              <w:t>. Железников В.К. Жизнь и приключения чудака: повесть.— М.: АСТ: Астрель, 2005.— 189 с.— (Любимое чтение). ISBN 5-17-020390-Х; 5-271-07712-8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4.</w:t>
            </w:r>
            <w:r>
              <w:rPr>
                <w:color w:val="FF0000"/>
                <w:sz w:val="14"/>
                <w:szCs w:val="14"/>
              </w:rPr>
              <w:t xml:space="preserve"> Злотников В. А что ты умеешь?.— М.: Стрекоза-Пресс, 2005.— 12 с.: ил.— (Читаем по слогам). ISBN 5-94563-858-7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5</w:t>
            </w:r>
            <w:r>
              <w:rPr>
                <w:color w:val="FF0000"/>
                <w:sz w:val="14"/>
                <w:szCs w:val="14"/>
              </w:rPr>
              <w:t>. Иванов В.Н. Энциклопедия безопасности дорожного движения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5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5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6</w:t>
            </w:r>
            <w:r>
              <w:rPr>
                <w:color w:val="FF0000"/>
                <w:sz w:val="14"/>
                <w:szCs w:val="14"/>
              </w:rPr>
              <w:t>. История донского казачества: Учеб. пособие/  Отв. ред., д-р ист. наук, проф. А. В. Венков. ─   Ростов н/Д: Терра, 2005. ─ 312 с. ─ (Казачье образование). ─ ISBN 5-98254-048-х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7</w:t>
            </w:r>
            <w:r>
              <w:rPr>
                <w:color w:val="FF0000"/>
                <w:sz w:val="14"/>
                <w:szCs w:val="14"/>
              </w:rPr>
              <w:t>. История казачества России: Учеб. Пособие / Отв. ред., д-р ист. наук, проф. А. В. Венков. ─ Ростов н/Д: Терра, 2005. ─ 207 с. ─ (Казачье образование). ─ ISBN 5-98254-046-3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,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8</w:t>
            </w:r>
            <w:r>
              <w:rPr>
                <w:color w:val="FF0000"/>
                <w:sz w:val="14"/>
                <w:szCs w:val="14"/>
              </w:rPr>
              <w:t>. Калинин А. В. Собрание сочинений. В 6-ти т.: Т. 4: Кн. 3- Ростов н/Д: Юг, 2006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29</w:t>
            </w:r>
            <w:r>
              <w:rPr>
                <w:color w:val="FF0000"/>
                <w:sz w:val="14"/>
                <w:szCs w:val="14"/>
              </w:rPr>
              <w:t>. Калинин А. В. Собрание сочинений. В 6-ти т.: Т. 5-6: Кн. 4- Ростов н/Д: Юг, 2006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0</w:t>
            </w:r>
            <w:r>
              <w:rPr>
                <w:color w:val="FF0000"/>
                <w:sz w:val="14"/>
                <w:szCs w:val="14"/>
              </w:rPr>
              <w:t>. Калинин А. В. Собрание сочинений. В 6-ти т.: Т. 5-6: Кн. 4- Ростов н/Д: Юг, 2006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1</w:t>
            </w:r>
            <w:r>
              <w:rPr>
                <w:color w:val="FF0000"/>
                <w:sz w:val="14"/>
                <w:szCs w:val="14"/>
              </w:rPr>
              <w:t>. Калинин А. В. Собрание сочинений. В 6-ти т.: Т.2-3: Кн. 2- Ростов н/Д: Юг, 2006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,9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2</w:t>
            </w:r>
            <w:r>
              <w:rPr>
                <w:color w:val="FF0000"/>
                <w:sz w:val="14"/>
                <w:szCs w:val="14"/>
              </w:rPr>
              <w:t>. Кисилевский В.Е.Тринадцать рассказов./ В.Е.Кисилевский – Ростов н/Д: ООО «Ростиздат», 2003.- 160 с.  ISBN  5-7509-0553-6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3</w:t>
            </w:r>
            <w:r>
              <w:rPr>
                <w:color w:val="FF0000"/>
                <w:sz w:val="14"/>
                <w:szCs w:val="14"/>
              </w:rPr>
              <w:t>. Котовсков В. Я.Славные имена родной литературы./В.Я.Котовсков - Ростов н/Д: Ростиздат, 2006.- 320 с.– (пер.)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2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4</w:t>
            </w:r>
            <w:r>
              <w:rPr>
                <w:color w:val="FF0000"/>
                <w:sz w:val="14"/>
                <w:szCs w:val="14"/>
              </w:rPr>
              <w:t>. Куприн А.И. Ю-ю, Чудесный доктор и другие рассказы.— М.: Астрель, 2006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5</w:t>
            </w:r>
            <w:r>
              <w:rPr>
                <w:color w:val="FF0000"/>
                <w:sz w:val="14"/>
                <w:szCs w:val="14"/>
              </w:rPr>
              <w:t>. Левин В.А. Глупая лошадь: Самые новые старинные английские баллады/худож. С. Калачев.— М.: ОКТОПУС, 2006.— 64 с.: ил. ISBN 5-94887-004-9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9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6.</w:t>
            </w:r>
            <w:r>
              <w:rPr>
                <w:color w:val="FF0000"/>
                <w:sz w:val="14"/>
                <w:szCs w:val="14"/>
              </w:rPr>
              <w:t xml:space="preserve"> Лесков Н.С. Очарованный странник; Тупейный художник.— М.: АСТ, 2006.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7</w:t>
            </w:r>
            <w:r>
              <w:rPr>
                <w:color w:val="FF0000"/>
                <w:sz w:val="14"/>
                <w:szCs w:val="14"/>
              </w:rPr>
              <w:t>. Линдгрен А. Рони, дочь разбойника: повесть-сказка/пер. со швед. Л. Лунгиной; худож. И. Викланд.— СПб.: Азбука-Классика, 2006.—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8</w:t>
            </w:r>
            <w:r>
              <w:rPr>
                <w:color w:val="FF0000"/>
                <w:sz w:val="14"/>
                <w:szCs w:val="14"/>
              </w:rPr>
              <w:t>. Лу Э.Сказки  о Курте: повести/пер. с норв. О. Дробот.— СПб.: Азбука-Классика, 2006.— 400 с.: ил. ISBN 5-352-00616-6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39</w:t>
            </w:r>
            <w:r>
              <w:rPr>
                <w:color w:val="FF0000"/>
                <w:sz w:val="14"/>
                <w:szCs w:val="14"/>
              </w:rPr>
              <w:t>. Малыхин К.Г.  История Донского края: Учебное пособие / К.Г.Малыхин. – Ростов н/Д: Издательство «Март», 2006. - 256 с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9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9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0</w:t>
            </w:r>
            <w:r>
              <w:rPr>
                <w:color w:val="FF0000"/>
                <w:sz w:val="14"/>
                <w:szCs w:val="14"/>
              </w:rPr>
              <w:t>. Маршак С.Я. Загадки.— М.: АСТ, 2003.— 62 с.: ил. ISBN 5-17-003618-3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1</w:t>
            </w:r>
            <w:r>
              <w:rPr>
                <w:color w:val="FF0000"/>
                <w:sz w:val="14"/>
                <w:szCs w:val="14"/>
              </w:rPr>
              <w:t>. Марья Моревна/худож. И.Я. Билибин.— М.: Белый город, 2006.— 12 с.: ил.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8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2</w:t>
            </w:r>
            <w:r>
              <w:rPr>
                <w:color w:val="FF0000"/>
                <w:sz w:val="14"/>
                <w:szCs w:val="14"/>
              </w:rPr>
              <w:t>. Морозко: русская народная сказка в обработке А.Н. Толстого.— М.: Дрофа-Плюс, 2004.— 8с. : ил. ISBN 5-9555-0274-2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3.</w:t>
            </w:r>
            <w:r>
              <w:rPr>
                <w:color w:val="FF0000"/>
                <w:sz w:val="14"/>
                <w:szCs w:val="14"/>
              </w:rPr>
              <w:t xml:space="preserve"> Небратенко Г. Г., Куксенко Е. И.Теория и история обычного права донских казаков. /Г.Г. Небратенко., Е. И. Куксенко - Ростов н/Д: Изд-во Рост. Ун-та, 2005.- 248 с. - ISBN 5-7507-0156-4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1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1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4.</w:t>
            </w:r>
            <w:r>
              <w:rPr>
                <w:color w:val="FF0000"/>
                <w:sz w:val="14"/>
                <w:szCs w:val="14"/>
              </w:rPr>
              <w:t xml:space="preserve"> Никитина Т.Б. Как развить суперпамять, или Запоминаем быстро и легко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2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29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5</w:t>
            </w:r>
            <w:r>
              <w:rPr>
                <w:color w:val="FF0000"/>
                <w:sz w:val="14"/>
                <w:szCs w:val="14"/>
              </w:rPr>
              <w:t>. Обрезка и прививка садовых культур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1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6</w:t>
            </w:r>
            <w:r>
              <w:rPr>
                <w:color w:val="FF0000"/>
                <w:sz w:val="14"/>
                <w:szCs w:val="14"/>
              </w:rPr>
              <w:t>. Олкотт Л. Маленькие женщины/пер. с англ. А. Иванова и др.; худож. А. Власова.— М.: Глобулус: НЦ "ЭНАС", 2006.— 312 с.: ил.— (Маленькие женщины). ISBN 5-94851-003-4; 5-93196-171-2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1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7</w:t>
            </w:r>
            <w:r>
              <w:rPr>
                <w:color w:val="FF0000"/>
                <w:sz w:val="14"/>
                <w:szCs w:val="14"/>
              </w:rPr>
              <w:t>. Пляцковский М.С. Кролик, который никого не боялся.— М.: Стрекоза-Пресс, 2005.— 12 с.: ил.— (Читаем по слогам). ISBN 5-479-00043-8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8</w:t>
            </w:r>
            <w:r>
              <w:rPr>
                <w:color w:val="FF0000"/>
                <w:sz w:val="14"/>
                <w:szCs w:val="14"/>
              </w:rPr>
              <w:t>. Пособие начинающему птицеводу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1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49</w:t>
            </w:r>
            <w:r>
              <w:rPr>
                <w:color w:val="FF0000"/>
                <w:sz w:val="14"/>
                <w:szCs w:val="14"/>
              </w:rPr>
              <w:t>. Пулман Ф. Рубин во мгле: роман/пер. с англ. Г. Кружкова.— М.: РОСМЭН, 2005.— 269 с. ISBN 5-353-01585-1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7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0</w:t>
            </w:r>
            <w:r>
              <w:rPr>
                <w:color w:val="FF0000"/>
                <w:sz w:val="14"/>
                <w:szCs w:val="14"/>
              </w:rPr>
              <w:t>. Пулман Ф. Чучело и его слуга: сказоч. повесть/пер. с англ. М. Мельниченко.— М.: РОСМЭН, 2005.— 270 с.: ил. ISBN 5-353-02188-6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1</w:t>
            </w:r>
            <w:r>
              <w:rPr>
                <w:color w:val="FF0000"/>
                <w:sz w:val="14"/>
                <w:szCs w:val="14"/>
              </w:rPr>
              <w:t>. Рассказы русских писателей XIX в.— М.: Дрофа-Плюс, 2006.— 272 с.— (Хрестоматия. Нач. шк.). ISBN 5-9555-0688-8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7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2</w:t>
            </w:r>
            <w:r>
              <w:rPr>
                <w:color w:val="FF0000"/>
                <w:sz w:val="14"/>
                <w:szCs w:val="14"/>
              </w:rPr>
              <w:t>. Рахманов А.И. Инкубация яиц сельскохозяйственных птиц в личном хозяйстве:руковод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3</w:t>
            </w:r>
            <w:r>
              <w:rPr>
                <w:color w:val="FF0000"/>
                <w:sz w:val="14"/>
                <w:szCs w:val="14"/>
              </w:rPr>
              <w:t>. Рахманов А.И. Кормление кроликов, пушных и декоративных зверей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0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FF0000"/>
                <w:sz w:val="14"/>
                <w:szCs w:val="14"/>
              </w:rPr>
              <w:t>54</w:t>
            </w:r>
            <w:r>
              <w:rPr>
                <w:color w:val="FF0000"/>
                <w:sz w:val="14"/>
                <w:szCs w:val="14"/>
              </w:rPr>
              <w:t>. Ростовская область. Школьный атлас. – М: «ДИ ЭМ БИ», 2004. –34с. – ISBN  5-93684-029-11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5</w:t>
            </w:r>
            <w:r>
              <w:rPr>
                <w:color w:val="FF0000"/>
                <w:sz w:val="14"/>
                <w:szCs w:val="14"/>
              </w:rPr>
              <w:t>. Рукавичка: украинская народная сказка в переводе Е.А. Благининой/худож. С.И. Бордюг.— М.: Дрофа-Плюс, 2003.—  8 с.: ил. ISBN 5-7107-5021-2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6</w:t>
            </w:r>
            <w:r>
              <w:rPr>
                <w:color w:val="FF0000"/>
                <w:sz w:val="14"/>
                <w:szCs w:val="14"/>
              </w:rPr>
              <w:t>. Сахарнов С.В. В тёплом море/худож. В.Г. Нагаев.— М.: Дрофа-Плюс, 2003.— 16 с.: ил. ISBN 5-9555-0009-X Обложка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7</w:t>
            </w:r>
            <w:r>
              <w:rPr>
                <w:color w:val="FF0000"/>
                <w:sz w:val="14"/>
                <w:szCs w:val="14"/>
              </w:rPr>
              <w:t>. Сахарнов С.В. В холодном море/худож. В.Г. Нагаев.— М.: Дрофа-Плюс, 2006.— 16 с.: ил. ISBN 5-9555-0010-3 Обложка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8</w:t>
            </w:r>
            <w:r>
              <w:rPr>
                <w:color w:val="FF0000"/>
                <w:sz w:val="14"/>
                <w:szCs w:val="14"/>
              </w:rPr>
              <w:t>. Сахарнов С.В. В холодном море/худож. В.Г. Нагаев.— М.: Дрофа-Плюс, 2006.— 16 с.: ил. ISBN 5-9555-0010-3 Обложка.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59</w:t>
            </w:r>
            <w:r>
              <w:rPr>
                <w:color w:val="FF0000"/>
                <w:sz w:val="14"/>
                <w:szCs w:val="14"/>
              </w:rPr>
              <w:t>. иняя борода: французские народные сказки/пер. с фр. М. Абкиной; худож. И.А. Сакуров.— М.: Дрофа-Плюс, 2006.— 64 с.: ил.— (Сказки со всего света). ISBN 5-9555-0875-9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8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0</w:t>
            </w:r>
            <w:r>
              <w:rPr>
                <w:color w:val="FF0000"/>
                <w:sz w:val="14"/>
                <w:szCs w:val="14"/>
              </w:rPr>
              <w:t>. Сладков Н. Разговоры животных.— М.: Стрекоза-Пресс, 2005.— 12 с.: ил.— (Читаем по слогам). ISBN 5-94563-658-4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1</w:t>
            </w:r>
            <w:r>
              <w:rPr>
                <w:color w:val="FF0000"/>
                <w:sz w:val="14"/>
                <w:szCs w:val="14"/>
              </w:rPr>
              <w:t>. Смирнов Б.В., Смирнов С.Б. Птицеводство от А до Я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2.</w:t>
            </w:r>
            <w:r>
              <w:rPr>
                <w:color w:val="FF0000"/>
                <w:sz w:val="14"/>
                <w:szCs w:val="14"/>
              </w:rPr>
              <w:t xml:space="preserve"> Смоляной бычок: сказка.— М.: Стрекоза-Пресс, 2005.— 12 с.: ил.— (Читаем по слогам). ISBN 5-479-00044-6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3</w:t>
            </w:r>
            <w:r>
              <w:rPr>
                <w:color w:val="FF0000"/>
                <w:sz w:val="14"/>
                <w:szCs w:val="14"/>
              </w:rPr>
              <w:t>. Снегурочка/пересказ Н.Н. Мироновой; худож. В.Г. Нагаев.— М.: Дрофа-Плюс, 2004.— 8 с. : ил. ISBN 5-9555-0276-9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4.</w:t>
            </w:r>
            <w:r>
              <w:rPr>
                <w:color w:val="FF0000"/>
                <w:sz w:val="14"/>
                <w:szCs w:val="14"/>
              </w:rPr>
              <w:t xml:space="preserve"> Содержание родительского стада и инкубация яиц при производстве бройлерных цыпл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8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5</w:t>
            </w:r>
            <w:r>
              <w:rPr>
                <w:color w:val="FF0000"/>
                <w:sz w:val="14"/>
                <w:szCs w:val="14"/>
              </w:rPr>
              <w:t>. Соколов-Микитов И.С. Красное лето/худож. Л.К. Багина.— М.: Дрофа-Плюс, 2003.— 8 с.: ил. ISBN 5-9555-0062-6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6</w:t>
            </w:r>
            <w:r>
              <w:rPr>
                <w:color w:val="FF0000"/>
                <w:sz w:val="14"/>
                <w:szCs w:val="14"/>
              </w:rPr>
              <w:t>. Справочник ветеринарного терапевта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7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7</w:t>
            </w:r>
            <w:r>
              <w:rPr>
                <w:color w:val="FF0000"/>
                <w:sz w:val="14"/>
                <w:szCs w:val="14"/>
              </w:rPr>
              <w:t>. Стихи и рассказы о маме.— М.: АСТ, 2006.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8</w:t>
            </w:r>
            <w:r>
              <w:rPr>
                <w:color w:val="FF0000"/>
                <w:sz w:val="14"/>
                <w:szCs w:val="14"/>
              </w:rPr>
              <w:t>. Сущий С. Рассказы.- Ростов н/Д: Признание, 2007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4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69</w:t>
            </w:r>
            <w:r>
              <w:rPr>
                <w:color w:val="FF0000"/>
                <w:sz w:val="14"/>
                <w:szCs w:val="14"/>
              </w:rPr>
              <w:t>. Танец весны: Лирика. .- Ростов н/Д: Признание, 2007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0</w:t>
            </w:r>
            <w:r>
              <w:rPr>
                <w:color w:val="FF0000"/>
                <w:sz w:val="14"/>
                <w:szCs w:val="14"/>
              </w:rPr>
              <w:t>. Токмакова И.П. Маруся еще вернется: повести, сказки.— М.: АСТ, 2006.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1</w:t>
            </w:r>
            <w:r>
              <w:rPr>
                <w:color w:val="FF0000"/>
                <w:sz w:val="14"/>
                <w:szCs w:val="14"/>
              </w:rPr>
              <w:t>. Толстой Л.Н. Котёнок/худож. О.А. Гурина.— М.: Дрофа-Плюс, 2003.— 8 с.: ил. ISBN 5-9555-0051-0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2</w:t>
            </w:r>
            <w:r>
              <w:rPr>
                <w:color w:val="FF0000"/>
                <w:sz w:val="14"/>
                <w:szCs w:val="14"/>
              </w:rPr>
              <w:t>. Толстой Л.Н. Филипок/худож. В.Ф. Плевин.— М.: Дрофа-Плюс, 2003.—  8 с.: ил. ISBN 5-9555-0048-0 Обложка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9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3</w:t>
            </w:r>
            <w:r>
              <w:rPr>
                <w:color w:val="FF0000"/>
                <w:sz w:val="14"/>
                <w:szCs w:val="14"/>
              </w:rPr>
              <w:t>. Уилсон Д.Г. Приключения Джереми Джеймса/пер. с англ. К. Сошинской.— М.: Эгмонт, 2004.— 384 с.: ил. ISBN 5-9539-0449-5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2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4.</w:t>
            </w:r>
            <w:r>
              <w:rPr>
                <w:color w:val="FF0000"/>
                <w:sz w:val="14"/>
                <w:szCs w:val="14"/>
              </w:rPr>
              <w:t xml:space="preserve"> Уилсон Ж. Дневник Трейси Бикер: повесть/пер. с англ. И. Изотовой и др.; худож. Н. Колпакова.— М.: РОСМЭН, 2006.— 348 с.: ил. ISBN 5-353-01652-1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4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4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5</w:t>
            </w:r>
            <w:r>
              <w:rPr>
                <w:color w:val="FF0000"/>
                <w:sz w:val="14"/>
                <w:szCs w:val="14"/>
              </w:rPr>
              <w:t>. Успенский Э.Н. В гостях у Чебурашки.— М.: АСТ, 2006.— 64 с.: ил. ISBN 5-17-002894-6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6</w:t>
            </w:r>
            <w:r>
              <w:rPr>
                <w:color w:val="FF0000"/>
                <w:sz w:val="14"/>
                <w:szCs w:val="14"/>
              </w:rPr>
              <w:t>. Харрис Д. Сказки дядюшки Римуса.— М.: АСТ, 2006.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7.</w:t>
            </w:r>
            <w:r>
              <w:rPr>
                <w:color w:val="FF0000"/>
                <w:sz w:val="14"/>
                <w:szCs w:val="14"/>
              </w:rPr>
              <w:t xml:space="preserve"> Харчук Ю. Пчеловодство от А до Я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78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8.</w:t>
            </w:r>
            <w:r>
              <w:rPr>
                <w:color w:val="FF0000"/>
                <w:sz w:val="14"/>
                <w:szCs w:val="14"/>
              </w:rPr>
              <w:t xml:space="preserve"> Чарская Л.А. Соперницы: Повести.— М.: АСТ, 2006.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3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  <w:sz w:val="14"/>
                <w:szCs w:val="14"/>
              </w:rPr>
              <w:t>79</w:t>
            </w:r>
            <w:r>
              <w:rPr>
                <w:color w:val="FF0000"/>
                <w:sz w:val="14"/>
                <w:szCs w:val="14"/>
              </w:rPr>
              <w:t>. Чуковский К.И. Муха-Цокотуха.— М.: АСТ, 2004.— 64 с.: ил. ISBN 5-17-003791-0 Переплет.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71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21,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Всего имуществ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6521,0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17:00Z</dcterms:created>
  <dc:creator>User</dc:creator>
  <dc:description/>
  <cp:keywords/>
  <dc:language>en-US</dc:language>
  <cp:lastModifiedBy>Пользователь</cp:lastModifiedBy>
  <cp:lastPrinted>2009-05-18T15:40:00Z</cp:lastPrinted>
  <dcterms:modified xsi:type="dcterms:W3CDTF">2009-05-26T06:44:00Z</dcterms:modified>
  <cp:revision>4</cp:revision>
  <dc:subject/>
  <dc:title>Российская Федерация</dc:title>
</cp:coreProperties>
</file>