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оплаты труда работников, осуществляющих техническое обеспечение деятельности органов местного самоуправления и работников, осуществляющих обслуживание зданий (помещений), в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гковых автомобилей органов местного самоуправл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Волочаевского сельского поселения второго созыва  14 августа 2009 год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Решением Собрания депутатов Волочаевского сельского поселения от 19 ноября 2008 года № 12 о введен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09 года новой системы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работников, осуществляющих охрану и обслуживание зданий (помещений), водителей легковых автомобилей, включенных в штатные расписания  органов местного самоуправления, Собрание депутатов Волочаевского сельского поселения второго созыва РЕШ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оложение о начислении надбавок за выслугу лет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Утвердить положение о начислении надбавок за интенсивность и высокие результаты работы работникам, занимающим должности, не отнесенные к должностям муниципальной службы, и осуществляющим техническое обеспечение деятельности  органов местного самоуправления, работников, осуществляющих обслуживание зданий (помещений), водителей легковых автомобилей, включенных в штатные расписания  органов местного самоуправления, согласно приложению 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положение об условиях и порядке премирования работников, занимающих должности, не отнесенные к должностям муниципальной службы, и осуществляющих техническое обеспечение деятельности  органов местного самоуправления, работников, осуществляющих обслуживание зданий (помещений), водителей легковых автомобилей, включенных в штатные расписания  органов местного самоуправления, согласно приложению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положение о порядке выплаты материальной помощи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, согласно приложению 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П.Д. Подорож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чаевский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4 августа 2009г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Волочаевского</w:t>
      </w:r>
    </w:p>
    <w:p>
      <w:pPr>
        <w:pStyle w:val="Normal"/>
        <w:jc w:val="right"/>
        <w:rPr/>
      </w:pPr>
      <w:r>
        <w:rPr/>
        <w:t>сельского поселения</w:t>
      </w:r>
      <w:r>
        <w:rPr>
          <w:b/>
        </w:rPr>
        <w:t xml:space="preserve"> «</w:t>
      </w:r>
      <w:r>
        <w:rPr/>
        <w:t xml:space="preserve">Об условиях оплаты труда работников, </w:t>
      </w:r>
    </w:p>
    <w:p>
      <w:pPr>
        <w:pStyle w:val="Normal"/>
        <w:jc w:val="right"/>
        <w:rPr/>
      </w:pPr>
      <w:r>
        <w:rPr/>
        <w:t>осуществляющих техническое обеспечение деятельности органов</w:t>
      </w:r>
    </w:p>
    <w:p>
      <w:pPr>
        <w:pStyle w:val="Normal"/>
        <w:jc w:val="right"/>
        <w:rPr/>
      </w:pPr>
      <w:r>
        <w:rPr/>
        <w:t>местного самоуправления и работников, осуществляющих</w:t>
      </w:r>
    </w:p>
    <w:p>
      <w:pPr>
        <w:pStyle w:val="Normal"/>
        <w:jc w:val="right"/>
        <w:rPr/>
      </w:pPr>
      <w:r>
        <w:rPr/>
        <w:t>обслуживание зданий (помещений), водителей</w:t>
      </w:r>
    </w:p>
    <w:p>
      <w:pPr>
        <w:pStyle w:val="Normal"/>
        <w:jc w:val="right"/>
        <w:rPr/>
      </w:pPr>
      <w:r>
        <w:rPr/>
        <w:t xml:space="preserve">легковых автомобилей органов местного самоуправления» </w:t>
      </w:r>
    </w:p>
    <w:p>
      <w:pPr>
        <w:pStyle w:val="Normal"/>
        <w:jc w:val="right"/>
        <w:rPr>
          <w:sz w:val="28"/>
          <w:szCs w:val="28"/>
        </w:rPr>
      </w:pPr>
      <w:r>
        <w:rPr/>
        <w:t>от 14.08.2009 г №4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ЧИСЛЕНИИ НАДБАВКИ ЗА ВЫСЛУГУ ЛЕТ   РАБОТНИКА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ЩИМ ДОЛЖНОСТИ, НЕ ОТНЕСЕННЫЕ К ДОЛЖНОСТЯ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, И ОСУЩЕСТВЛЯЮЩИМ ТЕХНИЧЕСКОЕ ОБЕСПЕЧЕНИЕ ДЕЯТЕЛЬНОСТИ ОРГАНОВ МЕСТНОГО САМОУПРАВЛЕНИЯ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плата ежемесячной надбавки за выслугу лет к должностному окладу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, производится в зависимости от стажа работы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стаже работы                     процентов должностного окла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 года до 5 лет                -                     10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5 до 10 лет                      -                     15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10 до 15 лет                     -                     20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ыше 15 лет                       -                     30%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жемесячная надбавка за выслугу лет к должностному окладу начисляется исходя из должностного оклада работника, без учета доплат и надбавок и выплачивается ежемесячно одновременно с заработной пла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ременном заместительстве ежемесячная надбавка начисляется на должностной оклад по основной рабо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за выслугу лет к должностному окладу учитывается во всех случаях исчисления среднего зарабо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Ежемесячная надбавка за выслугу лет к должностному окладу выплачивается с момента возникновения права на назначение или момента изменения размера этой надб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том случае, если у работника право на назначение или изменение размера ежемесячной надбавки за выслугу лет к должностному окладу наступило в период, когда за работником сохраняется средний заработок, в случаях, предусмотренных Трудовым кодексом РФ, ему устанавливается указанная надбавка с момента наступления этого права и производится соответствующий перерасчет среднего зарабо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значение ежемесячной надбавки за выслугу лет к должностному окладу производится правовыми актами руководителей органов местного самоуправления, по представлениям комиссий по установлению трудового стажа соответствующи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увольнении работника ежемесячная надбавка за выслугу лет к должностному окладу начисляется пропорционально отработанному времени, и ее выплата производится при окончательном расч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Волочаевского</w:t>
      </w:r>
    </w:p>
    <w:p>
      <w:pPr>
        <w:pStyle w:val="Normal"/>
        <w:jc w:val="right"/>
        <w:rPr/>
      </w:pPr>
      <w:r>
        <w:rPr/>
        <w:t>сельского поселения</w:t>
      </w:r>
      <w:r>
        <w:rPr>
          <w:b/>
        </w:rPr>
        <w:t xml:space="preserve"> «</w:t>
      </w:r>
      <w:r>
        <w:rPr/>
        <w:t xml:space="preserve">Об условиях оплаты труда работников, </w:t>
      </w:r>
    </w:p>
    <w:p>
      <w:pPr>
        <w:pStyle w:val="Normal"/>
        <w:jc w:val="right"/>
        <w:rPr/>
      </w:pPr>
      <w:r>
        <w:rPr/>
        <w:t>осуществляющих техническое обеспечение деятельности органов</w:t>
      </w:r>
    </w:p>
    <w:p>
      <w:pPr>
        <w:pStyle w:val="Normal"/>
        <w:jc w:val="right"/>
        <w:rPr/>
      </w:pPr>
      <w:r>
        <w:rPr/>
        <w:t>местного самоуправления и работников, осуществляющих</w:t>
      </w:r>
    </w:p>
    <w:p>
      <w:pPr>
        <w:pStyle w:val="Normal"/>
        <w:jc w:val="right"/>
        <w:rPr/>
      </w:pPr>
      <w:r>
        <w:rPr/>
        <w:t>обслуживание зданий (помещений), водителей</w:t>
      </w:r>
    </w:p>
    <w:p>
      <w:pPr>
        <w:pStyle w:val="Normal"/>
        <w:jc w:val="right"/>
        <w:rPr/>
      </w:pPr>
      <w:r>
        <w:rPr/>
        <w:t xml:space="preserve">легковых автомобилей органов местного самоуправления» </w:t>
      </w:r>
    </w:p>
    <w:p>
      <w:pPr>
        <w:pStyle w:val="ConsPlusNormal"/>
        <w:widowControl/>
        <w:tabs>
          <w:tab w:val="clear" w:pos="708"/>
          <w:tab w:val="left" w:pos="844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от 14.08.2009 г №4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ЛОВИЯХ   НАЧИСЛЕНИЯ И ВЫПЛАТЫ ЕЖЕМЕСЯЧНОЙ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И ЗА ИНТЕНСИВНОСТЬ И ВЫСОКИЕ РЕЗУЛЬТАТЫ РАБОТЫ   РАБОТНИКАМ, ЗАНИМАЮЩИМ  ДОЛЖНОСТИ, НЕ ОТНЕСЕННЫЕ К ДОЛЖНОСТЯМ МУНИЦИПАЛЬНОЙ СЛУЖБЫ, И ОСУЩЕСТВЛЯЮЩИХ ТЕХНИЧЕСКОЕ ОБЕСПЕЧЕНИЕ ДЕЯТЕЛЬНОСТИ ОРГАНОВ МЕСТНОГО САМОУПРАВЛЕНИЯ, И РАБОТНИКОВ, ОСУЩЕСТВЛЯЮЩИХ ОБСЛУЖИВАНИЕ ЗДАНИЙ (ПОМЕЩЕНИЙ), ВОДИТЕЛЕЙ ЛЕГКОВЫХ АВТОМОБИЛЕЙ ВКЛЮЧЕННЫХ В ШТАТНЫЕ РАСПИСАНИЯ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пределяет условия и порядок выплаты ежемесячной надбавки к должностному окладу за интенсивность и высокие результаты работы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 (далее - технический персонал), и к ставке заработной платы, работникам, осуществляющим обслуживание зданий (помещений), водителям легковых автомобилей, включенным в штатные расписания органов местного самоуправления (далее- обслуживающий персонал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жемесячная надбавка к должностному окладу технического персонала, к ставке заработной платы обслуживающего персонала за  интенсивность и высокие результаты работы является составной частью оплаты труда технического и обслуживающего  персонала, и подлежит обязательной выплате в целях повышения заинтересованности работников в результатах своей деятельности и качестве выполнения должностных обязан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к должностному окладу за интенсивность и высокие результаты работы устанавливается техническим исполнителям дифференцированно в зависимости от занимаемой должности при назначении на должность, при перемещении на другую должность и других случаях с обязательным учетом профессиональной подготовки, опыта работы по специальности, занимаемой должности и в пределах выделенного на эти цели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ая надбавка к должностному окладу за интенсивность и высокие результаты работы устанавливается техническому персоналу к должностному окладу, обслуживающему персоналу – к ставке заработной платы в следующих размера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работникам из числа технического персона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ршему инспектору – до 100 процентов должностного окла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другим категориям работников из числа технического персонала от 50 до 70 процентов должностного окла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работникам из числа обслуживающего персонала – до 50 процентов ставки заработ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Конкретные размеры ежемесячных надбавок за интенсивность и высокие результаты работы определяются каждому работнику персонально в зависимости от выполнения ответственных работ  и устанавливаются  главо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Ежемесячные надбавки к должностному окладу, ставке заработной платы за интенсивность и высокие результаты работы могут быть увеличены или уменьшены при изменении степени сложности и напряженности работы, но в пределах средств, предусмотренных на эти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жемесячная надбавка к должностному окладу, ставке заработной платы за интенсивность и высокие результаты работы начисляется исходя из должностного оклада технического персонала, ставки заработной платы обслуживающего персонала без учета доплат и надбавок и выплачивается одновременно с выплатой заработной платы за истекший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Ежемесячная надбавка за интенсивность и высокие результаты работы  выплачивается с момента возникновения права на назначение или изменение размера этой надба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том случае, если у  работника из числа технического персонала право на назначение или изменение размера ежемесячной надбавки к должностному окладу за интенсивность и высокие результаты работы наступило в период, когда за работником сохраняется средний заработок (во время очередного ежегодного отпуска, командировки, исполнения государственных или общественных обязанностей, при переподготовке или повышении квалификации с отрывом от работы в образовательном учреждении и в других случаях, предусмотренных Трудовым кодексом РФ), ему устанавливается указанная надбавка с момента наступления этого права и производится соответствующий перерасчет среднего зарабо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увольнении работника из числа технического или обслуживающего персонала ежемесячная надбавка за интенсивность и высокие результаты работы начисляется пропорционально отработанному времени, и ее выплата производится при окончательном расчете. Выплата ежемесячной надбавки к должностному окладу, ставке заработной платы за интенсивность и высокие результаты работы прекращается в случае увольнения работника из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Ежемесячные надбавки к должностному окладу, ставке заработной платы за интенсивность и высокие результаты работы  не устанавл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никам из числа технического или обслуживающего персонала, заключившим срочный трудовой договор на выполнение временных работ (сроком до двух месяце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никам из числа технического или обслуживающего персонала , работающим по совместительств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Ежемесячная надбавка к должностному окладу, ставке заработной платы  за интенсивность и высокие результаты работы учитывается во всех случаях исчисления среднего заработк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Title"/>
        <w:widowControl/>
        <w:jc w:val="right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Волочаевского</w:t>
      </w:r>
    </w:p>
    <w:p>
      <w:pPr>
        <w:pStyle w:val="Normal"/>
        <w:jc w:val="right"/>
        <w:rPr/>
      </w:pPr>
      <w:r>
        <w:rPr/>
        <w:t>сельского поселения</w:t>
      </w:r>
      <w:r>
        <w:rPr>
          <w:b/>
        </w:rPr>
        <w:t xml:space="preserve"> «</w:t>
      </w:r>
      <w:r>
        <w:rPr/>
        <w:t xml:space="preserve">Об условиях оплаты труда работников, </w:t>
      </w:r>
    </w:p>
    <w:p>
      <w:pPr>
        <w:pStyle w:val="Normal"/>
        <w:jc w:val="right"/>
        <w:rPr/>
      </w:pPr>
      <w:r>
        <w:rPr/>
        <w:t>осуществляющих техническое обеспечение деятельности органов</w:t>
      </w:r>
    </w:p>
    <w:p>
      <w:pPr>
        <w:pStyle w:val="Normal"/>
        <w:jc w:val="right"/>
        <w:rPr/>
      </w:pPr>
      <w:r>
        <w:rPr/>
        <w:t>местного самоуправления и работников, осуществляющих</w:t>
      </w:r>
    </w:p>
    <w:p>
      <w:pPr>
        <w:pStyle w:val="Normal"/>
        <w:jc w:val="right"/>
        <w:rPr/>
      </w:pPr>
      <w:r>
        <w:rPr/>
        <w:t>обслуживание зданий (помещений), водителей</w:t>
      </w:r>
    </w:p>
    <w:p>
      <w:pPr>
        <w:pStyle w:val="Normal"/>
        <w:jc w:val="right"/>
        <w:rPr/>
      </w:pPr>
      <w:r>
        <w:rPr/>
        <w:t xml:space="preserve">легковых автомобилей органов местного самоуправления» </w:t>
      </w:r>
    </w:p>
    <w:p>
      <w:pPr>
        <w:pStyle w:val="Normal"/>
        <w:tabs>
          <w:tab w:val="clear" w:pos="708"/>
          <w:tab w:val="left" w:pos="8520" w:leader="none"/>
        </w:tabs>
        <w:ind w:left="360" w:hanging="0"/>
        <w:jc w:val="right"/>
        <w:rPr/>
      </w:pPr>
      <w:r>
        <w:rPr/>
        <w:t>от 14.08.2009 г №4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ЛОВИЯХ И ПОРЯДКЕ  ПРЕМИРОВАНИЯ  РАБОТНИКОВ, ЗАНИМАЮЩИХ  ДОЛЖНОСТИ, НЕ ОТНЕСЕННЫЕ К ДОЛЖНОСТЯМ МУНИЦИПАЛЬНОЙ СЛУЖБЫ, И ОСУЩЕСТВЛЯЮЩИХ ТЕХНИЧЕСКОЕ ОБЕСПЕЧЕНИЕ ДЕЯТЕЛЬНОСТИ ОРГАНОВ МЕСТНОГО САМОУПРАВЛЕНИЯ, И РАБОТНИКОВ, ОСУЩЕСТВЛЯЮЩИХ ОБСЛУЖИВАНИЕ ЗДАНИЙ (ПОМЕЩЕНИЙ), ВОДИТЕЛЕЙ ЛЕГКОВЫХ АВТОМОБИЛЕЙ ВКЛЮЧЕННЫХ В ШТАТНЫЕ РАСПИСАНИЯ ОРГАНОВ МЕСТНОГО САМОУПРАВЛ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пределяет условия и порядок выплаты премии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 (далее - технический персонал), работникам, осуществляющим обслуживание зданий (помещений), водителям легковых автомобилей, включенным в штатные расписания органов местного самоуправления (далее - обслуживающий персонал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мия является стимулирующей выплатой и составной частью оплаты труда технического и обслуживающего персонала, подлежит выплате в целях повышения заинтересованности работников в результатах своей деятельности и качестве выполнения должностных обязанностей.</w:t>
      </w:r>
    </w:p>
    <w:p>
      <w:pPr>
        <w:pStyle w:val="ConsPlusNormal"/>
        <w:widowControl/>
        <w:tabs>
          <w:tab w:val="clear" w:pos="708"/>
          <w:tab w:val="left" w:pos="58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Премия за своевременное и качественное выполнение должностных обязанностей по итогам работы за месяц (далее - ежемесячная премия) выплачивается работникам из числа технического и обслуживающего персонала в целях усиления их материальной заинтересованности в своевременном и добросовестном исполнении должностных обязанностей и повышения уровня ответственности за порученный участок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жемесячной премии работникам из числа технического и обслуживающего персонала  производится по результатам работы за месяц с учетом личного вклада каждого работника в осуществление функций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а премии по результатам работы за месяц работникам из числа технического и обслуживающего персонала производится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уководителям и старшим инспекторам из числа технического персонала – до 50 процентов 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ругим категориям работников из числа технического персонала – до 25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бочим из числа обслуживающего персонала, тарифицируемым по 1-3 разрядам,- до 25 процентов ставки заработн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абочим из числа обслуживающего персонала, тарифицируемым по 4-8 разрядам, и высококвалифицированным рабочим – до 50 процентов ставки заработной пла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должностных окладов начисление ежемесячной премии производится с учетом установленных окладов за фактически отработан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сновными показателями для выплаты ежемесячной прем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пешное и добросовестное исполнение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атива, творчество и применение в работе современных форм и методов организации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Ежемесячные премии выплачиваются работникам из числа технического и обслуживающего персонала, состоящим в трудовых отношениях с органами местного самоуправления, на последнее число календарного меся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жемесячные премии работникам из числа технического и обслуживающего персонала выплачиваются в размере, пропорциональном фактически отработанному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ботники из числа технического и обслуживающего персонала, поступившие на работу в органы местного самоуправления в течение периода, принятого в качестве расчетного для начисления премий (месяц), могут быть премированы с учетом их трудового вклада и фактически отработанного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тникам из числа технического и обслуживающего персонала, проработавшим неполный месяц в связи с призывом на службу в вооруженные силы, переводом на другую работу в органах местного самоуправления, поступлением в учебное заведение, прохождением курсов повышения квалификации и переподготовки, увольнением по сокращению численности или штата, уходом на пенсию, предоставлением отпуска по уходу за ребенком до достижения им возраста трех лет и другим уважительным причинам, выплата ежемесячной премии производится за фактически отработанное время в расчетном перио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м руководителя органа местного самоуправления (отдела, управления) работник из числа технического и обслуживающего персонала может не премироваться по результатам работы за месяц в связи с допущенными нарушениями трудовой дисциплины или ненадлежащим исполнением должностных обязанностей либо ему может быть снижен размер ежемесячной премии. Решение о непремировании работника  либо о премировании в пониженном размере оформляется распоряжением с обязательным указанием прич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Ежемесячная премия начисляется исходя из должностного оклада технического персонала, ставки заработной платы обслуживающего персонала без учета доплат и надбавок и выплачивается ежемесячно за истекший месяц одновременно с выплатой заработной платы за истекший месяц и выплачивается без дополнительного издания распорядительного документа.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Техническому персоналу в пределах утвержденного фонда оплаты труда и при наличии экономии по фонду оплаты труда может быть выплачена премия в размере двух должностных окладов по результатам работы за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емия за своевременное и качественное выполнение должностных обязанностей по итогам календарного года выплачивается в целях усиления их материальной заинтересованности в своевременном и добросовестном исполнении должностных обязанностей и повышения уровня ответственности за порученный участок работы с учетом личного вклада каждого работника из числа технического персонала в размере двух должностных окладов в год, фактически установленных работнику по основной должности. При изменении должностных окладов в течение календарного года начисление  премии  производится с учетом установленных окладов за фактически отработан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аво на премию по результатам работы за год имеют работники из числа технического персонала, проработавшие полный календарный год и состоящие на 31 декабря текущего года в списочном составе органов местного самоуправления (отделов и управлений), в том числе на должностях работников из числа технического персонала, находящихся в отпуске по уходу за ребенком в возрасте до трех лет, за исключени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ботников из числа технического персонала, находящихся в отпуске по уходу за ребенком до достижения им возраста трех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, выполняющих работу на условиях почасовой о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, принятых на работу на условиях совмест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аво на премию по результатам работы за год имеют также работники из числа технического персонала, проработавшие не менее шести месяцев и состоящие на 31 декабря текущего года в списочном составе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проработавшим не менее шести месяцев в календарном году, вознаграждение начисляется пропорционально отработанному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Работникам из числа технического персонала, работающим неполное рабочее время (день, неделя), размер премии по результатам работы за год устанавливается исходя из должностных окладов, исчисленных пропорционально отработанному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я по результатам работы за год выплачивается на основании Распоряжения Главы сельского поселения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7. В пределах утвержденного фонда оплаты труда премирование может также производиться по результатам выполнения разовых и иных поручений, к юбилейным датам и праздничным дням только при наличии экономии по фонду заработной платы на основании Распоряжения  Главы сельского поселения.</w:t>
      </w:r>
    </w:p>
    <w:p>
      <w:pPr>
        <w:pStyle w:val="ConsPlusNormal"/>
        <w:widowControl/>
        <w:tabs>
          <w:tab w:val="clear" w:pos="708"/>
          <w:tab w:val="left" w:pos="67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8. Не подлежат премированию работники из числа технического и обслуживающего персонала, имеющие неснятое дисциплинарное взыск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Стимулирующие выплаты, производимые в соответствии с настоящим Положением, выплачиваются в пределах средств, предусмотренных в местном бюджете на очередной финансовый год, и учитываются во всех случаях исчисления среднего зарабо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Волочаевского</w:t>
      </w:r>
    </w:p>
    <w:p>
      <w:pPr>
        <w:pStyle w:val="Normal"/>
        <w:jc w:val="right"/>
        <w:rPr/>
      </w:pPr>
      <w:r>
        <w:rPr/>
        <w:t>сельского поселения</w:t>
      </w:r>
      <w:r>
        <w:rPr>
          <w:b/>
        </w:rPr>
        <w:t xml:space="preserve"> «</w:t>
      </w:r>
      <w:r>
        <w:rPr/>
        <w:t xml:space="preserve">Об условиях оплаты труда работников, </w:t>
      </w:r>
    </w:p>
    <w:p>
      <w:pPr>
        <w:pStyle w:val="Normal"/>
        <w:jc w:val="right"/>
        <w:rPr/>
      </w:pPr>
      <w:r>
        <w:rPr/>
        <w:t>осуществляющих техническое обеспечение деятельности органов</w:t>
      </w:r>
    </w:p>
    <w:p>
      <w:pPr>
        <w:pStyle w:val="Normal"/>
        <w:jc w:val="right"/>
        <w:rPr/>
      </w:pPr>
      <w:r>
        <w:rPr/>
        <w:t>местного самоуправления и работников, осуществляющих</w:t>
      </w:r>
    </w:p>
    <w:p>
      <w:pPr>
        <w:pStyle w:val="Normal"/>
        <w:jc w:val="right"/>
        <w:rPr/>
      </w:pPr>
      <w:r>
        <w:rPr/>
        <w:t>обслуживание зданий (помещений), водителей</w:t>
      </w:r>
    </w:p>
    <w:p>
      <w:pPr>
        <w:pStyle w:val="Normal"/>
        <w:jc w:val="right"/>
        <w:rPr/>
      </w:pPr>
      <w:r>
        <w:rPr/>
        <w:t xml:space="preserve">легковых автомобилей органов местного самоуправления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/>
        <w:t>от 14.08.2009 г №4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ЫПЛАТЫ МАТЕРИАЛЬНОЙ ПОМОЩ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ЗАНИМАЮЩИМ ДОЛЖНОСТИ 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ЫЕ К ДОЛЖНОСТЯМ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УЖБЫ, И ОСУЩЕСТВЛЯЮЩИМ ТЕХНИЧЕСКОЕ ОБЕСПЕЧ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ОРГАНОВ МЕСТНОГО САМОУПРАВЛЕНИ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условия и порядок выплаты материальной помощи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 (далее – технический персонал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плата ежеквартальной материальной помощи работникам из числа технического персонала производится ежеквартально в размере пятидесяти процентов должностного оклада. Материальная помощь начисляется и выплачивается одновременно с заработной платой за последний месяц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р ежеквартальной материальной помощи работникам из числа технического персонала, работающим на условиях неполного рабочего дня, неполной рабочей недели, исчисляется из фактически получаемого денежного содержания за фактически отработанн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ботникам из числа технического персонала, проработавшим неполный период, принятый в качестве расчетного для выплаты ежеквартальной материальной помощи, в связи с призывом на службу в вооруженные силы, переводом на другую работу, поступлением в учебные заведения, окончанием срочного трудового договора, сокращением численности или штата, уходом на пенсию, уволенным по собственному желанию, а также лицам, поступившим на службу в расчетный период, выплата ежеквартальной материальной помощи производится пропорционально отработанному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жеквартальная материальная помощь не оказы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никам из числа технического персонала, заключившим срочный трудовой договор на выполнение временных работ (сроком до двух месяце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м, работающим по совместитель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ериод предоставления  отпусков без сохранения заработной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плата ежеквартальной материальной помощи производится без издания распорядительного документа (распоряжения) в дни выплаты заработной платы за текущий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пускается замена выплаты ежеквартальной материальной помощи на единовременную выплату к отпуску в размере не более двух окладов в год по заявлению работника на основании распорядительного документа (распоряжения) в дни выплаты оплаты за отпу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680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15:00Z</dcterms:created>
  <dc:creator>1</dc:creator>
  <dc:description/>
  <cp:keywords/>
  <dc:language>en-US</dc:language>
  <cp:lastModifiedBy>Пользователь</cp:lastModifiedBy>
  <cp:lastPrinted>2009-09-01T15:05:00Z</cp:lastPrinted>
  <dcterms:modified xsi:type="dcterms:W3CDTF">2009-09-09T11:15:00Z</dcterms:modified>
  <cp:revision>2</cp:revision>
  <dc:subject/>
  <dc:title>ПРОЕКТ</dc:title>
</cp:coreProperties>
</file>