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«О внесении изменений в Решение 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Собрания депутатов Волочаевского сельского поселения «О бюджете сельского поселения на 2009 год» от 09.10.2009 г.№.43</w:t>
      </w:r>
    </w:p>
    <w:p>
      <w:pPr>
        <w:pStyle w:val="Normal"/>
        <w:ind w:left="9900" w:firstLine="1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сельского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в бюджет  муниципального 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09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70"/>
        <w:gridCol w:w="2185"/>
        <w:gridCol w:w="2966"/>
        <w:gridCol w:w="2497"/>
        <w:gridCol w:w="2512"/>
      </w:tblGrid>
      <w:tr>
        <w:trPr>
          <w:trHeight w:val="51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К  по расходам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раздел 1104 5210600 017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ФССР областного бюджета на повышение зарплаты работников бюджетных учреждений (60% ГО и ЧС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ФССР местного бюджета на повышение зарплаты работников бюджетных учреждений (40% ГО и ЧС)</w:t>
            </w:r>
          </w:p>
        </w:tc>
      </w:tr>
      <w:tr>
        <w:trPr>
          <w:trHeight w:val="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9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5:00Z</dcterms:created>
  <dc:creator>БЮДЖЕТ</dc:creator>
  <dc:description/>
  <cp:keywords/>
  <dc:language>en-US</dc:language>
  <cp:lastModifiedBy>Пользователь</cp:lastModifiedBy>
  <cp:lastPrinted>2009-10-12T09:06:00Z</cp:lastPrinted>
  <dcterms:modified xsi:type="dcterms:W3CDTF">2009-11-10T08:05:00Z</dcterms:modified>
  <cp:revision>2</cp:revision>
  <dc:subject/>
  <dc:title>Приложение 8</dc:title>
</cp:coreProperties>
</file>