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ИЙ РАЙОН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  ВОЛОЧАЕВСКОГО   СЕЛЬСКОГО ПОСЕЛЕНИЯ</w:t>
      </w:r>
    </w:p>
    <w:p>
      <w:pPr>
        <w:pStyle w:val="Normal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чаевское сельское поселение» за 9 месяцев  200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  Собранием депутатов Волочаеского сельского поселения 30 ноября  2009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ведующего финансовым сектором МУ «Администрация Волочаевского сельского поселения» об исполнении бюджета муниципального образования «Волочаевское сельское поселение» за 9 месяцев 2009 года, Собрание депутатов Волочаевского сельского поселения  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Информацию заведующего сектором экономики и финансов МУ «Администрация Волочаевского сельского поселения» об исполнении бюджета сельского поселения за 9 месяцев 2008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исполнении бюджета муниципального образования «Волочаевское сельское поселение» по расходам сектору экономики и финансов  (Тесленко И.А.) предпринять меры по эффективному использованию целевых средств, поступающих из областного бюджета, и недопущению просроченной кредиторской задолженности.</w:t>
      </w:r>
      <w:r>
        <w:rPr>
          <w:szCs w:val="24"/>
        </w:rPr>
        <w:t xml:space="preserve"> </w:t>
      </w:r>
      <w:r>
        <w:rPr>
          <w:sz w:val="28"/>
          <w:szCs w:val="28"/>
        </w:rPr>
        <w:t>Обеспечить финансирование    неотложных расходов бюджета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настоящего Решения возложить на постоянную комиссию Собрания депутатов Волочаевского сельского поселения по бюджету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</w:t>
        <w:tab/>
        <w:tab/>
        <w:tab/>
        <w:t>П.Д. Подорожний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0 ноября 2009 г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14:00Z</dcterms:created>
  <dc:creator>Пользователь</dc:creator>
  <dc:description/>
  <cp:keywords/>
  <dc:language>en-US</dc:language>
  <cp:lastModifiedBy>Пользователь</cp:lastModifiedBy>
  <cp:lastPrinted>2009-12-02T15:54:00Z</cp:lastPrinted>
  <dcterms:modified xsi:type="dcterms:W3CDTF">2009-12-02T12:54:00Z</dcterms:modified>
  <cp:revision>29</cp:revision>
  <dc:subject/>
  <dc:title>                                                                     </dc:title>
</cp:coreProperties>
</file>