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</w:t>
            </w:r>
            <w:r>
              <w:rPr/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0 год"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17.12.2009г  № 49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 бюджета сельского поселения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Волочаевского сельского поселения"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Пользователь</cp:lastModifiedBy>
  <dcterms:modified xsi:type="dcterms:W3CDTF">2010-01-10T07:21:00Z</dcterms:modified>
  <cp:revision>2</cp:revision>
  <dc:subject/>
  <dc:title>                                                  Приложение 5</dc:title>
</cp:coreProperties>
</file>