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/>
      </w:pPr>
      <w:r>
        <w:rPr/>
        <w:t xml:space="preserve">                 </w:t>
      </w:r>
      <w:r>
        <w:rPr/>
        <w:t>Приложение 4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                      </w:t>
      </w:r>
      <w:r>
        <w:rPr/>
        <w:t xml:space="preserve">к  Решению Собрания депутатов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                          </w:t>
      </w:r>
      <w:r>
        <w:rPr/>
        <w:t xml:space="preserve">Волочаевского сельского поселения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"О бюджете Волочаев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Орловского района на 2010 год» </w:t>
      </w:r>
    </w:p>
    <w:p>
      <w:pPr>
        <w:pStyle w:val="Normal1"/>
        <w:jc w:val="right"/>
        <w:rPr>
          <w:sz w:val="24"/>
        </w:rPr>
      </w:pPr>
      <w:r>
        <w:rPr>
          <w:sz w:val="24"/>
        </w:rPr>
        <w:t xml:space="preserve">от 17.12.2009г  № 49                                                                                           </w:t>
      </w:r>
      <w:r>
        <w:rPr/>
        <w:t xml:space="preserve">                                                         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>
          <w:sz w:val="24"/>
        </w:rPr>
        <w:t>Перечень главных администраторов доходов бюджета Волочаевского сельского поселения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0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Муниципальное учреждение «Администрация Волочаевского сельского поселения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08 0402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1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208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3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701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 (за исключением имущества муниципальных автономных учреждений, а так же имущества муниципальных 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ата 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105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3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поселений 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>1 14 0203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поселений 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yellow"/>
              </w:rPr>
            </w:pPr>
            <w:r>
              <w:rPr/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 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4050 10 0000 42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4 06026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атежи, взимаемые организациями поселений за выполнение определенных  функц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7 02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 по обязательствам, возникшим до 1 января 2008 года)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8 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бюджетов поселений от возврата остатков субсидий и субвенций прошлых лет небюджетными организация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, из бюджетов государственных внебюджетных  фонд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8 0503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, из бюджетов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00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убсидии бюджетам поселений на развитие социальной и инженерной инфраструктуры муниципальных образова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субсидии  бюджетам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убвенции бюджетам поселений  на осуществление первичного воинского учета на территориях, где отсутствуют военные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комиссариаты </w:t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</w:t>
            </w:r>
            <w:r>
              <w:rPr>
                <w:szCs w:val="24"/>
              </w:rPr>
              <w:t>2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                                                                </w:t>
            </w: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</w:t>
            </w:r>
            <w:r>
              <w:rPr/>
              <w:t xml:space="preserve">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3 05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езвозмездные поступления от государственных организаций в бюджеты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0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804" w:leader="none"/>
              </w:tabs>
              <w:ind w:hanging="0"/>
              <w:rPr/>
            </w:pPr>
            <w:r>
              <w:rPr/>
              <w:t xml:space="preserve">Прочие безвозмездные поступления в бюджеты поселений 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«Комитет по имуществу» Орловского района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 06014 10 0000 430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</w:tbl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 * Муниципальное учреждение «Комитет по имуществу» Орловского района Ростовской области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, в консолидированный бюджет района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sectPr>
      <w:footerReference w:type="default" r:id="rId2"/>
      <w:type w:val="nextPage"/>
      <w:pgSz w:w="11906" w:h="16838"/>
      <w:pgMar w:left="720" w:right="5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03:00Z</dcterms:created>
  <dc:creator>Пользователь</dc:creator>
  <dc:description/>
  <cp:keywords/>
  <dc:language>en-US</dc:language>
  <cp:lastModifiedBy>Пользователь</cp:lastModifiedBy>
  <cp:lastPrinted>2009-12-24T15:42:00Z</cp:lastPrinted>
  <dcterms:modified xsi:type="dcterms:W3CDTF">2009-12-24T12:42:00Z</dcterms:modified>
  <cp:revision>69</cp:revision>
  <dc:subject/>
  <dc:title>                  Приложение 3</dc:title>
</cp:coreProperties>
</file>