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</w:t>
      </w:r>
      <w:r>
        <w:rPr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                                              </w:t>
      </w:r>
      <w:r>
        <w:rPr>
          <w:color w:val="000000"/>
        </w:rPr>
        <w:t>к Решению Собрания</w:t>
      </w:r>
      <w:r>
        <w:rPr/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"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Собрания депутатов 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"О бюджете Волочаев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Орловского района на 2010 год»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/>
        <w:t>от 25.03.2010г № 57</w:t>
      </w:r>
    </w:p>
    <w:p>
      <w:pPr>
        <w:pStyle w:val="Normal1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>
          <w:sz w:val="24"/>
        </w:rPr>
        <w:t>Перечень главных администраторов доходов бюджета Волочаев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Муниципальное учреждение «Администрация Волочаевского сельского поселения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8 0402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1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8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 же имущества муниципальных 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а 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1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1 14 0203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4050 10 0000 42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6026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2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 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 и субвенций прошлых лет небюджетными организация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 фонд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8 0503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субсидии  бюджетам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убвенции бюджетам поселений  на 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омиссариаты </w:t>
            </w:r>
          </w:p>
        </w:tc>
      </w:tr>
      <w:tr>
        <w:trPr>
          <w:trHeight w:val="9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</w:t>
            </w:r>
            <w:r>
              <w:rPr>
                <w:szCs w:val="24"/>
              </w:rPr>
              <w:t>2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                                                 </w:t>
            </w: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</w:t>
            </w:r>
            <w:r>
              <w:rPr/>
              <w:t xml:space="preserve">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3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от государственных организаций в бюджеты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/>
              <w:t xml:space="preserve">Прочие безвозмездные поступления в бюджеты поселений 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«Комитет по имуществу» Ор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 06014 10 0000 43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* Муниципальное учреждение «Комитет по имуществу»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sectPr>
      <w:footerReference w:type="default" r:id="rId2"/>
      <w:type w:val="nextPage"/>
      <w:pgSz w:w="11906" w:h="16838"/>
      <w:pgMar w:left="720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Пользователь</cp:lastModifiedBy>
  <cp:lastPrinted>2010-03-22T15:01:00Z</cp:lastPrinted>
  <dcterms:modified xsi:type="dcterms:W3CDTF">2010-03-26T07:43:00Z</dcterms:modified>
  <cp:revision>75</cp:revision>
  <dc:subject/>
  <dc:title>                  Приложение 3</dc:title>
</cp:coreProperties>
</file>