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52"/>
        <w:gridCol w:w="3064"/>
        <w:gridCol w:w="236"/>
        <w:gridCol w:w="3"/>
      </w:tblGrid>
      <w:tr>
        <w:trPr>
          <w:trHeight w:val="2141" w:hRule="atLeast"/>
        </w:trPr>
        <w:tc>
          <w:tcPr>
            <w:tcW w:w="1032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0" w:name="RANGE!A1%3AE12"/>
            <w:r>
              <w:rPr/>
              <w:t>Приложение 7</w:t>
              <w:br/>
              <w:t xml:space="preserve">                          к  Решению  Собрания депутатов Волочаевского сельского поселения</w:t>
              <w:br/>
              <w:t>"Об отчете об исполнении бюджета Волочаевского сельского</w:t>
              <w:br/>
              <w:t>поселения Орловского района за 2009 год"</w:t>
              <w:br/>
              <w:t xml:space="preserve">   от 07.05.2010г  № 63  </w:t>
              <w:br/>
              <w:t xml:space="preserve"> </w:t>
            </w:r>
            <w:bookmarkEnd w:id="0"/>
          </w:p>
        </w:tc>
      </w:tr>
      <w:tr>
        <w:trPr>
          <w:trHeight w:val="211" w:hRule="atLeast"/>
        </w:trPr>
        <w:tc>
          <w:tcPr>
            <w:tcW w:w="10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03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дотации поселению на выравнивание бюджетной обеспеченности поселения в целях выравнивания финансовых возможностей за счет средств субвенции, выделяемых бюджету Орловского района на исполнение полномочий по расчету и представлению дотации поселению за  2009 год </w:t>
            </w:r>
          </w:p>
        </w:tc>
      </w:tr>
      <w:tr>
        <w:trPr>
          <w:trHeight w:val="37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ого поселен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умма ФФПП                               на 2009 год                                              тыс. рублей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 том числ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 счет субвенции, полученной из областного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.9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2:00Z</dcterms:created>
  <dc:creator>Пользователь</dc:creator>
  <dc:description/>
  <cp:keywords/>
  <dc:language>en-US</dc:language>
  <cp:lastModifiedBy>Пользователь</cp:lastModifiedBy>
  <dcterms:modified xsi:type="dcterms:W3CDTF">2010-05-21T06:48:00Z</dcterms:modified>
  <cp:revision>3</cp:revision>
  <dc:subject/>
  <dc:title>Приложение 7</dc:title>
</cp:coreProperties>
</file>