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241"/>
        <w:gridCol w:w="1679"/>
        <w:gridCol w:w="1683"/>
        <w:gridCol w:w="2149"/>
        <w:gridCol w:w="4466"/>
      </w:tblGrid>
      <w:tr>
        <w:trPr>
          <w:trHeight w:val="186" w:hRule="atLeast"/>
        </w:trPr>
        <w:tc>
          <w:tcPr>
            <w:tcW w:w="1509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79" w:hRule="atLeast"/>
        </w:trPr>
        <w:tc>
          <w:tcPr>
            <w:tcW w:w="1509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  <w:br/>
              <w:t>"Об отчете об исполнении бюджета Волочаевского сельского</w:t>
              <w:br/>
              <w:t>поселения Орловского района за 2009 год"</w:t>
              <w:br/>
              <w:t xml:space="preserve">   от 07.05.2010г  № 63</w:t>
            </w:r>
          </w:p>
        </w:tc>
      </w:tr>
      <w:tr>
        <w:trPr>
          <w:trHeight w:val="279" w:hRule="atLeast"/>
        </w:trPr>
        <w:tc>
          <w:tcPr>
            <w:tcW w:w="15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5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50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ных межбюджетных трансфертов, передаваемых из бюджета Волочаевского сельского Орловского района поселения в бюджет Орловского района и направляемые  на  финансирование расходов, связанных с передачей осуществления части полномочий органов местного  самоуправления Орловского района за 2009 год</w:t>
            </w:r>
          </w:p>
        </w:tc>
      </w:tr>
      <w:tr>
        <w:trPr>
          <w:trHeight w:val="186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86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сельского поселен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бюджету муниципального района из бюджета поселения на осуществление  части полномочий по решению вопросов местного значения поселения в соответствии с заключенными соглашениями -всего </w:t>
            </w:r>
          </w:p>
        </w:tc>
        <w:tc>
          <w:tcPr>
            <w:tcW w:w="9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</w:tr>
      <w:tr>
        <w:trPr>
          <w:trHeight w:val="303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здание, содержание и организацию деятельности аварийно- спасательного отряда на территории поселения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ю мероприятий по гражданской обороне, в том числе в  части обучения должностных лиц и специалистов ГО и ЧС сельского поселения                                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местного бюджета  на  софинансирование   ФСР  обл. бюджета на повышение зарплаты работников бюджетных учреждений (40% ГО и ЧС)  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 ФССР  обл. бюджета на повышение заработной платы работников бюджетных учреждений (60% ГО и ЧС)</w:t>
            </w:r>
          </w:p>
        </w:tc>
      </w:tr>
      <w:tr>
        <w:trPr>
          <w:trHeight w:val="164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6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чаевское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8:00Z</dcterms:created>
  <dc:creator>Пользователь</dc:creator>
  <dc:description/>
  <cp:keywords/>
  <dc:language>en-US</dc:language>
  <cp:lastModifiedBy>Пользователь</cp:lastModifiedBy>
  <dcterms:modified xsi:type="dcterms:W3CDTF">2010-05-21T06:45:00Z</dcterms:modified>
  <cp:revision>3</cp:revision>
  <dc:subject/>
  <dc:title>Приложение 6</dc:title>
</cp:coreProperties>
</file>