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97"/>
        <w:gridCol w:w="750"/>
        <w:gridCol w:w="697"/>
        <w:gridCol w:w="642"/>
        <w:gridCol w:w="1138"/>
        <w:gridCol w:w="673"/>
        <w:gridCol w:w="1046"/>
        <w:gridCol w:w="1833"/>
      </w:tblGrid>
      <w:tr>
        <w:trPr>
          <w:trHeight w:val="167" w:hRule="atLeast"/>
        </w:trPr>
        <w:tc>
          <w:tcPr>
            <w:tcW w:w="47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                               </w:t>
            </w:r>
            <w:r>
              <w:rPr/>
              <w:t>Приложение 7</w:t>
            </w:r>
          </w:p>
        </w:tc>
      </w:tr>
      <w:tr>
        <w:trPr>
          <w:trHeight w:val="146" w:hRule="atLeast"/>
        </w:trPr>
        <w:tc>
          <w:tcPr>
            <w:tcW w:w="10222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к  Решению Собрания депутатов</w:t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222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0222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Собрания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0222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епутатов Волочаевского сельского поселения</w:t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22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22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Орловского района на 2010 год"</w:t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77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от 30.06.2010г  № 66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66</w:t>
            </w:r>
          </w:p>
        </w:tc>
      </w:tr>
      <w:tr>
        <w:trPr>
          <w:trHeight w:val="491" w:hRule="atLeast"/>
        </w:trPr>
        <w:tc>
          <w:tcPr>
            <w:tcW w:w="1022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Волочаевского сельского поселения</w:t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60" w:hRule="atLeast"/>
        </w:trPr>
        <w:tc>
          <w:tcPr>
            <w:tcW w:w="10222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ловского района на 2010 год</w:t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1" w:hRule="atLeast"/>
        </w:trPr>
        <w:tc>
          <w:tcPr>
            <w:tcW w:w="1022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учреждение «Администрация Волочаевского сельского поселения»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11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5.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.4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6.4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6.4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6.4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4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>
                <w:bCs/>
                <w:color w:val="000000"/>
              </w:rPr>
              <w:t xml:space="preserve">Определение перечня должностных лиц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104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521021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.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.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.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.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.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олномоченных составлять протоколы 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усмотренных статьями 2.1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рушения выборными должностными лиц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стного самоуправления, должност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ицами органов местного самоуправл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ых учреждений и муниципа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нитарных предприятий порядка и с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 xml:space="preserve">рассмотрения обращений граждан), 2.2, 2.4,2.7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2, 3.3 (в части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авонарушений, совершенных в отнош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ъектов культурного наследия (памя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тории и культуры) местного значения, 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 xml:space="preserve">территорий, зон их охраны), 4.1, 5.1-5.7, 6.1,6.3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.1, 7.2, 7.3 (в части нарушения установле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ормативными правовыми актами орган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стного самоуправления правил организ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ассажирских перевозок автомобильны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ранспортом), 8.1-8.3, частью 2 статьи 9.1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атьей 9.3 Областного закона "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х правонарушениях"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  <w:color w:val="000000"/>
              </w:rPr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2 годы»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0 год»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клещевая обработка территорий населенных пунктов в весенне-осенний период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2221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1.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.9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"Развитие сети автомобильных дорог общего пользования в Ростовской области на 2010-2012 годы"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.9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.9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6.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.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.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.4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9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9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.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.4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2 годы»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0 год»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автомобильных дорог общего пользова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2 годы»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0 год»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1.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6,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95</w:t>
            </w:r>
            <w:r>
              <w:rPr>
                <w:lang w:val="en-US"/>
              </w:rPr>
              <w:t>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  <w:r>
              <w:rPr>
                <w:lang w:val="en-US"/>
              </w:rPr>
              <w:t>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  <w:r>
              <w:rPr>
                <w:lang w:val="en-US"/>
              </w:rPr>
              <w:t>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Орловского района на 2010-2012 годы»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учреждениями: дворцами и домами культуры, другими учреждениями культур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8.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.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Финансовое обеспечение выполне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06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79535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87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47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х заданий в части организации и проведения культурно-массовых мероприятий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9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4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1.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Пользователь</cp:lastModifiedBy>
  <cp:lastPrinted>2010-04-28T14:46:00Z</cp:lastPrinted>
  <dcterms:modified xsi:type="dcterms:W3CDTF">2010-07-01T09:59:00Z</dcterms:modified>
  <cp:revision>38</cp:revision>
  <dc:subject/>
  <dc:title>                                                     Приложение 6</dc:title>
</cp:coreProperties>
</file>