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Волочаевского сельского поселения Орлов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инято Собранием депутатов Волочае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июля 2010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Заслушав информацию заведующего сектором экономики и финансов </w:t>
        <w:tab/>
        <w:t xml:space="preserve">МУ </w:t>
        <w:tab/>
        <w:t xml:space="preserve">«Администрация Волочаевского сельского поселения» об исполнении </w:t>
        <w:tab/>
        <w:t>бюджета Волочаевского сельского поселения Орловского района за 1 полугодие 2010 год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Собрание депутатов Волочаевского сельского поселения второго созы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Информацию заведующего сектором экономики и финансов МУ </w:t>
        <w:tab/>
        <w:t>«Администрация Волочаевского сельского поселения»</w:t>
      </w:r>
      <w:r>
        <w:rPr/>
        <w:t xml:space="preserve"> </w:t>
      </w:r>
      <w:r>
        <w:rPr>
          <w:sz w:val="28"/>
        </w:rPr>
        <w:t xml:space="preserve">об исполнении </w:t>
        <w:tab/>
      </w:r>
      <w:r>
        <w:rPr>
          <w:sz w:val="28"/>
          <w:szCs w:val="28"/>
        </w:rPr>
        <w:t xml:space="preserve">бюджета Волочаевского сельского поселения Орловского района за 1   </w:t>
        <w:tab/>
        <w:t>полугодие 2010 года</w:t>
      </w:r>
      <w:r>
        <w:rPr>
          <w:sz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</w:rPr>
        <w:t xml:space="preserve">Специалисту по доходам Антоненко Е.А., специалисту по </w:t>
        <w:tab/>
        <w:t xml:space="preserve">земельным и имущественным отношениям Тусниной Р.И. обеспечить </w:t>
        <w:tab/>
        <w:t>поступление налогов в бюджет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  Настоящее Решение вступает в силу с момента его официального </w:t>
        <w:tab/>
        <w:t>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настоящего Решения возложить на </w:t>
        <w:tab/>
        <w:t xml:space="preserve">постоянную комиссию по бюджету, налогам и собственности (председатель </w:t>
        <w:tab/>
        <w:t>комиссии Коденко И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ab/>
        <w:t>Глава сельского поселения</w:t>
        <w:tab/>
        <w:tab/>
        <w:t xml:space="preserve">   </w:t>
        <w:tab/>
        <w:tab/>
        <w:tab/>
        <w:t>П.Д. Подорожний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. Волочаевский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30 июля 2010 г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№ 71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14:00Z</dcterms:created>
  <dc:creator>Пользователь</dc:creator>
  <dc:description/>
  <cp:keywords/>
  <dc:language>en-US</dc:language>
  <cp:lastModifiedBy>Пользователь</cp:lastModifiedBy>
  <cp:lastPrinted>2010-08-03T09:37:00Z</cp:lastPrinted>
  <dcterms:modified xsi:type="dcterms:W3CDTF">2010-08-03T05:37:00Z</dcterms:modified>
  <cp:revision>26</cp:revision>
  <dc:subject/>
  <dc:title>                                                                     </dc:title>
</cp:coreProperties>
</file>