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7"/>
        <w:gridCol w:w="750"/>
        <w:gridCol w:w="697"/>
        <w:gridCol w:w="642"/>
        <w:gridCol w:w="1138"/>
        <w:gridCol w:w="673"/>
        <w:gridCol w:w="1046"/>
        <w:gridCol w:w="1833"/>
      </w:tblGrid>
      <w:tr>
        <w:trPr>
          <w:trHeight w:val="167" w:hRule="atLeast"/>
        </w:trPr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</w:t>
            </w:r>
            <w:r>
              <w:rPr/>
              <w:t>Приложение 7</w:t>
            </w:r>
          </w:p>
        </w:tc>
      </w:tr>
      <w:tr>
        <w:trPr>
          <w:trHeight w:val="146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Собрания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путатов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08.10.2010г  № 7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>
          <w:trHeight w:val="491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0 год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8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>
                <w:bCs/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1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521021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территорий, зон их охраны), 4.1, 5.1-5.7, 6.1,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, 7.2, 7.3 (в части нарушения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2185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cyan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7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дорог общего поль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Cs/>
                <w:lang w:val="en-US"/>
              </w:rPr>
              <w:t>1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3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4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4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2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0-11-10T09:52:00Z</dcterms:modified>
  <cp:revision>2</cp:revision>
  <dc:subject/>
  <dc:title>                                                     Приложение 6</dc:title>
</cp:coreProperties>
</file>