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80" w:firstLine="720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Волочаевского сельского поселения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 xml:space="preserve">"О внесении изменений в Решение </w:t>
      </w:r>
    </w:p>
    <w:p>
      <w:pPr>
        <w:pStyle w:val="Normal"/>
        <w:jc w:val="right"/>
        <w:rPr/>
      </w:pPr>
      <w:r>
        <w:rPr/>
        <w:t>Собрания депутатов Волочаевского сельского поселения</w:t>
      </w:r>
    </w:p>
    <w:p>
      <w:pPr>
        <w:pStyle w:val="Normal"/>
        <w:jc w:val="right"/>
        <w:rPr/>
      </w:pPr>
      <w:r>
        <w:rPr/>
        <w:t>"О бюджете Волочаевского сельского поселения</w:t>
      </w:r>
    </w:p>
    <w:p>
      <w:pPr>
        <w:pStyle w:val="Normal"/>
        <w:jc w:val="right"/>
        <w:rPr/>
      </w:pPr>
      <w:r>
        <w:rPr/>
        <w:t>Орловского района на 2011 год"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/>
        <w:t>от 27.04.2011г №108</w:t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/>
      </w:pPr>
      <w:r>
        <w:rPr>
          <w:sz w:val="26"/>
          <w:szCs w:val="26"/>
        </w:rPr>
        <w:t xml:space="preserve">Нормативы отчислений налоговых и неналоговых доходов </w:t>
      </w:r>
    </w:p>
    <w:p>
      <w:pPr>
        <w:pStyle w:val="Heading1"/>
        <w:ind w:hanging="0"/>
        <w:rPr/>
      </w:pPr>
      <w:r>
        <w:rPr>
          <w:sz w:val="26"/>
          <w:szCs w:val="26"/>
        </w:rPr>
        <w:t>в бюджет Волочаевского сельского поселения Орловского района на 2011 год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5"/>
        <w:gridCol w:w="2344"/>
      </w:tblGrid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ЧАСТИ НАЛОГОВЫХ ДОХОД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ударственная пошлина за совершение нотариальных действий   должностными лицами органов 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ЧАСТИ НЕНАЛОГОВЫХ ДОХОД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азмещения временно свободных средств бюджетов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центы, полученные от предоставления бюджетных кредитов внутри страны за счет средств бюджетов поселений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сдачи в аренду имущества, находящегося в оперативном  управлении органов управления поселений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 унитарных предприятий, созданных поселениями 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эксплуатации и использования имущества автомобильных дорог, находящихся в собственности поселений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а за пользование водными объектами, находящимися в собственности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квартир, находящихся в собственности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собственности поселений (за исключением имущества 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 предприятий, в том числе казенных), в части реализации материальных запасов по указанному имуществу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 )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нематериальных активов, находящихся в собственности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ежи, взимаемые организациями поселений за выполнение определенных  функц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1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4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4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субсидии бюджетам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52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1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4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субвенции бюджетам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федерального бюджета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субъектов Российской Федерации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муниципальных районов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6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а Пенсионного фонда Российской Федерации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безвозмездные поступления в бюджеты поселений от бюджета Фонда социального страхования Российской Федераци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а Федерального фонда обязательного медицинского страхования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территориальных фондов обязательного медицинского страхования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Безвозмездные поступления от государственных организаций в бюджеты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бюджетов поселений от возврата остатков субсидий и  субвенций прошлых лет небюджетными организациям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3:26:00Z</dcterms:created>
  <dc:creator>Пользователь</dc:creator>
  <dc:description/>
  <cp:keywords/>
  <dc:language>en-US</dc:language>
  <cp:lastModifiedBy>Пользователь</cp:lastModifiedBy>
  <cp:lastPrinted>2011-05-10T15:04:00Z</cp:lastPrinted>
  <dcterms:modified xsi:type="dcterms:W3CDTF">2011-05-10T11:04:00Z</dcterms:modified>
  <cp:revision>42</cp:revision>
  <dc:subject/>
  <dc:title>Нормативы отчислений неналоговых доходов </dc:title>
</cp:coreProperties>
</file>