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17.12.2010 года № 86  «О бюджете Волочаевского сельского поселения Орловского района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  Собранием  депутатов  Волочаевского  сельского 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торого созыва 27 апреля  201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17.12.2010 года №86 «О бюджете Волочаевского сельского поселения Орловского района на 2011 год» следующие изменения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) в статье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 общий  объем  доходов  бюджета Волочаевского сельского поселения Орловского района в сумме 6665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Волочаевского сельского поселения Орловского района в сумме 6904,7 тыс.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в статью 1 часть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ить пункт 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5)прогнозируемый дефицит бюджета Волочаевского сельского поселения Орловского района в сумме 239,0 тыс.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 часть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 Учесть в бюджете Волочаевского сельского поселения Орловского района объем поступлений доходов на 2011 год согласно приложению 1 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дополнить статью 1 частью 3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3.Утвердить источники финансирования дефицита бюджета Волочаевского сельского поселения Орловского района на 2011 год согласно приложению 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 настоящему Решению.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)в статье 2 </w:t>
      </w:r>
      <w:r>
        <w:rPr>
          <w:sz w:val="28"/>
          <w:szCs w:val="28"/>
        </w:rPr>
        <w:t>приложение 2 «Нормативы отчислений налоговых и неналоговых доходов в бюджете Волочаевского сельского поселения Орловского района на 2011 год» изложить в новой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3)в статье 3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) пункт 1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Утвердить перечень главных администраторов доходов бюджета Волочаевского сельского поселения Орловского района – органов местного самоуправления Волочаевского сельского поселения  Орловского района» изложить в новой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дополнить статью 3 пунктом 2, 3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Утвердить перечень главных администраторов источников финансирования дефицита бюджета Волочаевского сельского поселения Орловского района согласно приложению 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ределить уполномоченным органом по обмену информацией между администраторами доходов Волочаевского сельского поселения Орловского района и Управлением Федерального казначейства по Ростовской области Администрацию Волочаевского сельского поселения Орловского района.»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4) </w:t>
      </w:r>
      <w:r>
        <w:rPr>
          <w:sz w:val="28"/>
          <w:szCs w:val="28"/>
        </w:rPr>
        <w:t>в приложение 4 к Решению «Распределение  бюджетных ассигнований на 2011  год  по  разделам и подразделам, целевым статьям и видам расходов классификации расходов бюджета Волочаевского сельского поселения Орловского района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8"/>
          <w:szCs w:val="28"/>
        </w:rPr>
        <w:t>2011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тыс. руб.)</w:t>
      </w:r>
    </w:p>
    <w:tbl>
      <w:tblPr>
        <w:tblW w:w="95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855"/>
        <w:gridCol w:w="1639"/>
        <w:gridCol w:w="1459"/>
        <w:gridCol w:w="1224"/>
      </w:tblGrid>
      <w:tr>
        <w:trPr>
          <w:trHeight w:val="1317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Наименование разделов и</w:t>
            </w:r>
          </w:p>
          <w:p>
            <w:pPr>
              <w:pStyle w:val="Heading4"/>
              <w:jc w:val="center"/>
              <w:rPr/>
            </w:pPr>
            <w:r>
              <w:rPr/>
              <w:t xml:space="preserve"> </w:t>
            </w:r>
            <w:r>
              <w:rPr/>
              <w:t>подраздел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н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нения</w:t>
            </w:r>
          </w:p>
        </w:tc>
      </w:tr>
      <w:tr>
        <w:trPr>
          <w:trHeight w:val="354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,3</w:t>
            </w:r>
          </w:p>
        </w:tc>
      </w:tr>
      <w:tr>
        <w:trPr>
          <w:trHeight w:val="384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 и  кинематограф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,2</w:t>
            </w:r>
          </w:p>
        </w:tc>
      </w:tr>
      <w:tr>
        <w:trPr>
          <w:trHeight w:val="384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341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 расходов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5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3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4,7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4 к настоящему Решению;                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5) </w:t>
      </w:r>
      <w:r>
        <w:rPr/>
        <w:t>приложение 5 «Ведомственная структура расходов бюджета Волочаевского сельского поселения Орловского района на 2011 год» изложить в новой редакции согласно приложению 5 к настоящему Решению.</w:t>
      </w:r>
      <w:r>
        <w:rPr>
          <w:b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П.Д. Подорож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Волочаевский </w:t>
      </w:r>
    </w:p>
    <w:p>
      <w:pPr>
        <w:pStyle w:val="Normal"/>
        <w:rPr/>
      </w:pPr>
      <w:r>
        <w:rPr>
          <w:sz w:val="28"/>
          <w:szCs w:val="28"/>
        </w:rPr>
        <w:t>27 апреля 201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8</w:t>
      </w:r>
    </w:p>
    <w:sectPr>
      <w:type w:val="nextPage"/>
      <w:pgSz w:w="11906" w:h="16838"/>
      <w:pgMar w:left="1418" w:right="73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21:00Z</dcterms:created>
  <dc:creator>Galya</dc:creator>
  <dc:description/>
  <cp:keywords/>
  <dc:language>en-US</dc:language>
  <cp:lastModifiedBy>Пользователь</cp:lastModifiedBy>
  <cp:lastPrinted>2011-04-29T17:17:00Z</cp:lastPrinted>
  <dcterms:modified xsi:type="dcterms:W3CDTF">2011-04-29T13:17:00Z</dcterms:modified>
  <cp:revision>12</cp:revision>
  <dc:subject/>
  <dc:title>Проект внесен</dc:title>
</cp:coreProperties>
</file>