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89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 Решению Собрания депутатов  Волоча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«О внесении изменений в Решение Собрания депутатов  Волочаевского  сельского         поселения «О бюджете Волочаевского сельского поселения Орловского района на 2011 год»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от 27.04.2011г №10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В бюджет сельского поселения на 2011 год были внесены следующие изменения: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 w:val="24"/>
        </w:rPr>
        <w:t>(тыс. руб.)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620"/>
      </w:tblGrid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. Расходы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щее увеличение расходной части бюджета </w:t>
            </w:r>
            <w:r>
              <w:rPr>
                <w:sz w:val="24"/>
                <w:szCs w:val="24"/>
              </w:rPr>
              <w:t>(собственные средства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+239,0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изменения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. По разделу «Жилищно-коммунальное хозяйство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61,0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расходов на изготовление технической документации (водопроводные сети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величение расходов на уличное освещение (коммунальные услуги и техническое обслуживание и установка эл. ламп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величение расходов на прочие мероприятия по благоустройству городских округов и поселен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 По разделу «Культура, кинематография, средства массовой информации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70,0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расходов на оплату расходов по изготовлению информационных бюллетене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расходов на приобретение материальных запасов (фейерверк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По подразделу «Средства массовой информации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0,0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величение расходов на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0,0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3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фицит бюджет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39,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both"/>
        <w:rPr/>
      </w:pPr>
      <w:r>
        <w:rPr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Глава Волочаевского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сельского поселения                                                               П.Д. Подорожний</w:t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9:21:00Z</dcterms:created>
  <dc:creator>User</dc:creator>
  <dc:description/>
  <cp:keywords/>
  <dc:language>en-US</dc:language>
  <cp:lastModifiedBy>Пользователь</cp:lastModifiedBy>
  <cp:lastPrinted>2010-03-26T14:34:00Z</cp:lastPrinted>
  <dcterms:modified xsi:type="dcterms:W3CDTF">2011-05-19T12:35:00Z</dcterms:modified>
  <cp:revision>4</cp:revision>
  <dc:subject/>
  <dc:title>Пояснительная записка</dc:title>
</cp:coreProperties>
</file>