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  <w:gridCol w:w="8168"/>
      </w:tblGrid>
      <w:tr>
        <w:trPr>
          <w:trHeight w:val="1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Приложение </w:t>
            </w:r>
            <w:r>
              <w:rPr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к Решению Собрания депутатов </w:t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Орловского района на 2011 год"</w:t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от 27.04.2011 №108 </w:t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</w:tc>
        <w:tc>
          <w:tcPr>
            <w:tcW w:w="8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7.04.2011г №1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а бюджета Волочаевского сельского поселения Орловского района </w:t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Волочаевского сельского поселения"</w:t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  <w:tc>
          <w:tcPr>
            <w:tcW w:w="8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Пользователь</cp:lastModifiedBy>
  <cp:lastPrinted>2010-09-27T11:59:00Z</cp:lastPrinted>
  <dcterms:modified xsi:type="dcterms:W3CDTF">2011-05-02T11:40:00Z</dcterms:modified>
  <cp:revision>6</cp:revision>
  <dc:subject/>
  <dc:title>                                                  Приложение 5</dc:title>
</cp:coreProperties>
</file>