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олочаевского сельского поселения Орловского района за 9 месяцев 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Волочаевског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28 октября 2011 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заведующего сектором экономики и финансов </w:t>
        <w:tab/>
        <w:t xml:space="preserve">МУ </w:t>
        <w:tab/>
        <w:t xml:space="preserve">«Администрация Волочаевского сельского поселения» об исполнении </w:t>
        <w:tab/>
        <w:t xml:space="preserve">бюджета Волочаевского сельского поселения Орловского района за 9 месяцев 2011 года,    </w:t>
      </w:r>
      <w:r>
        <w:rPr>
          <w:b/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нформацию заведующего сектором экономики и финансов МУ </w:t>
        <w:tab/>
        <w:t>«Администрация Волочаевского сельского поселения»</w:t>
      </w:r>
      <w:r>
        <w:rPr/>
        <w:t xml:space="preserve"> </w:t>
      </w:r>
      <w:r>
        <w:rPr>
          <w:sz w:val="28"/>
        </w:rPr>
        <w:t xml:space="preserve">об исполнении </w:t>
        <w:tab/>
      </w:r>
      <w:r>
        <w:rPr>
          <w:sz w:val="28"/>
          <w:szCs w:val="28"/>
        </w:rPr>
        <w:t xml:space="preserve">бюджета Волочаевского сельского поселения Орловского района за 9 месяцев </w:t>
        <w:tab/>
        <w:t>2011 года</w:t>
      </w:r>
      <w:r>
        <w:rPr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 xml:space="preserve">Специалисту  по земельным и имущественным отношениям Тусниной                                  </w:t>
        <w:tab/>
        <w:t xml:space="preserve">Р.И. обеспечить поступление налогов в бюджет муниципального </w:t>
        <w:tab/>
        <w:t>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 Настоящее Решение вступает в силу с момента его официального </w:t>
        <w:tab/>
        <w:t>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Решения возложить на </w:t>
        <w:tab/>
        <w:t xml:space="preserve">постоянную комиссию по бюджету, налогам и собственности (председатель </w:t>
        <w:tab/>
        <w:t>комиссии Коденко И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Глава Волочаевского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ab/>
        <w:t xml:space="preserve">   </w:t>
        <w:tab/>
        <w:t xml:space="preserve">                     </w:t>
        <w:tab/>
        <w:tab/>
        <w:t>П.Д. Подорожни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. Волочаевский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28.10. 2011 г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№ 125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14:00Z</dcterms:created>
  <dc:creator>Пользователь</dc:creator>
  <dc:description/>
  <cp:keywords/>
  <dc:language>en-US</dc:language>
  <cp:lastModifiedBy>Пользователь</cp:lastModifiedBy>
  <cp:lastPrinted>2011-11-04T13:00:00Z</cp:lastPrinted>
  <dcterms:modified xsi:type="dcterms:W3CDTF">2011-11-04T10:00:00Z</dcterms:modified>
  <cp:revision>36</cp:revision>
  <dc:subject/>
  <dc:title>                                                                     </dc:title>
</cp:coreProperties>
</file>