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2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Волочаевского сельского поселения Орловского района на 2012 год и на плановый период 2013 и 2014 годов»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szCs w:val="24"/>
        </w:rPr>
        <w:t>от 16.12.2011 г. №.130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2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4524"/>
        <w:gridCol w:w="3787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11-12-20T15:01:00Z</cp:lastPrinted>
  <dcterms:modified xsi:type="dcterms:W3CDTF">2011-12-20T12:01:00Z</dcterms:modified>
  <cp:revision>18</cp:revision>
  <dc:subject/>
  <dc:title>Приложение 8</dc:title>
</cp:coreProperties>
</file>