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на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Волочае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6» декаб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характеристики бюджета Волочаевского сельского поселения Орловского района на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Волочаевского сельского поселения Орловского района на 2012 год с учетом уровня инфляции, не превышающего 7,5% (декабрь 2012 года к декабрю 2011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Волочаевского  сельского поселения Орловского района в сумме 501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527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едельный объем муниципального долга муниципального образования «Волочаевское сельское поселение» в сумме 70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верхний предел муниципального долга муниципального образования «Волочаевское сельское поселение» на 1 января 2013 года в сумме 0,0 тыс. рублей, в том числе верхний предел долга по муниципальным гарантиям муниципального образования «Волочаевское сельское поселение»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Волочаевского сельского поселения Орловского района на 2012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259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основные характеристики бюджета Волочаевского сельского поселения Орловского района плановый период 2013 и 2014 годов, определенные с учетом уровня инфляции, не превышающего 6,3% (декабрь 2013 года к декабрю 2012 года) и 5,7% (декабрь 2014 года к декабрю 2013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Волочаевского  сельского поселения Орловского района на 2013 год в сумме 4888,2 тыс. рублей и на 2014 год в сумме 5072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Волочаевского сельского поселения Орловского района на 2013 год в сумме 5009,7 тыс. рублей, в том числе условно утвержденные расходы в сумме 128,2 тыс. рублей и на 2014 год в сумме 5164,4 тыс. рублей, в том числе условно утвержденные расходы в сумме 27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едельный объем муниципального долга муниципального образования «Волочаевское сельское поселение» на 2013 год в сумме 758,3 тыс. рублей и на 2014 год в сумме 806,3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ерхний предел муниципального долга муниципального образования «Волочаевское сельское поселение» на 1 января 2014 года в сумме 0,0 тыс. рублей, в том числе верхний предел долга по муниципальным гарантиям муниципального образования «Волочаевское сельское поселение» в сумме 0,0 тыс. рублей, и верхний предел муниципального долга муниципального образования «Волочаевское сельское поселение» на 1 января 2015 года в сумме 0,0 тыс. рублей, в том числе верхний предел по муниципальным гарантиям муниципального образования «Волочаевское сельское поселение»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Волочаевского сельского поселения Орловского района на 2013 год в сумме 0,0 тыс. рублей и на 2014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на 2013 год в сумме 121,5 тыс. рублей и на 2014 год в сумме 9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Учесть в бюджете Волочаевского сельского поселения Орловского района объем поступлений доходов на 2012 год согласно приложению 1 к 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Утвердить источники финансирования дефицита бюджета Волочаевского сельского поселения Орловского района на 2012 год согласно приложению 3 к настоящему Решению, на плановый период 2013 и 2014 годов согласно приложению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  <w:t>Статья 2.  Нормативы отчислений налоговых и неналоговых доходов в бюджет Волочаевского сельского поселения Орловского района на 2012 год и на плановый период 2013 и 2014 годов</w:t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/>
        <w:tab/>
        <w:t>1.Установить на 2012 год и на плановый период 2013 и 2014  нормативы отчислений налоговых и неналоговых доходов в бюджет Волочаевского сельского поселения Орловского района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Волочаевского сельского поселения Орловского района и главные администраторы источников финансирования дефицита бюджета Волочаевского сельского поселения 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еречень главных администраторов доходов бюджета Волочаевского сельского поселения Орловского района – органов местного самоуправления Волочаевского сельского поселения  Орловского района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Волочаевского сельского поселения Орловского района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юджетные ассигнования бюджета Волочаевского сельского поселения Орловского района на 2012 год и на плановый период 2013 и 201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 и подразделам, целевым статьям и видам расходов классификации расходов бюджета на 2012 год согласно приложению 8 к настоящему Решению и на плановый период 2013 и 2014 годов согласно приложению 9 к настоящему Решени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олочаевского сельского поселения Орловского района на 2012 год согласно приложению 10 к настоящему Решени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бюджета Волочаевского сельского поселения Орловского района на плановый период 2013 и 2014 годов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 из бюджета Волочае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аспределение иных межбюджетных  трансфертов, передаваемых из бюджета Волочаевского сельского поселения Орловского района бюджету Орловского района и направляемых на финансирование расходов, связанных с передачей  осуществления части полномочий органов местного самоуправления сельского поселения на 2012 год  согласно приложению 12 к настоящему Решению, на 2013 год согласно приложению 13 к настоящему Решению и на 2014 год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спользование субвенций, выделяемых бюджету Волочае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яемых бюджету Волочаевского сельского поселения Орловского района из Фонда компенсации областного бюджета на 2012 год в сумме 56,5 тыс. рублей согласно приложению 15 к настоящему Решению, на 2013 год в сумме 58,6 тыс. рублей и на 2014 год в сумме 60,2 тыс. рублей согласно приложению 1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2012 год в сумме 3541,8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3 год в сумме 3312,9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14 год в сумме 340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2 год в сумме 3541,8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3 год в сумме 3312,9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4 год в сумме 34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Особенности  исполнения бюджета Волочаевского сельского поселения Орловского района в 2012 году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олочаев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>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 Волочаевского сельского поселения Орловского района, при условиях полной уплаты организацией текущих платежей по налогам и сборам, подлежащим зачислению в бюджет Волочаевского сельского поселения  Орловского района, и досрочного погашения реструктурированной задолженности. Порядок списания сумм задолженностей определяется Администрацией Волочаевского сельского по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Волочаевского сельского поселения в 2012 году проводит мероприятия по реструктуризации задолженности организаций, осуществляющих деятельность на территории Волочаевского сельского поселения Орловского района, по налогам, сборам, начисленным пеням и штрафам, подлежащим зачислению в бюджет Волочаевского сельского поселения  Орловского района, в порядке и на условиях, установленных Администрацией Волоча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е использованные по состоянию на 1 января 2012 года остатки межбюджетных трансфертов, предоставленных из областного бюджета бюджету Волочаевского сельского поселения Орловского района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овлен Правительством Ростовской области), подлежат возврату в областной бюджет в течение первых 15 рабочих дней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с 1 января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16» декабря 2011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0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Пользователь</cp:lastModifiedBy>
  <cp:lastPrinted>2011-11-24T16:33:00Z</cp:lastPrinted>
  <dcterms:modified xsi:type="dcterms:W3CDTF">2011-12-20T08:03:00Z</dcterms:modified>
  <cp:revision>71</cp:revision>
  <dc:subject/>
  <dc:title>Проект внесен</dc:title>
</cp:coreProperties>
</file>