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О бюджете Волочаевского сельского поселения Орловского района  на 2012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16.12.2011г. № 130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Волочаевского сельского поселения Орловского района на на 2012 год и на плановый период 2013 и 2014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  должностными лицами органов 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80"/>
                <w:szCs w:val="24"/>
              </w:rPr>
            </w:pPr>
            <w:r>
              <w:rPr>
                <w:color w:val="00008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Пользователь</cp:lastModifiedBy>
  <cp:lastPrinted>2011-12-20T14:21:00Z</cp:lastPrinted>
  <dcterms:modified xsi:type="dcterms:W3CDTF">2011-12-19T16:15:00Z</dcterms:modified>
  <cp:revision>18</cp:revision>
  <dc:subject/>
  <dc:title>Нормативы отчислений неналоговых доходов </dc:title>
</cp:coreProperties>
</file>