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СТОВСКАЯ  ОБЛАСТЬ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чаевского сельского поселения от 16.12. 2011 года №130 «О бюджете Волочаевского сельского поселения Орловского района на 2012 год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Волочае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7» феврал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Решение Собрания депутатов Волочаевского сельского поселения от 16.12.2011 года №13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Волочаев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приложение 8 к Решению «Распределение  бюджетных ассигнований  по  разделам и подразделам, целевым статьям и видам расходов классификации расходов бюджета Волочаевского сельского поселения Орловского района на 2012 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2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874"/>
        <w:gridCol w:w="1675"/>
        <w:gridCol w:w="1492"/>
        <w:gridCol w:w="1227"/>
      </w:tblGrid>
      <w:tr>
        <w:trPr>
          <w:trHeight w:val="1273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2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 эконом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</w:tr>
      <w:tr>
        <w:trPr>
          <w:trHeight w:val="342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,4</w:t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72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72,8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1 к настоящему Решению;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>
          <w:b/>
          <w:b/>
        </w:rPr>
      </w:pPr>
      <w:r>
        <w:rPr>
          <w:b/>
        </w:rPr>
        <w:t xml:space="preserve">2)  </w:t>
      </w:r>
      <w:r>
        <w:rPr/>
        <w:t>в приложение 9 к Решению «Распределение  бюджетных ассигнований  по  разделам и подразделам, целевым статьям и видам расходов классификации расходов бюджета Волочаевского сельского поселения Орловского района на плановый период 2013 и 2014  годов»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13 и 2014 годы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1080"/>
        <w:gridCol w:w="1080"/>
        <w:gridCol w:w="900"/>
        <w:gridCol w:w="900"/>
        <w:gridCol w:w="1080"/>
        <w:gridCol w:w="1080"/>
      </w:tblGrid>
      <w:tr>
        <w:trPr>
          <w:trHeight w:val="127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59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4г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4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64,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>
          <w:b/>
          <w:b/>
        </w:rPr>
      </w:pPr>
      <w:r>
        <w:rPr/>
        <w:t>и изложить в новой редакции согласно приложению 2 к настоящему Решению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3) </w:t>
      </w:r>
      <w:r>
        <w:rPr/>
        <w:t>приложение 10 «Ведомственная структура расходов бюджета Волочаевского сельского поселения Орловского района на 2012 год» изложить в новой редакции согласно приложению 3 к настоящему Решению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4) </w:t>
      </w:r>
      <w:r>
        <w:rPr/>
        <w:t>приложение 11 «Ведомственная структура расходов бюджета Волочаевского сельского поселения Орловского района на плановый период 2013 и 2014 годов» изложить в новой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лоч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П.Д. Подорож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17» февраля 2012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36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6:00Z</dcterms:created>
  <dc:creator>Galya</dc:creator>
  <dc:description/>
  <cp:keywords/>
  <dc:language>en-US</dc:language>
  <cp:lastModifiedBy>Пользователь</cp:lastModifiedBy>
  <cp:lastPrinted>2012-02-19T15:27:00Z</cp:lastPrinted>
  <dcterms:modified xsi:type="dcterms:W3CDTF">2012-03-04T11:25:00Z</dcterms:modified>
  <cp:revision>81</cp:revision>
  <dc:subject/>
  <dc:title>Проект внесен</dc:title>
</cp:coreProperties>
</file>