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b/>
          <w:sz w:val="20"/>
        </w:rPr>
        <w:t xml:space="preserve">                                                               </w:t>
      </w: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Волочаевского сельского поселения Орлов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инято Собранием депутатов Волочае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 апреля 2012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нформацию заведующего сектором экономики и финансов </w:t>
        <w:tab/>
        <w:t xml:space="preserve">Администрация Волочаевского сельского поселения об исполнении </w:t>
        <w:tab/>
        <w:t xml:space="preserve">бюджета Волочаевского сельского поселения Орловского района за 1 квартал   </w:t>
        <w:tab/>
        <w:t>2012 год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брание депутатов Волочаевского сельского поселения второго созы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Информацию заведующего сектором экономики и финансов </w:t>
        <w:tab/>
        <w:t>Администрация Волочаевского сельского поселения</w:t>
      </w:r>
      <w:r>
        <w:rPr/>
        <w:t xml:space="preserve"> </w:t>
      </w:r>
      <w:r>
        <w:rPr>
          <w:sz w:val="28"/>
        </w:rPr>
        <w:t xml:space="preserve">об исполнении </w:t>
        <w:tab/>
      </w:r>
      <w:r>
        <w:rPr>
          <w:sz w:val="28"/>
          <w:szCs w:val="28"/>
        </w:rPr>
        <w:t>бюджета Волочаевского сельского поселения Орловского района за 1 квартал</w:t>
      </w:r>
    </w:p>
    <w:p>
      <w:pPr>
        <w:pStyle w:val="Normal"/>
        <w:jc w:val="both"/>
        <w:rPr/>
      </w:pPr>
      <w:r>
        <w:rPr>
          <w:sz w:val="28"/>
          <w:szCs w:val="28"/>
        </w:rPr>
        <w:t>2012 года</w:t>
      </w:r>
      <w:r>
        <w:rPr>
          <w:sz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</w:rPr>
        <w:t xml:space="preserve">Специалисту по земельным и имущественным отношениям </w:t>
        <w:tab/>
        <w:t xml:space="preserve">Тусниной Р.И. обеспечить поступление налогов в бюджет муниципального </w:t>
        <w:tab/>
        <w:t>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 момента его официального </w:t>
        <w:tab/>
        <w:t>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настоящего Решения возложить на </w:t>
        <w:tab/>
        <w:t xml:space="preserve">постоянную комиссию по бюджету, налогам и собственности (председатель </w:t>
        <w:tab/>
        <w:t>комиссии Коденко И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лава Волочаевского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ab/>
        <w:t xml:space="preserve">   </w:t>
        <w:tab/>
        <w:tab/>
        <w:tab/>
        <w:t>П.Д. Подорожни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. Волочаевский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09 апреля  2012 г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№144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44:00Z</dcterms:created>
  <dc:creator>Пользователь</dc:creator>
  <dc:description/>
  <cp:keywords/>
  <dc:language>en-US</dc:language>
  <cp:lastModifiedBy>Пользователь</cp:lastModifiedBy>
  <cp:lastPrinted>2012-04-30T18:14:00Z</cp:lastPrinted>
  <dcterms:modified xsi:type="dcterms:W3CDTF">2012-05-10T07:44:00Z</dcterms:modified>
  <cp:revision>2</cp:revision>
  <dc:subject/>
  <dc:title>                                                                     </dc:title>
</cp:coreProperties>
</file>