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"Об отчете об исполнении бюджета </w:t>
      </w:r>
    </w:p>
    <w:p>
      <w:pPr>
        <w:pStyle w:val="Normal"/>
        <w:jc w:val="right"/>
        <w:rPr/>
      </w:pPr>
      <w:r>
        <w:rPr/>
        <w:t>Волочаевского сельского поселения Орловского района за 2011 год"</w:t>
        <w:br/>
        <w:t xml:space="preserve">   от 21.05.2012г  № 14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bCs/>
        </w:rPr>
        <w:t>Исполнение</w:t>
      </w:r>
      <w:r>
        <w:rPr>
          <w:b/>
        </w:rPr>
        <w:t xml:space="preserve"> дотации, передаваемой бюджету сельского поселения в форме иных межбюджетных трансфертов из областного бюджета на повышение заработной платы с 1 октября 2011 года работникам бюджетных учреждений и работникам органов местного самоуправления, за исключением муниципальных служащих за 2011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35"/>
        <w:gridCol w:w="3303"/>
        <w:gridCol w:w="3321"/>
      </w:tblGrid>
      <w:tr>
        <w:trPr>
          <w:trHeight w:val="2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6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заработной платы работникам органов местного самоуправления (подраздел 0104)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заработной платы работникам бюджетных учреждений (подраздел 0801)</w:t>
            </w:r>
          </w:p>
        </w:tc>
      </w:tr>
      <w:tr>
        <w:trPr>
          <w:trHeight w:val="464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UserXP</cp:lastModifiedBy>
  <cp:lastPrinted>2012-05-01T18:08:00Z</cp:lastPrinted>
  <dcterms:modified xsi:type="dcterms:W3CDTF">2012-05-21T10:23:00Z</dcterms:modified>
  <cp:revision>54</cp:revision>
  <dc:subject/>
  <dc:title>Приложение 14</dc:title>
</cp:coreProperties>
</file>