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289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отчете об исполнении бюджета Волочаевского сельского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за 2011 год"</w:t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от 21.05.2012г  № 148 </w:t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Волочаевского сельского поселения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рловского района за  2011 год </w:t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755"/>
        <w:gridCol w:w="701"/>
        <w:gridCol w:w="645"/>
        <w:gridCol w:w="1176"/>
        <w:gridCol w:w="803"/>
        <w:gridCol w:w="1526"/>
      </w:tblGrid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160.6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15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0.5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0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3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0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3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0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27.4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27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27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327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олномоченных составлять протоколы об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тивных правонарушениях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усмотренных статьями 2.1 (в част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рушения выборными должностными лицам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ного самоуправления, должностным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цами органов местного самоуправления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нитарных предприятий порядка и срок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смотрения обращений граждан), 2.2, 2.4,2.7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2, 3.3 (в части административных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рии и культуры) местного значения, их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ях"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03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203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5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5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1.4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.6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деятельности и оборон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ражданской оборон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99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99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0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3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3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3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8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8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8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8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.8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4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75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 юридическим  лицам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5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9.5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46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2.8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2.8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3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5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3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73.4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8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0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8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0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внутрипоселковых автомобильных  дорог общего пользова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8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0.3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3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3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3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43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зеленение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3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9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квидация несанкционированных свалок на территории сельских поселе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3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42.6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42.6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4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4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8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8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3.6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5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3.6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5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23.6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5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7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5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63.2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выполнения муниципальных заданий в части организации и проведения культурно-массовых мероприят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5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6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6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36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5.7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 МАССОВОЙ  ИНФОРМАЦИ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0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85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85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1</w:t>
            </w:r>
          </w:p>
        </w:tc>
      </w:tr>
      <w:tr>
        <w:trPr>
          <w:trHeight w:val="2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7160.</w:t>
            </w:r>
            <w:r>
              <w:rPr>
                <w:b/>
                <w:bCs/>
                <w:color w:val="000000"/>
              </w:rPr>
              <w:t>6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9:00Z</dcterms:created>
  <dc:creator>Пользователь</dc:creator>
  <dc:description/>
  <cp:keywords/>
  <dc:language>en-US</dc:language>
  <cp:lastModifiedBy>UserXP</cp:lastModifiedBy>
  <cp:lastPrinted>2012-05-01T18:02:00Z</cp:lastPrinted>
  <dcterms:modified xsi:type="dcterms:W3CDTF">2012-05-21T10:22:00Z</dcterms:modified>
  <cp:revision>32</cp:revision>
  <dc:subject/>
  <dc:title>Приложение 6</dc:title>
</cp:coreProperties>
</file>