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289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внесении допол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олочаевского сельского поселения от 21.05.2012 №148 </w:t>
            </w:r>
          </w:p>
          <w:p>
            <w:pPr>
              <w:pStyle w:val="Normal"/>
              <w:jc w:val="right"/>
              <w:rPr/>
            </w:pPr>
            <w:r>
              <w:rPr/>
              <w:t>"Об отчете об исполнении бюджета Волочаевского сельского</w:t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Орловского района за 2011 год"</w:t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от 02.07.2012г  № 150 </w:t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Волочаевского сельского поселения Орловского района за 2011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905"/>
        <w:gridCol w:w="840"/>
        <w:gridCol w:w="773"/>
        <w:gridCol w:w="1828"/>
      </w:tblGrid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160.6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15.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0.5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27.4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3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.9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.9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1.4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5.6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8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24.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4.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75.5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56.0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9.5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42.6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42.6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.7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5.7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 МАССОВОЙ  ИНФОРМАЦИИ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.1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0.1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7160.</w:t>
            </w:r>
            <w:r>
              <w:rPr>
                <w:b/>
                <w:bCs/>
                <w:color w:val="000000"/>
              </w:rPr>
              <w:t>6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Пользователь</cp:lastModifiedBy>
  <cp:lastPrinted>2012-07-05T10:56:00Z</cp:lastPrinted>
  <dcterms:modified xsi:type="dcterms:W3CDTF">2012-07-05T06:56:00Z</dcterms:modified>
  <cp:revision>39</cp:revision>
  <dc:subject/>
  <dc:title>Приложение 6</dc:title>
</cp:coreProperties>
</file>