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9900" w:firstLine="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О внесении изменений в Решение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 "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чаевского сельского поселения Ор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2 год и на плановый период 2013 и 2014 годов"</w:t>
      </w:r>
    </w:p>
    <w:p>
      <w:pPr>
        <w:pStyle w:val="Normal"/>
        <w:ind w:left="9204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0.07.2012 г. № 154</w:t>
      </w:r>
    </w:p>
    <w:p>
      <w:pPr>
        <w:pStyle w:val="Normal"/>
        <w:ind w:left="7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у  Волочае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5,7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-ственных полномочий по первичному воинскому учету на территориях, где отсутствуют военные комис-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определению перечня должностных лиц, уполномоченных составлять протоколы об административ-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-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02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Пользователь</cp:lastModifiedBy>
  <cp:lastPrinted>2012-07-23T10:13:00Z</cp:lastPrinted>
  <dcterms:modified xsi:type="dcterms:W3CDTF">2012-07-23T06:19:00Z</dcterms:modified>
  <cp:revision>62</cp:revision>
  <dc:subject/>
  <dc:title>Распределение субвенций бюджету муниципального района из Фонда компенсаций на 2006 год</dc:title>
</cp:coreProperties>
</file>