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 w:val="28"/>
          <w:szCs w:val="28"/>
        </w:rPr>
        <w:t>«О бюджете  Волочаевского сельского поселения Орловского района на 2013 год и 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2 г. № 2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-ственных полномочий по первичному воинскому учету на территориях, где отсутствуют военные комис-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перечня должностных лиц, уполномоченных составлять протоколы об административ-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-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,1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Admin</cp:lastModifiedBy>
  <cp:lastPrinted>2010-09-27T13:29:00Z</cp:lastPrinted>
  <dcterms:modified xsi:type="dcterms:W3CDTF">2012-12-23T17:25:00Z</dcterms:modified>
  <cp:revision>54</cp:revision>
  <dc:subject/>
  <dc:title>Распределение субвенций бюджету муниципального района из Фонда компенсаций на 2006 год</dc:title>
</cp:coreProperties>
</file>