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ВОЛОЧАЕВСКОГО СЕЛЬСКОГО ПОС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Волочаевского сельского поселения Орловского райо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/>
      </w:pPr>
      <w:r>
        <w:rPr>
          <w:b/>
          <w:sz w:val="28"/>
          <w:szCs w:val="28"/>
        </w:rPr>
        <w:t>на 2013 год и на плановый период 2014 и 201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 Собранием депутатов Волочаевского сель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20» декабря 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b/>
          <w:sz w:val="28"/>
          <w:szCs w:val="28"/>
        </w:rPr>
        <w:tab/>
        <w:t>Статья 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Основные характеристики бюджета Волочаевского сельского поселения Орловского района на 2013 год и на плановый период 2014 и 201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основные характеристики бюджета Волочаевского сельского поселения Орловского района на 2013 год с учетом уровня инфляции, не превышающего 106,3% (декабрь 2013 года к декабрю 2012 года)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рогнозируемый  общий  объем  доходов  бюджета Волочаевского  сельского поселения Орловского района в сумме 5451,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бщий объем расходов бюджета Волочаевского сельского поселения Орловского района в сумме 5623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предельный объем муниципального долга муниципального образования «Волочаевское сельское поселение» в сумме 801,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верхний предел муниципального долга муниципального образования «Волочаевское сельское поселение» на 1 января 2014 года в сумме 0,0 тыс. рублей, в том числе верхний предел долга по муниципальным гарантиям муниципального образования «Волочаевское сельское поселение» в сумме 0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предельный объем расходов на обслуживание муниципального долга Волочаевского сельского поселения Орловского района на 2013 год в сумме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) прогнозируемый дефицит бюджета Волочаевского сельского поселения Орловского района в сумме 171,7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Утвердить основные характеристики бюджета Волочаевского сельского поселения Орловского района плановый период 2014 и 2015 годов, определенные с учетом уровня инфляции, не превышающего 105,7% (декабрь 2014 года к декабрю 2013 года) и 105,3% (декабрь 2015 года к декабрю 2014 года) соответственн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рогнозируемый  общий  объем  доходов  бюджета Волочаевского  сельского поселения Орловского района на 2014 год в сумме 5505,7 тыс. рублей и на 2015 год в сумме 5850,2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общий объем расходов бюджета Волочаевского сельского поселения Орловского района на 2014 год в сумме 5670,1 тыс. рублей, в том числе условно утвержденные расходы в сумме 145,4 тыс. рублей и на 2015 год в сумме 6023,0 тыс. рублей, в том числе условно утвержденные расходы в сумме 317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предельный объем муниципального долга муниципального образования «Волочаевское сельское поселение» на 2014 год в сумме 822,1 тыс. рублей и на 2015 год в сумме 864,1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верхний предел муниципального долга муниципального образования «Волочаевское сельское поселение» на 1 января 2015 года в сумме 0,0 тыс. рублей, в том числе верхний предел долга по муниципальным гарантиям муниципального образования «Волочаевское сельское поселение» в сумме 0,0 тыс. рублей, и верхний предел муниципального долга муниципального образования «Волочаевское сельское поселение» на 1 января 2016 года в сумме 0,0 тыс. рублей, в том числе верхний предел по муниципальным гарантиям муниципального образования «Волочаевское сельское поселение» в сумме 0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едельный объем расходов на обслуживание муниципального долга Волочаевского сельского поселения Орловского района на 2014 год в сумме 0,0 тыс. рублей и на 2015 год в сумме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прогнозируемый дефицит бюджета Волочаевского сельского поселения Орловского района на 2014 год в сумме 164,4 тыс. рублей и на 2015 год в сумме 172,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3. Учесть в бюджете Волочаевского сельского поселения Орловского района объем поступлений доходов на 2013 год согласно приложению 1 к  настоящему Решению, на плановый период 2014 и 2015 годов согласно приложению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 Утвердить источники финансирования дефицита бюджета Волочаевского сельского поселения Орловского района на 2013 год согласно приложению 3 к настоящему Решению, на плановый период 2014 и 2015 годов согласно приложению 4 к настоящему Решению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8"/>
        <w:rPr>
          <w:b/>
          <w:b/>
        </w:rPr>
      </w:pPr>
      <w:r>
        <w:rPr>
          <w:b/>
        </w:rPr>
        <w:t>Статья 2.  Нормативы отчислений налоговых и неналоговых доходов в бюджет Волочаевского сельского поселения Орловского района на 2013 год и на плановый период 2014 и 2015 годов</w:t>
      </w:r>
    </w:p>
    <w:p>
      <w:pPr>
        <w:pStyle w:val="TextBodyIndent"/>
        <w:ind w:left="0" w:firstLine="708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/>
        <w:tab/>
        <w:t>1.Установить на 2013 год и на плановый период 2014 и 2015 годов нормативы отчислений налоговых и неналоговых доходов в бюджет Волочаевского сельского поселения Орловского района согласно приложению 5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лавные администраторы доходов бюджета Волочаевского сельского поселения Орловского района и главные администраторы источников финансирования дефицита бюджета Волочаевского сельского поселения Орло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Утвердить перечень главных администраторов доходов бюджета Волочаевского сельского поселения Орловского района – органов местного самоуправления Волочаевского сельского поселения  Орловского района согласно приложению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Утвердить перечень главных администраторов источников финансирования дефицита бюджета Волочаевского сельского поселения Орловского района согласно приложению 7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Определить уполномоченным органом по обмену информацией между администраторами доходов Волочаевского сельского поселения Орловского района и Управлением Федерального казначейства по Ростовской области Администрацию Волочаев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Бюджетные ассигнования бюджета Волочаевского сельского поселения Орловского района на 2013 год и на плановый период 2014 и 2015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ab/>
        <w:t>1) распределение бюджетных ассигнований по разделам и подразделам, целевым статьям и видам расходов классификации расходов бюджета на 2013 год согласно приложению 8 к настоящему Решению и на плановый период 2014 и 2015 годов согласно приложению 9 к настоящему Решению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) ведомственную структуру расходов бюджета Волочаевского сельского поселения Орловского района на 2013 год согласно приложению 10 к настоящему Решению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) ведомственную структуру расходов бюджета Волочаевского сельского поселения Орловского района на плановый период 2014 и 2015 годов согласно приложению 11 к настоящему Решению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татья 5. Особенности использования бюджетных ассигнований на обеспечение деятельности муниципального органа Волочаевского сельского поселения Орловского района в 2013 году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размеры должностных окладов лиц, замещающих муниципальные должности Волочаевского сельского поселения Орловского района, и размеры окладов по должностям муниципальной службы Волочаевского сельского поселения Орловского района индексируются с 1 октября 2013 года на 5,5% 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Межбюджетные трансферты из бюджета Волочаевского сельского поселения Орлов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распределение иных межбюджетных трансфертов, передаваемых из бюджета Волочаевского сельского поселения Орловского района бюджету Орловского района и направляемых на финансирование расходов, связанных с передачей  осуществления части полномочий органов местного самоуправления сельского поселения на 2013 год  согласно приложению 12 к настоящему Решению, на 2014 год согласно приложению 13 к настоящему Решению и на 2015 год согласно приложению 1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распределение дотации, выделяемой бюджету Волочаевского сельского поселения Орловского района из областного бюджета на повышение заработной платы  работников культуры в соответствии с  Указом Президента от 07.05.2012 №597, на 2013 год в сумме 87,5 тыс.рублей, согласно приложению 15 к настоящему Решению, передаваемой из бюджета Орловского района в форме иных межбюджетных трансфер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Использование субвенций, выделяемых бюджету Волочаевского сельского поселения Орлов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 субвенций, выделяемых бюджету Волочаевского сельского поселения Орловского района из Фонда компенсации областного бюджета на 2013 год в сумме 60,1 тыс. рублей согласно приложению 16 к настоящему Решению, на 2014 год в сумме 61,6 тыс. рублей и на 2015 год в сумме 62,0 тыс. рублей согласно приложению 1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8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Дотации на выравнивание бюджетной обеспечен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суммы дотаций на выравнивание бюджетной обеспечен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 2013 год в сумме 3700,0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 2014 год в сумме 3800,0 тыс. рублей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 2015 год в сумме 4060,0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ом числе: за счет средств областного бюдж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 2013 год в сумме 3700,0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 2014 год в сумме 3800,0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 2015 год в сумме 406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9.Особенности исполнения бюджета Волочаевского сельского поселения Орловского района в 2013 году</w:t>
      </w:r>
    </w:p>
    <w:p>
      <w:pPr>
        <w:pStyle w:val="Normal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е использованные по состоянию на 1 января 2013 года остатки межбюджетных трансфертов, предоставленных из областного бюджета бюджету Волочаевского сельского поселения Орловского района в форме субвенций, субсидий и иных межбюджетных трансфертов, имеющих целевое назначение (за исключением остатков субвенций, субсидий и иных межбюджетных трансфертов, перечень которых установлен Правительством Ростовской области), подлежат возврату в областной бюджет в течение первых 15 рабочих дней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Вступление в силу настоящего Реш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стоящее Решение вступает в силу с 1 января 2013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олочаевского сельского поселения                                         Т.Н.Дуд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Волочаевский</w:t>
      </w:r>
    </w:p>
    <w:p>
      <w:pPr>
        <w:pStyle w:val="Normal"/>
        <w:rPr/>
      </w:pPr>
      <w:r>
        <w:rPr>
          <w:sz w:val="28"/>
          <w:szCs w:val="28"/>
        </w:rPr>
        <w:t>«20»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3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5:46:00Z</dcterms:created>
  <dc:creator>Galya</dc:creator>
  <dc:description/>
  <cp:keywords/>
  <dc:language>en-US</dc:language>
  <cp:lastModifiedBy>Пользователь</cp:lastModifiedBy>
  <cp:lastPrinted>2012-12-25T18:38:00Z</cp:lastPrinted>
  <dcterms:modified xsi:type="dcterms:W3CDTF">2012-12-25T15:39:00Z</dcterms:modified>
  <cp:revision>69</cp:revision>
  <dc:subject/>
  <dc:title>Проект внесен</dc:title>
</cp:coreProperties>
</file>