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1"/>
        <w:gridCol w:w="119"/>
        <w:gridCol w:w="540"/>
        <w:gridCol w:w="720"/>
        <w:gridCol w:w="1080"/>
        <w:gridCol w:w="766"/>
        <w:gridCol w:w="1023"/>
        <w:gridCol w:w="1136"/>
        <w:gridCol w:w="343"/>
        <w:gridCol w:w="540"/>
        <w:gridCol w:w="5749"/>
        <w:gridCol w:w="5281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Приложение 10</w:t>
            </w:r>
          </w:p>
        </w:tc>
        <w:tc>
          <w:tcPr>
            <w:tcW w:w="62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                                       </w:t>
            </w:r>
            <w:r>
              <w:rPr/>
              <w:t>Приложение 8</w:t>
            </w:r>
          </w:p>
        </w:tc>
        <w:tc>
          <w:tcPr>
            <w:tcW w:w="5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Орловского района на 2013 год и на плановый</w:t>
            </w:r>
          </w:p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ериод 2014 и 2015 годов"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</w:tabs>
              <w:ind w:right="2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20.12.2012г № 23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от _______2011г № ____</w:t>
            </w:r>
          </w:p>
        </w:tc>
        <w:tc>
          <w:tcPr>
            <w:tcW w:w="5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Волочаевского сельского поселения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тыс. рублей)</w:t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88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учетом изменений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bookmarkStart w:id="0" w:name="RANGE!A18%3AF79"/>
            <w:r>
              <w:rPr>
                <w:b/>
                <w:bCs/>
              </w:rPr>
              <w:t>Администрация Волочае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</w:t>
            </w:r>
            <w:bookmarkEnd w:id="0"/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13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3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3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2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1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Волочаевском сельском поселении Орловского района Ростовской области на 2013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4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4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4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4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4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4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4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4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48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68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47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4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24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8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8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0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8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9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8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8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2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9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9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и социальное обслуживание населения Орловского района на 2010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Волочаевского сельского поселения Орловского района Ростовской области на 2013-2014 г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0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13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5623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7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07-16T19:47:00Z</cp:lastPrinted>
  <dcterms:modified xsi:type="dcterms:W3CDTF">2012-12-27T05:42:00Z</dcterms:modified>
  <cp:revision>99</cp:revision>
  <dc:subject/>
  <dc:title>                                                     Приложение 6</dc:title>
</cp:coreProperties>
</file>