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7"/>
        <w:gridCol w:w="163"/>
        <w:gridCol w:w="720"/>
        <w:gridCol w:w="660"/>
        <w:gridCol w:w="1080"/>
        <w:gridCol w:w="600"/>
        <w:gridCol w:w="900"/>
        <w:gridCol w:w="1080"/>
        <w:gridCol w:w="872"/>
        <w:gridCol w:w="28"/>
        <w:gridCol w:w="2179"/>
        <w:gridCol w:w="4625"/>
      </w:tblGrid>
      <w:tr>
        <w:trPr>
          <w:trHeight w:val="36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1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3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4 и 2015 годов"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5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2г № 2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Волочаевского сельского поселения Орловского района на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0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7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3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2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8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,9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8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8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9,4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8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отиводействие коррупции в Волочаевском сельском поселении Орловского района Ростовской области на 2013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+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2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2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Орловского райо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9</w:t>
            </w:r>
            <w:r>
              <w:rPr>
                <w:bCs/>
              </w:rPr>
              <w:t>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Орловского райо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Развитие сети внутрипоселковых и межпоселковых автомобильных дорог </w:t>
            </w:r>
            <w:r>
              <w:rPr>
                <w:color w:val="000000"/>
              </w:rPr>
              <w:t>общего польз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в Орловском районе Ростовской области на 2015 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5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</w:t>
            </w:r>
            <w:r>
              <w:rPr>
                <w:color w:val="000000"/>
              </w:rPr>
              <w:t xml:space="preserve"> общего пользования</w:t>
            </w:r>
            <w:r>
              <w:rPr/>
              <w:t xml:space="preserve">  в Волочаевском сельском поселении Орловского района Ростовской области на 2015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3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6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9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6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6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+1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  <w:r>
              <w:rPr>
                <w:bCs/>
                <w:color w:val="000000"/>
              </w:rPr>
              <w:t>21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1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1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1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82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1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82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5-2017 годы)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</w:t>
            </w: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9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и социальное обслуживание населения Орловского района на 2010-201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Волочаевского сельского поселения Орловского района Ростовской области на 2013-2014 г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и социальное обслуживание населения Орловского района на 2015-2017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Волочаевского сельского поселения Орловского района Ростовской области на 2015-2017 г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5-2017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+50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7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3,0</w:t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021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Admin</cp:lastModifiedBy>
  <cp:lastPrinted>2012-10-30T18:02:00Z</cp:lastPrinted>
  <dcterms:modified xsi:type="dcterms:W3CDTF">2012-12-24T17:32:00Z</dcterms:modified>
  <cp:revision>82</cp:revision>
  <dc:subject/>
  <dc:title>                                                     Приложение 6</dc:title>
</cp:coreProperties>
</file>