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О бюджете Волоча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 на 2013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0.12.2012г. № 23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Волочаевского сельского поселения Орловского района на  2013 год и на плановый период 2014 и 2015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  <w:lang w:val="en-US"/>
              </w:rPr>
              <w:t xml:space="preserve">  </w:t>
            </w:r>
            <w:r>
              <w:rPr>
                <w:szCs w:val="24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 и  субвенций прошлых лет небюджетными организаци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Пользователь</cp:lastModifiedBy>
  <cp:lastPrinted>2011-05-10T15:04:00Z</cp:lastPrinted>
  <dcterms:modified xsi:type="dcterms:W3CDTF">2012-12-25T14:57:00Z</dcterms:modified>
  <cp:revision>11</cp:revision>
  <dc:subject/>
  <dc:title>Нормативы отчислений неналоговых доходов </dc:title>
</cp:coreProperties>
</file>