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3 год и на плановый период 2014 и 2015 годов"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1.04.2013 № 34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/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Приложение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80" w:leader="none"/>
        </w:tabs>
        <w:ind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Волочаев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      </w:t>
      </w:r>
      <w:r>
        <w:rPr/>
        <w:t xml:space="preserve">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3-04-15T06:25:00Z</dcterms:modified>
  <cp:revision>16</cp:revision>
  <dc:subject/>
  <dc:title>Приложение 8</dc:title>
</cp:coreProperties>
</file>