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лочае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"О внесении изменений в Решение Собр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Волочаевского сельского поселения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Волочае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рловского района  на 2013 год и на плановый 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14 и 201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.04.2013 № 34</w:t>
      </w:r>
    </w:p>
    <w:p>
      <w:pPr>
        <w:pStyle w:val="Normal"/>
        <w:ind w:left="708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 xml:space="preserve">Нормативы отчислений налоговых и неналоговых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бюджет Волочаевского сельского поселения Орловского района на  2013 год и на плановый период 2014 и 2015 годов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5"/>
        <w:gridCol w:w="2344"/>
      </w:tblGrid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 НАЛОГОВЫХ ДОХО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совершение нотариальных действий   должностными лицами органов 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использования имущества, находящегося в собственности поселений  (за исключением имущества муниципальных автономных учреждений, а так же имущества муниципальных  унитарных предприятий, в том числе казенных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 НЕНАЛОГОВЫХ ДОХО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 предприятий, в том числе казенных), в части реализации материальных запасо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 ЧАСТИ  БЕЗВОЗМЕЗДНЫХ  ПОСТУП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4"/>
                <w:lang w:val="en-US"/>
              </w:rPr>
              <w:t xml:space="preserve">  </w:t>
            </w:r>
            <w:r>
              <w:rPr>
                <w:szCs w:val="24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2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федерального бюджета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муниципальных районов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Пенсионного фонда Российской Федерации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Федерального фонда обязательного медицинского страхова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территориальных фондов обязательного медицинского страхова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Безвозмездные поступления от государственных организаций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 и  субвенций прошлых лет небюджетными организациям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01:00Z</dcterms:created>
  <dc:creator>Пользователь</dc:creator>
  <dc:description/>
  <cp:keywords/>
  <dc:language>en-US</dc:language>
  <cp:lastModifiedBy>Пользователь</cp:lastModifiedBy>
  <cp:lastPrinted>2013-04-17T08:57:00Z</cp:lastPrinted>
  <dcterms:modified xsi:type="dcterms:W3CDTF">2013-04-15T06:30:00Z</dcterms:modified>
  <cp:revision>17</cp:revision>
  <dc:subject/>
  <dc:title>Нормативы отчислений неналоговых доходов </dc:title>
</cp:coreProperties>
</file>