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 Волочаевского сельского поселения</w:t>
        <w:br/>
        <w:t>"Об отчете об исполнении бюджета Волочаевского сельского</w:t>
        <w:br/>
        <w:t>поселения Орловского района за 2013 год"</w:t>
        <w:br/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bCs/>
        </w:rPr>
        <w:t xml:space="preserve">Исполнение субсидий, выделяемых </w:t>
      </w:r>
      <w:r>
        <w:rPr>
          <w:b/>
        </w:rPr>
        <w:t>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3 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тыс. рублей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29"/>
        <w:gridCol w:w="4678"/>
        <w:gridCol w:w="4488"/>
      </w:tblGrid>
      <w:tr>
        <w:trPr>
          <w:trHeight w:val="204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2013 год в целях софинансирования развития социальной инфраструктуры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8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 0502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, внутрипоселковых дорог  и  тротуаров                    ПР 0409</w:t>
            </w:r>
          </w:p>
        </w:tc>
      </w:tr>
      <w:tr>
        <w:trPr>
          <w:trHeight w:val="13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.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.7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.3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8:01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4-05-04T17:24:00Z</dcterms:modified>
  <cp:revision>9</cp:revision>
  <dc:subject/>
  <dc:title>Приложение 14</dc:title>
</cp:coreProperties>
</file>