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331"/>
        <w:gridCol w:w="2345"/>
        <w:gridCol w:w="355"/>
        <w:gridCol w:w="6109"/>
        <w:gridCol w:w="1271"/>
        <w:gridCol w:w="6156"/>
      </w:tblGrid>
      <w:tr>
        <w:trPr>
          <w:trHeight w:val="315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б отчете об исполнении бюджета Волочаевского сельского поселения Орловского района за 2013 год "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81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020" w:leader="none"/>
              </w:tabs>
              <w:autoSpaceDE w:val="false"/>
              <w:ind w:left="2607" w:hanging="180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Волочаевского сельского поселения Орловского района                                                          по кодам                                       по кодам классификации доходов бюджета з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81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0"/>
                <w:szCs w:val="20"/>
              </w:rPr>
              <w:t>Кассовое                                                                                                                                                                                                          исполнение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БЮДЖЕТА-ВС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6343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0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35.9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735.9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35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color w:val="000000"/>
                <w:lang w:val="en-US"/>
              </w:rPr>
              <w:t>0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5.7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0.5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08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2</w:t>
            </w:r>
            <w:r>
              <w:rPr/>
              <w:t xml:space="preserve">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доходы,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0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5.6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</w:t>
            </w:r>
            <w:r>
              <w:rPr>
                <w:lang w:val="en-US"/>
              </w:rPr>
              <w:t>2</w:t>
            </w:r>
            <w:r>
              <w:rPr/>
              <w:t>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.6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28.6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.9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.9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6.7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7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3.5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3.5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2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3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3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8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.7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229.7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9.7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9.7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9.7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00 02 0000 14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6 51040 02 0000 14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4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 06000 00 0000 43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 14 06010 00 0000 43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 06013 10 0000 43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8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7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7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7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07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 исключением имущества муниципальных бюджетных и автономных учреждений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.4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7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3.3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5000 00 0000 18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5050 10 0000 18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527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27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00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.1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9.9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.0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09:00Z</dcterms:created>
  <dc:creator>Пользователь</dc:creator>
  <dc:description/>
  <cp:keywords/>
  <dc:language>en-US</dc:language>
  <cp:lastModifiedBy>Пользователь</cp:lastModifiedBy>
  <cp:lastPrinted>2014-06-05T08:31:00Z</cp:lastPrinted>
  <dcterms:modified xsi:type="dcterms:W3CDTF">2014-06-05T04:31:00Z</dcterms:modified>
  <cp:revision>51</cp:revision>
  <dc:subject/>
  <dc:title>                                                                                       Приложение 1</dc:title>
</cp:coreProperties>
</file>