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32"/>
        <w:gridCol w:w="992"/>
        <w:gridCol w:w="1493"/>
        <w:gridCol w:w="919"/>
        <w:gridCol w:w="2300"/>
        <w:gridCol w:w="1797"/>
        <w:gridCol w:w="873"/>
        <w:gridCol w:w="330"/>
        <w:gridCol w:w="1535"/>
        <w:gridCol w:w="953"/>
        <w:gridCol w:w="1875"/>
        <w:gridCol w:w="25"/>
      </w:tblGrid>
      <w:tr>
        <w:trPr>
          <w:trHeight w:val="183" w:hRule="atLeast"/>
        </w:trPr>
        <w:tc>
          <w:tcPr>
            <w:tcW w:w="14904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Собрания депутатов Волочаевского сельского поселения</w:t>
              <w:br/>
              <w:t>"Об отчете об исполнении бюджета Волочаевского сельского</w:t>
              <w:br/>
              <w:t>поселения Орловского района за 2013 год"</w:t>
              <w:br/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90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904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1490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иных межбюджетных трансфертов, передаваемых из бюджета Волочаевского сельского Орловского района поселения в бюджет Орловского района и направляемые  на  финансирование расходов, связанных с передачей осуществления части полномочий органов местного  самоуправления Орловского района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" w:hRule="atLeast"/>
        </w:trPr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80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Всего 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ние 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е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.2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6.7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.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8:00Z</dcterms:created>
  <dc:creator>Пользователь</dc:creator>
  <dc:description/>
  <cp:keywords/>
  <dc:language>en-US</dc:language>
  <cp:lastModifiedBy>user</cp:lastModifiedBy>
  <cp:lastPrinted>2012-05-01T18:04:00Z</cp:lastPrinted>
  <dcterms:modified xsi:type="dcterms:W3CDTF">2014-05-04T17:30:00Z</dcterms:modified>
  <cp:revision>16</cp:revision>
  <dc:subject/>
  <dc:title>Приложение 6</dc:title>
</cp:coreProperties>
</file>